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6" w:leader="none"/>
        </w:tabs>
        <w:spacing w:before="1417" w:after="0"/>
        <w:rPr>
          <w:rFonts w:ascii="Arial" w:hAnsi="Arial" w:cs="Arial"/>
          <w:sz w:val="32"/>
        </w:rPr>
      </w:pPr>
      <w:r>
        <w:rPr/>
        <w:tab/>
      </w:r>
      <w:r>
        <w:rPr>
          <w:rFonts w:cs="Arial" w:ascii="Arial" w:hAnsi="Arial"/>
          <w:sz w:val="32"/>
          <w:u w:val="single"/>
        </w:rPr>
        <w:t>AUSSCHREIBUNGS - LEISTUNGSVERZEICHNIS</w:t>
      </w:r>
    </w:p>
    <w:p>
      <w:pPr>
        <w:pStyle w:val="Normal"/>
        <w:tabs>
          <w:tab w:val="clear" w:pos="708"/>
          <w:tab w:val="left" w:pos="2381" w:leader="none"/>
        </w:tabs>
        <w:spacing w:before="351" w:after="0"/>
        <w:rPr/>
      </w:pPr>
      <w:r>
        <w:rPr>
          <w:rFonts w:cs="Arial" w:ascii="Arial" w:hAnsi="Arial"/>
          <w:sz w:val="20"/>
        </w:rPr>
        <w:t>Projektnummer:</w:t>
        <w:tab/>
      </w:r>
      <w:r>
        <w:rPr>
          <w:rFonts w:cs="Arial" w:ascii="Arial" w:hAnsi="Arial"/>
          <w:b/>
          <w:sz w:val="20"/>
        </w:rPr>
        <w:t>709-04\BAUMEIST</w:t>
      </w:r>
    </w:p>
    <w:p>
      <w:pPr>
        <w:pStyle w:val="Normal"/>
        <w:tabs>
          <w:tab w:val="clear" w:pos="708"/>
          <w:tab w:val="left" w:pos="2381" w:leader="none"/>
        </w:tabs>
        <w:spacing w:before="138" w:after="0"/>
        <w:rPr/>
      </w:pPr>
      <w:r>
        <w:rPr>
          <w:rFonts w:cs="Arial" w:ascii="Arial" w:hAnsi="Arial"/>
          <w:sz w:val="20"/>
        </w:rPr>
        <w:t>Bauvorhaben:</w:t>
        <w:tab/>
      </w:r>
      <w:r>
        <w:rPr>
          <w:rFonts w:cs="Arial" w:ascii="Arial" w:hAnsi="Arial"/>
          <w:b/>
          <w:sz w:val="20"/>
        </w:rPr>
        <w:t>UM-und ZUBAU/SOCKELSANIERUNG</w:t>
      </w:r>
    </w:p>
    <w:p>
      <w:pPr>
        <w:pStyle w:val="Normal"/>
        <w:tabs>
          <w:tab w:val="clear" w:pos="708"/>
          <w:tab w:val="left" w:pos="2381" w:leader="none"/>
        </w:tabs>
        <w:spacing w:before="53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1120 WIEN, TIVOLIGASSE 18</w:t>
      </w:r>
    </w:p>
    <w:p>
      <w:pPr>
        <w:pStyle w:val="Normal"/>
        <w:tabs>
          <w:tab w:val="clear" w:pos="708"/>
          <w:tab w:val="left" w:pos="2381" w:leader="none"/>
        </w:tabs>
        <w:spacing w:before="677" w:after="0"/>
        <w:rPr/>
      </w:pPr>
      <w:r>
        <w:rPr>
          <w:rFonts w:cs="Arial" w:ascii="Arial" w:hAnsi="Arial"/>
          <w:sz w:val="20"/>
        </w:rPr>
        <w:t>Auftragsbezeichnung:</w:t>
        <w:tab/>
      </w:r>
      <w:r>
        <w:rPr>
          <w:rFonts w:cs="Arial" w:ascii="Arial" w:hAnsi="Arial"/>
          <w:b/>
          <w:sz w:val="20"/>
        </w:rPr>
        <w:t>BAUMEISTERARBEITEN</w:t>
      </w:r>
    </w:p>
    <w:p>
      <w:pPr>
        <w:pStyle w:val="Normal"/>
        <w:tabs>
          <w:tab w:val="clear" w:pos="708"/>
          <w:tab w:val="left" w:pos="2381" w:leader="none"/>
        </w:tabs>
        <w:spacing w:before="337" w:after="0"/>
        <w:rPr/>
      </w:pPr>
      <w:r>
        <w:rPr>
          <w:rFonts w:cs="Arial" w:ascii="Arial" w:hAnsi="Arial"/>
          <w:sz w:val="20"/>
        </w:rPr>
        <w:t>Ausschreibende Stelle:</w:t>
        <w:tab/>
      </w:r>
      <w:r>
        <w:rPr>
          <w:rFonts w:cs="Arial" w:ascii="Arial" w:hAnsi="Arial"/>
          <w:b/>
          <w:sz w:val="20"/>
        </w:rPr>
        <w:t>PREMIUM Bauträger GmbH</w:t>
      </w:r>
    </w:p>
    <w:p>
      <w:pPr>
        <w:pStyle w:val="Normal"/>
        <w:tabs>
          <w:tab w:val="clear" w:pos="708"/>
          <w:tab w:val="left" w:pos="2381" w:leader="none"/>
        </w:tabs>
        <w:spacing w:before="53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1050 WIEN, Ziegelofengasse 33</w:t>
      </w:r>
    </w:p>
    <w:p>
      <w:pPr>
        <w:pStyle w:val="Normal"/>
        <w:tabs>
          <w:tab w:val="clear" w:pos="708"/>
          <w:tab w:val="left" w:pos="2381" w:leader="none"/>
        </w:tabs>
        <w:spacing w:before="337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Baubetreuung:</w:t>
      </w:r>
    </w:p>
    <w:p>
      <w:pPr>
        <w:pStyle w:val="Normal"/>
        <w:tabs>
          <w:tab w:val="clear" w:pos="708"/>
          <w:tab w:val="left" w:pos="2381" w:leader="none"/>
        </w:tabs>
        <w:spacing w:before="53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Dipl.Ing. Norbert Schmiedehausen</w:t>
      </w:r>
    </w:p>
    <w:p>
      <w:pPr>
        <w:pStyle w:val="Normal"/>
        <w:tabs>
          <w:tab w:val="clear" w:pos="708"/>
          <w:tab w:val="left" w:pos="2381" w:leader="none"/>
        </w:tabs>
        <w:spacing w:before="53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ivilingenieur für Bauwesen</w:t>
      </w:r>
    </w:p>
    <w:p>
      <w:pPr>
        <w:pStyle w:val="Normal"/>
        <w:tabs>
          <w:tab w:val="clear" w:pos="708"/>
          <w:tab w:val="left" w:pos="2381" w:leader="none"/>
        </w:tabs>
        <w:spacing w:before="53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1060 WIEN, Linke Wienzeile 8</w:t>
      </w:r>
    </w:p>
    <w:p>
      <w:pPr>
        <w:pStyle w:val="Normal"/>
        <w:tabs>
          <w:tab w:val="clear" w:pos="708"/>
          <w:tab w:val="left" w:pos="2381" w:leader="none"/>
        </w:tabs>
        <w:spacing w:before="53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Tel.: 01/587 72 10-12</w:t>
      </w:r>
    </w:p>
    <w:p>
      <w:pPr>
        <w:pStyle w:val="Normal"/>
        <w:tabs>
          <w:tab w:val="clear" w:pos="708"/>
          <w:tab w:val="left" w:pos="2381" w:leader="none"/>
          <w:tab w:val="left" w:pos="3515" w:leader="none"/>
        </w:tabs>
        <w:spacing w:before="620" w:after="0"/>
        <w:rPr/>
      </w:pPr>
      <w:r>
        <w:rPr>
          <w:rFonts w:cs="Arial" w:ascii="Arial" w:hAnsi="Arial"/>
          <w:sz w:val="20"/>
        </w:rPr>
        <w:t>Angebotsfrist:</w:t>
        <w:tab/>
      </w:r>
      <w:r>
        <w:rPr>
          <w:rFonts w:cs="Arial" w:ascii="Arial" w:hAnsi="Arial"/>
          <w:b/>
          <w:sz w:val="20"/>
        </w:rPr>
        <w:t>09.06.2005</w:t>
        <w:tab/>
        <w:t>Angebotsgrundlage sind Festpreise !!</w:t>
      </w:r>
    </w:p>
    <w:p>
      <w:pPr>
        <w:pStyle w:val="Normal"/>
        <w:tabs>
          <w:tab w:val="clear" w:pos="708"/>
          <w:tab w:val="left" w:pos="2381" w:leader="none"/>
        </w:tabs>
        <w:spacing w:before="53" w:after="0"/>
        <w:rPr/>
      </w:pPr>
      <w:r>
        <w:rPr>
          <w:rFonts w:cs="Arial" w:ascii="Arial" w:hAnsi="Arial"/>
          <w:sz w:val="20"/>
        </w:rPr>
        <w:t>Abgabeort:</w:t>
        <w:tab/>
      </w:r>
      <w:r>
        <w:rPr>
          <w:rFonts w:cs="Arial" w:ascii="Arial" w:hAnsi="Arial"/>
          <w:b/>
          <w:sz w:val="20"/>
        </w:rPr>
        <w:t>wohnfonds_wien</w:t>
      </w:r>
    </w:p>
    <w:p>
      <w:pPr>
        <w:pStyle w:val="Normal"/>
        <w:tabs>
          <w:tab w:val="clear" w:pos="708"/>
          <w:tab w:val="left" w:pos="2381" w:leader="none"/>
        </w:tabs>
        <w:spacing w:before="53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fonds für wohnbau und stadterneuerung</w:t>
      </w:r>
    </w:p>
    <w:p>
      <w:pPr>
        <w:pStyle w:val="Normal"/>
        <w:tabs>
          <w:tab w:val="clear" w:pos="708"/>
          <w:tab w:val="left" w:pos="2381" w:leader="none"/>
        </w:tabs>
        <w:spacing w:before="53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1082 WIEN, Lenaugasse 11</w:t>
      </w:r>
    </w:p>
    <w:p>
      <w:pPr>
        <w:pStyle w:val="Normal"/>
        <w:tabs>
          <w:tab w:val="clear" w:pos="708"/>
          <w:tab w:val="left" w:pos="2381" w:leader="none"/>
          <w:tab w:val="left" w:pos="7086" w:leader="none"/>
          <w:tab w:val="left" w:pos="8647" w:leader="none"/>
        </w:tabs>
        <w:spacing w:before="337" w:after="0"/>
        <w:rPr/>
      </w:pPr>
      <w:r>
        <w:rPr>
          <w:rFonts w:cs="Arial" w:ascii="Arial" w:hAnsi="Arial"/>
          <w:sz w:val="20"/>
        </w:rPr>
        <w:t>Datum Preisbasis:</w:t>
        <w:tab/>
      </w:r>
      <w:r>
        <w:rPr>
          <w:rFonts w:cs="Arial" w:ascii="Arial" w:hAnsi="Arial"/>
          <w:b/>
          <w:sz w:val="20"/>
        </w:rPr>
        <w:t>09.06.2005</w:t>
        <w:tab/>
      </w:r>
      <w:r>
        <w:rPr>
          <w:rFonts w:cs="Arial" w:ascii="Arial" w:hAnsi="Arial"/>
          <w:sz w:val="20"/>
        </w:rPr>
        <w:t>Druckdatum:</w:t>
        <w:tab/>
      </w:r>
      <w:r>
        <w:rPr>
          <w:rFonts w:cs="Arial" w:ascii="Arial" w:hAnsi="Arial"/>
          <w:b/>
          <w:sz w:val="20"/>
        </w:rPr>
        <w:t>03.05.2005</w:t>
      </w:r>
    </w:p>
    <w:p>
      <w:pPr>
        <w:pStyle w:val="Normal"/>
        <w:tabs>
          <w:tab w:val="clear" w:pos="708"/>
          <w:tab w:val="left" w:pos="8051" w:leader="none"/>
        </w:tabs>
        <w:spacing w:before="82" w:after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geprüfte Summen</w:t>
      </w:r>
    </w:p>
    <w:p>
      <w:pPr>
        <w:pStyle w:val="Normal"/>
        <w:tabs>
          <w:tab w:val="clear" w:pos="708"/>
          <w:tab w:val="left" w:pos="4003" w:leader="none"/>
          <w:tab w:val="left" w:pos="4535" w:leader="none"/>
          <w:tab w:val="left" w:pos="7235" w:leader="none"/>
          <w:tab w:val="left" w:pos="8152" w:leader="none"/>
        </w:tabs>
        <w:spacing w:before="29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V-SUMME</w:t>
        <w:tab/>
        <w:t>EUR</w:t>
        <w:tab/>
        <w:t>. . . . . . . . . . . . . .</w:t>
        <w:tab/>
        <w:t>EUR</w:t>
        <w:tab/>
        <w:t>. . . . . . . . . . . . . .</w:t>
      </w:r>
    </w:p>
    <w:p>
      <w:pPr>
        <w:pStyle w:val="Normal"/>
        <w:tabs>
          <w:tab w:val="clear" w:pos="708"/>
          <w:tab w:val="left" w:pos="4003" w:leader="none"/>
          <w:tab w:val="left" w:pos="4535" w:leader="none"/>
          <w:tab w:val="left" w:pos="7235" w:leader="none"/>
          <w:tab w:val="left" w:pos="8152" w:leader="none"/>
        </w:tabs>
        <w:spacing w:before="29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CHLÄSSE LT. SCHLUSSBLATT</w:t>
        <w:tab/>
        <w:t>EUR</w:t>
        <w:tab/>
        <w:t>. . . . . . . . . . . . . .</w:t>
        <w:tab/>
        <w:t>EUR</w:t>
        <w:tab/>
        <w:t>. . . . . . . . . . . . . .</w:t>
      </w:r>
    </w:p>
    <w:p>
      <w:pPr>
        <w:pStyle w:val="Normal"/>
        <w:tabs>
          <w:tab w:val="clear" w:pos="708"/>
          <w:tab w:val="left" w:pos="4003" w:leader="none"/>
          <w:tab w:val="left" w:pos="4535" w:leader="none"/>
          <w:tab w:val="left" w:pos="7235" w:leader="none"/>
          <w:tab w:val="left" w:pos="8152" w:leader="none"/>
        </w:tabs>
        <w:spacing w:before="29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AMTPREIS</w:t>
        <w:tab/>
        <w:t>EUR</w:t>
        <w:tab/>
        <w:t>. . . . . . . . . . . . . .</w:t>
        <w:tab/>
        <w:t>EUR</w:t>
        <w:tab/>
        <w:t>. . . . . . . . . . . . . .</w:t>
      </w:r>
    </w:p>
    <w:p>
      <w:pPr>
        <w:pStyle w:val="Normal"/>
        <w:tabs>
          <w:tab w:val="clear" w:pos="708"/>
          <w:tab w:val="left" w:pos="510" w:leader="none"/>
          <w:tab w:val="left" w:pos="3833" w:leader="none"/>
          <w:tab w:val="left" w:pos="4535" w:leader="none"/>
          <w:tab w:val="left" w:pos="7065" w:leader="none"/>
          <w:tab w:val="left" w:pos="8152" w:leader="none"/>
        </w:tabs>
        <w:spacing w:before="346" w:after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20</w:t>
        <w:tab/>
        <w:t>% UST</w:t>
        <w:tab/>
        <w:t>+ EUR</w:t>
        <w:tab/>
        <w:t>. . . . . . . . . . . . . .</w:t>
        <w:tab/>
        <w:t>+ EUR</w:t>
        <w:tab/>
        <w:t>. . . . . . . . . . . . . .</w:t>
      </w:r>
    </w:p>
    <w:p>
      <w:pPr>
        <w:pStyle w:val="Normal"/>
        <w:tabs>
          <w:tab w:val="clear" w:pos="708"/>
          <w:tab w:val="left" w:pos="4003" w:leader="none"/>
          <w:tab w:val="left" w:pos="4535" w:leader="none"/>
          <w:tab w:val="left" w:pos="7235" w:leader="none"/>
          <w:tab w:val="left" w:pos="8152" w:leader="none"/>
        </w:tabs>
        <w:spacing w:before="63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GEBOTSPREIS</w:t>
        <w:tab/>
        <w:t>EUR</w:t>
        <w:tab/>
        <w:t>. . . . . . . . . . . . . .</w:t>
        <w:tab/>
        <w:t>EUR</w:t>
        <w:tab/>
        <w:t>. . . . . . . . . . . . . .</w:t>
      </w:r>
    </w:p>
    <w:p>
      <w:pPr>
        <w:pStyle w:val="Normal"/>
        <w:tabs>
          <w:tab w:val="clear" w:pos="708"/>
          <w:tab w:val="left" w:pos="3402" w:leader="none"/>
          <w:tab w:val="left" w:pos="6831" w:leader="none"/>
        </w:tabs>
        <w:spacing w:before="1248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 . . . . . . . . . . . . . . . . . . . . . . ., am</w:t>
        <w:tab/>
        <w:t>. . . . . . . . . . . . . . . .</w:t>
        <w:tab/>
        <w:t>. . . . . . . . . . . . . . . . . . . . . . . . . .</w:t>
      </w:r>
    </w:p>
    <w:p>
      <w:pPr>
        <w:pStyle w:val="Normal"/>
        <w:tabs>
          <w:tab w:val="clear" w:pos="708"/>
          <w:tab w:val="left" w:pos="3402" w:leader="none"/>
          <w:tab w:val="left" w:pos="7362" w:leader="none"/>
        </w:tabs>
        <w:spacing w:before="63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t</w:t>
        <w:tab/>
        <w:t>Datum</w:t>
        <w:tab/>
        <w:t>Rechtsgültige Unterschrift</w:t>
      </w:r>
      <w:r>
        <w:br w:type="page"/>
      </w:r>
    </w:p>
    <w:p>
      <w:pPr>
        <w:pStyle w:val="Normal"/>
        <w:tabs>
          <w:tab w:val="clear" w:pos="708"/>
          <w:tab w:val="left" w:pos="941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</w:t>
        <w:tab/>
        <w:t>Allgemeine Bestimmung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sion 11, 2002-0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1</w:t>
        <w:tab/>
        <w:t>Angebotsbestimmung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1000</w:t>
        <w:tab/>
        <w:t>Angebot - Formale Bestimmung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Anbote müssen in einem fest verschlossenen Umschlag, welcher den handelsrechtlich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irmenwortlaut und Standort des Betriebes, die Bezeichnung des Gewerks bzw. d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gebotsgegenstandes, die ausschreibungsgemäße Bezeichnung des Sanierungsvorhaben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Erfüllungsort, Baustelle) und den Vermerk  "Angebot - nicht öffnen" deutlich sichtbar ausweist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pätestens bis zu dem in der öffentlichen Kundmachung angegebenen Zeitpunkt bei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laufstelle des Wohnfonds Wien abgegeben werden. Als Zeitpunkt des Posteinganges gil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sschließlich der mittels Datum- und Zeitstempel ausgewiesene Termin. Zusendungen mit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st erfolgen unter alleiniger Verantwortung und auf Risiko der Bieter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spätet eingelangte Anbote können für eine Zuschlagserteilung aufgrund der öffentlich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sschreibung nicht berücksichtigt werd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it der Unterfertigung des Angebotes auf dem Deckblatt erklärt der Unterfertigende, dass er dazu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rechtsverbindlich befugt war und sämtliche Teile, insbesondere die Allgemeinen Bedingung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erkannt ha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Erstellung des Angebotes ist für den AG jedenfalls kostenlos und für den AN verbindlich. 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9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102</w:t>
        <w:tab/>
        <w:t>Die Vergabe der ausgeschriebenen Leistung erfolgt nach folgenden Bestimmungen: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102B</w:t>
        <w:tab/>
        <w:t>Vergabe ÖN A2050/ mit Vergabeverhandlung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Vergabe der Leistungen erfolgt nach der ÖNORM A 2050, Vergabe von Aufträgen üb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Leistungen, eingeschränkt gemäß den Bestimmungen des WWFSG. Insbesondere wird auf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bsicht hingewiesen, im Zuge des Vergabeverfahrens Preisverhandlungen zu führen. Der Punk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7.4. der Ö-Norm A 2050 im Sinne des §1 Abs.1 der Verordnung über die Vergabe von Leistung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GBl.Nr.20/91 in der letztgültigen Fassung wird ausdrücklich außer Kraft gesetz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ollten Preisnachlässe gewährt werden, so ist das nur als einheitlicher Nachlass in einem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Prozentsatz auf alle Einheitspreise möglich. Bei Nachlässen über 10% ist ein detaillierter Nachwei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orzulegen, dass mit den verminderten Preisen das Gewerk zumindest kostendeckend hergestell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erden kan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asis für die Ermittlung des Bestbieters bzw. für die Vergabesummen sind gegebenenfall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ktualisierte Massen und die Ergebnisse der Vergabeverhandlungen. Z.B. werden Maßnahmen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in mehreren Gewerken parallel ausgeschrieben wurden, nur in einem Gewerk berücksichtigt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chlässe und gegebenenfalls Alternativangebote werden eingearbeite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8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Vergabe zu Pauschalpreisen ist nur auf Grundlage von entsprechend detaillierten Anboten und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nter Vorlage der Kalkulationsunterlagen des Hauptanbotes und genauer, überprüfbar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fmaßermittlungen zulässig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m Falle der Vergabe in Pauschalen oder auch Teilpauschalen sind nachträgliche Mehrforderung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f Grund von Mengenüberschreitungen in Bezug auf das der Pauschale zugrundeliegend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engengerüst ausgeschloss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ehrforderungen auf Grund von Mengenüberschreitungen sind nur bei Änderungen 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aukubatur oder des Raumkonzeptes durch den AG zulässig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diesem Fall werden jedoch etwaige Minderleistungen gegengerechne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Hinsichtlich Mehrforderungen aus Erschwernissen oder Änderung der Qualität einzeln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Leistungen wird auf Pkt. 0015160 Z verwiesen. 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617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41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102C</w:t>
        <w:tab/>
        <w:t>Beauftragung durch Angebotsannahme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Bieter wird darauf hingewiesen, dass sein Angebot verbindlich ist. Eine Beauftragung erfolg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urch ein einfaches Schreiben des Auftraggebers, mittels dem die Annahme des Angebotes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rgänzt durch ein schriftliches und beiderseits unterfertigtes Verhandlungsprotokoll, bestätigt wird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ollte er sein Angebot während der Zuschlagsfrist widerrufen, hält der Bieter den Auftraggeb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insichtlich aus diesem Umstand redultierender Kosten und Mehraufwände schadlos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24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103</w:t>
        <w:tab/>
        <w:t>Die Form der Angebote wird wie folgt geregelt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Der vom Ausschreiber erstellte Vordruck ist in jedem Fall rechtsgültig unterfertigt abzugeb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Ist aus der Sicht des Bewerbers oder Bieters eine Berichtigung der Ausschreibung (dazu zählt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ch ein etwaiger SiGe-Plan) erforderlich, so hat dieser grundsätzlich 14 Tage vor Ende 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gebotsfrist dies dem Auftraggeber mitzuteilen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103A</w:t>
        <w:tab/>
        <w:t>Datenträgeraustausch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 Datenträgeraustausch gemäß ÖNORM B 2063 ist zulässig, wenn der Bieter vom Ausschreib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en Datenträger mit dem Ausschreibungs-Leistungsverzeichnis erhalten ha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Macht der Bieter von der Möglichkeit der Abgabe eines Datenträgers Gebrauch, ist die Abgab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es eigenen automationsunterstützt und rechtsgültig unterfertigten Leistungsverzeichnisses d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ieters anstelle des auf den Vordrucken des Ausschreibers erstellten Angebotes zulässig.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indestinhalt des gedruckten Angebotsleistungsverzeichnisses muss den Bestimmungen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ÖNORM B 2063 entsprech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Der Datenträger wird vom Ausschreiber eingelesen. Bei Widersprüchen oder Unklarheiten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schließlich technischer Probleme beim Einlesen des Datenträgers wird vereinbart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-Das Angebot wird vorläufig auf Grund des abgegebenen schriftlichen Leistungsverzeichniss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otokollier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-Der fehlerhafte oder unlesbare Datenträger wird vom Bieter innerhalb einer vom Ausschreib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estgesetzten, angemessenen Frist durch einen mangelfreien ersetz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-Gelingt es dem Bieter nicht, einen dem gedruckten Angebot entsprechenden mangelfrei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tenträger fristgerecht vorzulegen, der den Bestimmungen der ÖNORM B 2063 entspricht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ch tatsächlich vom Ausschreiber eingelesen werden kann, ist der Ausschreiber zu einer </w:t>
      </w:r>
    </w:p>
    <w:p>
      <w:pPr>
        <w:pStyle w:val="Normal"/>
        <w:tabs>
          <w:tab w:val="clear" w:pos="708"/>
          <w:tab w:val="left" w:pos="1247" w:leader="none"/>
        </w:tabs>
        <w:spacing w:before="8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rsatzweisen Behebung dieses Mangels auf Kosten des Bieters berechtig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Hat der Bieter sein Angebot auf dem Vordruck des Ausschreibers abgegeben, ist die Abgab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es Datenträgers nicht erforderlich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104</w:t>
        <w:tab/>
        <w:t xml:space="preserve">Ein Angebot gilt unbeschadet etwaiger Vorschriften in Gesetzen und Verordnungen, oder etwaig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stimmungen in der ÖNORM als vollständig, wenn es folgende Angaben und Unterlagen enthält: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104A</w:t>
        <w:tab/>
        <w:t>Vollständigkeit des Angebotes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gaben des Bieters in allen vom Ausschreiber vorgesehenen Preisfeldern im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Leistungsverzeichnis und in etwaigen beigeschlossenen Formularen, sowie sonstige in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sschreibung verlangte Nachweise und Beilagen zum Angebot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7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106</w:t>
        <w:tab/>
        <w:t xml:space="preserve">Rechnerisch fehlerhafte Angebote, die nach rechtlichen oder sonstigen Bestimmungen berichtigt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urden, werden in folgenden Fällen ausgeschieden: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106B</w:t>
        <w:tab/>
        <w:t>Vorbehalt Ausscheidung Rechenfehler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AG behält sich das Recht vor, ein Angebot auszuscheiden, wenn die Summe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richtigungen - erhöhend oder vermindernd - 2% oder mehr des ursprünglichen Gesamtpreis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(ohne Umsatzsteuer) beträgt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7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107</w:t>
        <w:tab/>
        <w:t>Folgende Interpretations- und Korrekturregeln gelten als vereinbart: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107A</w:t>
        <w:tab/>
        <w:t>Einheitspreisanteile, Korrektur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e Zeichen - und / gelten als Null. Dies gilt auch für Einheitspreise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Wenn einer von zwei Einheitspreisanteilen fehlt und der andere Preisanteil kleiner als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heitspreis ist, gilt die Differenz als fehlender Einheitspreisanteil. Wenn der angegeben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Preisanteil größer ist als der Einheitspreis, wird der angegebene Preisanteil auf die Höhe d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heitspreises korrigiert; der fehlende Einheitspreisanteil gilt dann als Null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Wenn beide Einheitspreisanteile fehlen und der Einheitspreis angegeben ist, wird je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heitspreisanteil mit der Hälfte des Einheitspreises angesetzt.</w:t>
      </w:r>
    </w:p>
    <w:p>
      <w:pPr>
        <w:pStyle w:val="Normal"/>
        <w:tabs>
          <w:tab w:val="clear" w:pos="708"/>
          <w:tab w:val="left" w:pos="6911" w:leader="none"/>
        </w:tabs>
        <w:spacing w:before="8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41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 xml:space="preserve"> Liegt die Summe der Einheitspreisanteile über oder unter dem Einheitspreis, erfolgt eine Korrektu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r Preisaufgliederung gemäß ÖNORM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61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108</w:t>
        <w:tab/>
        <w:t>Für Nachlässe oder Aufschläge gilt: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108A</w:t>
        <w:tab/>
        <w:t>Nachlässe Aufschläge ÖNORM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Es gelten die Regeln der ÖNORM B 2063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108D</w:t>
        <w:tab/>
        <w:t>Skonti ohne Zahlungsfrist als Nachlass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hne Zahlungsfrist angebotene Skonti gelten als unbedingte Preisnachläss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108E</w:t>
        <w:tab/>
        <w:t>Nachlässe/Aufschläge bedingungslos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achlässe oder Aufschläge, die an Bedingungen geknüpft sind, gelten nur dann al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geboten,wenn die Bedingungen eindeutig und unmissverständlich aus einem Begleitschreib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um Angebot hervorgehen und diese daher bei der Angebotseröffnung protokolliert werden könn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nd den Vorbemerkungen, Förderungsrichtlinien und ÖNormen nicht widersprechen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e nachträgliche schriftliche Aufklärung zu unklaren bedingten Nachlässen oder Aufschlägen is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ulässig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108F</w:t>
        <w:tab/>
        <w:t>Bedingung Widerspruch zu LV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dingungen, auch allgemeine Geschäftsbedingungen des Anbieters, die im Widerspruch zum LV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tehen, verhindern einen Vergleich der Angebote und sind somit unwirksam. Dies gilt nicht nur im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Rahmen der Angebotslegung, sondern im Falle eines Zuschlages auch für die gesamt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bwicklung: Auf Rechnungen oder im Schriftverkehr enthaltene abweichend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schäftsbedingungen etc. sind ungültig, auch wenn diese im Zuge der Abwicklung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nwidersprochen bleiben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109</w:t>
        <w:tab/>
        <w:t xml:space="preserve">Alternativangebote sind als solche zu kennzeichnen und in einer eigenen Ausarbeitung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zureichen. Von den Bestimmungen der Ausschreibung abweichende Geschäftsbedingung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der Vertragsbedingungen des Bieters, die auf etwaigen Geschäftspapieren oder standardisier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ilagen des Bieters aufscheinen, dürfen nur im Rahmen eines Alternativangebotes verwende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erd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109A</w:t>
        <w:tab/>
        <w:t>Alternativangebot Gleichwertigkeit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Hinsichtlich des Nachweises der Gleichwertigkeit von Alternativangeboten gilt: </w:t>
      </w:r>
      <w:r>
        <w:rPr>
          <w:rFonts w:cs="Arial" w:ascii="Arial" w:hAnsi="Arial"/>
          <w:b/>
          <w:sz w:val="20"/>
        </w:rPr>
        <w:t xml:space="preserve">Qualitative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förderungsrechtliche Ziele der Sanierung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111</w:t>
        <w:tab/>
        <w:t>Zum Nachweis der Befugnis werden verlang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111A</w:t>
        <w:tab/>
        <w:t>Nachw.Befugnis/Berechtigung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Nachweis der Gewerbeberechtigung oder Befugnis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1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112</w:t>
        <w:tab/>
        <w:t>Zum Nachweis der finanziellen und wirtschaftlichen Leistungsfähigkeit werden verlangt: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  <w:lang w:val="it-IT"/>
        </w:rPr>
        <w:t>001112A</w:t>
        <w:tab/>
        <w:t>LA Finanzamt</w:t>
        <w:tab/>
      </w:r>
      <w:r>
        <w:rPr>
          <w:rFonts w:cs="Arial" w:ascii="Arial" w:hAnsi="Arial"/>
          <w:sz w:val="20"/>
          <w:lang w:val="it-IT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sz w:val="20"/>
          <w:lang w:val="it-IT"/>
        </w:rPr>
        <w:tab/>
      </w:r>
      <w:r>
        <w:rPr>
          <w:rFonts w:cs="Arial" w:ascii="Arial" w:hAnsi="Arial"/>
          <w:sz w:val="20"/>
        </w:rPr>
        <w:t>Letztgültige Lastschriftanzeige des Finanzamt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  <w:lang w:val="it-IT"/>
        </w:rPr>
        <w:t>001112B</w:t>
        <w:tab/>
        <w:t>Konto SVA</w:t>
        <w:tab/>
      </w:r>
      <w:r>
        <w:rPr>
          <w:rFonts w:cs="Arial" w:ascii="Arial" w:hAnsi="Arial"/>
          <w:sz w:val="20"/>
          <w:lang w:val="it-IT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sz w:val="20"/>
          <w:lang w:val="it-IT"/>
        </w:rPr>
        <w:tab/>
      </w:r>
      <w:r>
        <w:rPr>
          <w:rFonts w:cs="Arial" w:ascii="Arial" w:hAnsi="Arial"/>
          <w:sz w:val="20"/>
        </w:rPr>
        <w:t xml:space="preserve">Letztgültiger Kontoauszug von Sozialversicherungsanstalten und sonstigen Kassen fü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ozialbeiträg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112C</w:t>
        <w:tab/>
        <w:t>Nachweis Kommunalsteuer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chweis der Begleichung der Kommunalsteuer und ähnlicher Abgaben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113</w:t>
        <w:tab/>
        <w:t>Zum Nachweis der technischen Leistungsfähigkeit werden verlangt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113B</w:t>
        <w:tab/>
        <w:t>Referenzliste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Referenzliste der in den letzten 5 Jahren erbrachten Leistungen, über deren Ausführung mi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gabe des Ortes, der Zeit und des Wertes der Leistungserfüllung sowie der Auftraggeber; sofern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von Leistungen in Arbeitsgemeinschaft erbracht wurden, ist der Anteil des Unternehmers an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eistungserbringung anzugeb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113F</w:t>
        <w:tab/>
        <w:t>Muster/Dokumentatio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uster, Beschreibungen oder Fotografien der zu liefernden Produkte.</w:t>
      </w:r>
    </w:p>
    <w:p>
      <w:pPr>
        <w:pStyle w:val="Normal"/>
        <w:tabs>
          <w:tab w:val="clear" w:pos="708"/>
          <w:tab w:val="left" w:pos="6911" w:leader="none"/>
        </w:tabs>
        <w:spacing w:before="45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41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001115</w:t>
        <w:tab/>
        <w:t>Ergänzende Bestimmungen zu den geforderten Nachweisen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115D</w:t>
        <w:tab/>
        <w:t>Eignungsnachweise durch ANKÖ zulässig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geforderten Eignungsnachweise können auch durch eine aktualisierte Eintragung in d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ftragnehmerkataster Österreich (ANKÖ) erbracht werd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115E</w:t>
        <w:tab/>
        <w:t>Zusätzliche Nachweise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AG behält sich das Recht vor, im Zuge der Vergabeverhandlungen vom AN weitere Nachweis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u verlangen. Der AN wird diese in einer angemessenen Frist nachbring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115F</w:t>
        <w:tab/>
        <w:t>Zeitpunkt Nachweise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vor angeführten Nachweise müssen erst zum Zeitpunkt der Auftragsvergabe bzw. innerhalb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er Frist von 10 AT nach Aufforderung durch den AG vorgelegt werden. Kann der Bieter dies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achweis innerhalb der o.a. Frist nicht erbringen, kann der AG von einer eventuell erfolg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auftragung kostenlos zurücktret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m Rahmen des Bauablaufes kann der AG auf aktualisierte Nachweise gemäß den Fristen wie vo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stehen. Werden die Nachweise nicht fristgerecht vorgelegt, können Zahlungen zu Lasten des A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o lange auf ein Treuhandkonto geleistet werden, bis diese vorliegen bzw. werden Zahlung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chuldbefreiend nach Angaben des AN an Finanzämter oder Sozialversicherungsträger geleistet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117</w:t>
        <w:tab/>
        <w:t xml:space="preserve">Für den Fall, dass der Bieter während der Zuschlagsfrist von seinem Angebot zurücktritt, wir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einbart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117B</w:t>
        <w:tab/>
        <w:t>Aufwand AG / Prüforgane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ritt der AN während der Vergabefrist von seinem Angebot zurück, so wird der AN dem AG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ämtliche Kosten für die Prüfung des Angebotes, die Bewertung für den Vergabevorschlag und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gabeverhandlungen nach Zeitaufwand ersetzen. Dies gilt ebenso für den Zeitaufwand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itens des AG beauftragen Prüforgane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118</w:t>
        <w:tab/>
        <w:t>Für die Rückgabe von Unterlagen wird vereinbart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118B</w:t>
        <w:tab/>
        <w:t>Besondere Ausarbeitungen Bieter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sondere Ausarbeitungen des Bieters, die nicht vergütet wurden, werden nur dann auf Verlang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urückgestellt, wenn dies vor Ablauf der Angebotsfrist schriftlich vorbehalten wurde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120</w:t>
        <w:tab/>
        <w:t xml:space="preserve">Bietergemeinschaften haben vor Auftragserteilung eine Arbeitsgemeinschaft zu bilden, die dem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ftraggeber die solidarische Leistungserbringung schuldet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120A</w:t>
        <w:tab/>
        <w:t>Bietergemeinschaft offenes Verfahr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ietergemeinschaften haben bereits mit dem Angebot eine Erklärung abzugeben, dass sie im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ftragsfalle die Leistung als Arbeitsgemeinschaft erbringen werden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6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150</w:t>
        <w:tab/>
        <w:t xml:space="preserve">In Umsetzung der Bestimmungen des Baukoordinationsgesetzes (BauKG) besteht di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sschreibung aus dem Leistungsverzeichnis, etwaigen Beilagen, und aus dem Sicherheits- und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sundheitsschutzplan (SiGe-Plan)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150A</w:t>
        <w:tab/>
        <w:t>Sicherheit und Gesundheitsschutz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aßnahmen im SiGe-Plan verbindlich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m SiGe-Plan sind die vom Planungskoordinator koordinierten gemeinsamen Einrichtungen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aßnahmen festgelegt sowie die Einteilung der Arbeiten, welche gleichzeitig oder nacheinan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urchgeführt werden, die voraussichtliche Dauer für die Durchführung dieser Maßnahmen sow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aßnahmen bezüglich der Arbeiten, die mit besonderen Gefahren für Sicherheit und Gesundhei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Arbeitnehmer verbunden sind. Aus dem SiGe-Plan ist auch ersichtlich, welches Gewerk mit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urchführung der einzelnen Maßnahmen beauftragt wird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r SiGe-Plan ist bei der Kalkulation des Angebotes zu berücksichtig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alkulationsgrundlage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osten für Maßnahmen, die der Bieter gemäß SiGe-Plan durchzuführen hat, sind - soweit da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Leistungsverzeichnis dafür keine Positionen der Unterleistungsgruppe Baustellengemeinkosten im </w:t>
      </w:r>
    </w:p>
    <w:p>
      <w:pPr>
        <w:pStyle w:val="Normal"/>
        <w:tabs>
          <w:tab w:val="clear" w:pos="708"/>
          <w:tab w:val="left" w:pos="6911" w:leader="none"/>
        </w:tabs>
        <w:spacing w:before="253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41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 xml:space="preserve">Einzelnen enthält - in den allgemeinen Sammelpositionen der Unterleistungsgrupp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usammenfassung der Baustellengemeinkosten einkalkuliert. Ebenso sind darin Kosten enthalten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für die Sicherheit und den Gesundheitsschutz von eigenen Arbeitnehmern auf Grund rechtlich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orschriften erforderlich sind, wenn diese nicht als Nebenleistungen in anderen Position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kalkuliert sind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ahmentermine, Ausführungsfrist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im SiGe-Plan oder im Leistungsverzeichnis festgelegten Rahmentermine sind für das Angebo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bindliche Vorgaben. Die genauen Ausführungsfristen werden vom Auftraggeber in Abstimmung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it dem Baustellenkoordinator und im Einvernehmen mit den ausführenden Firmen festgelegt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twaige Erschwernisse aus solchen Terminfestlegungen innerhalb des Rahmenterminplanes si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kalkuliert und werden nicht gesondert abgerechne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i Änderungen der Rahmentermine (z.B. bei erforderlichen Änderungen des SiGe-Planes)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rden etwaige Mehr- oder Minderkosten unter Beachtung des Verursacherprinzipes i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Übereinstimmung mit den vereinbarten Vertragsgrundlagen geregelt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spacing w:before="123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012</w:t>
        <w:tab/>
        <w:t>Umstände der Leistungserbringung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spacing w:before="3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achstehende Umstände (z.B. örtliche oder zeitliche Umstände beziehungsweise besonder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forderungen hinsichtlich der Art und Weise der Leistungserbringung, besondere Erschwerniss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der Erleichterungen) sind für die Ausführung der Leistung und damit für die Erstellung des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gebotes von Bedeutung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001201</w:t>
        <w:tab/>
        <w:t>Termin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201A</w:t>
        <w:tab/>
        <w:t>Leistungstermine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rühestmöglicher Arbeitsbeginn: </w:t>
      </w:r>
      <w:r>
        <w:rPr>
          <w:rFonts w:cs="Arial" w:ascii="Arial" w:hAnsi="Arial"/>
          <w:b/>
          <w:sz w:val="20"/>
        </w:rPr>
        <w:t>2 Monate nach Angebotseröffnung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Verbindlicher Fertigstellungstermin: </w:t>
      </w:r>
      <w:r>
        <w:rPr>
          <w:rFonts w:cs="Arial" w:ascii="Arial" w:hAnsi="Arial"/>
          <w:b/>
          <w:sz w:val="20"/>
        </w:rPr>
        <w:t>Ab Baubeginn 12 Monat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201D</w:t>
        <w:tab/>
        <w:t>Bauzeitenplan, Bauzeit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Bieter erklärt sich bereit, nach erfolgter Vergabe zusammen mit dem Auftraggeber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tretern anderer Gewerke einen für ihn verbindlichen Bauzeitenplan zu erstellen. Dies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auzeitplan ist vom AN zu unterzeichnen und bildet einen integrierenden Bestandteil d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ftrages. Grundlage sind die vom Auftraggeber getätigten Vorarbeiten sowie die geplante Bauzei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bei können auf Betriebsurlaube nur in dem Maße Rücksicht genommen werden, dass fü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dere Professionisten und dadurch für den gesamten Baufortschritt keine Verzögerung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ntsteh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enthaltenen Zwischentermine und die Fertigstellungstermine sind verbindlich und jeder für sich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pönalisiert. Sollten sich während der Bauausführung Änderungen im Bauzeitenplan ergeben, so ha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AN den AG im Zuge der Baubesprechungen bzw. schriftlich auf Änderungen aufmerksam zu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achen. Ansonsten werden Pönalen von den gemäß Bauzeitenplan vorgegebenen Termin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rechne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eben den Pönalen zahlt der AN nach Aufforderung und gegen Nachweis auch Kosten fü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Leistungen, die durch den Verzug entstehen: Stehzeiten anderer Professionisten, Mehraufwa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r ÖBA, Verluste und Mehraufwand des AG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AG ist berechtigt, im Falle eines Verzuges eines AN, der den Gesamtfertigstellungstermi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fährdet bzw. bei einer Überschreitung von mehr als zehn AT zu Lasten des AN  ein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rsatzvornahme an eine Firma seiner (AG) Wahl zu beauftragen. Dies gilt auch dann, wen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sehbar ist bzw. der AG vermutet, dass der AN einen Termin nicht einhalten wir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375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41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6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201E</w:t>
        <w:tab/>
        <w:t>Prüfpflicht AN, Naturmaße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AN hat Vorgewerke hinsichtlich termingerechter Erbringung von Vorleistungen und Qualität zu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prüfen und die ÖBA rechtzeitig über Probleme zu informieren. Diese Prüfpflicht gilt auch fü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erkzeichnungen betreffend Anschlüsse und Vorleistung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Jedenfalls sind vor Beginn von Fertigungen und Arbeiten rechtzeitig Naturmaße zu nehm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201F</w:t>
        <w:tab/>
        <w:t>Unterbrechung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reitfälle berechtigen den AN nicht, die Leistungen einzustellen oder zu verzögern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34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202</w:t>
        <w:tab/>
        <w:t>Auf folgende einzukalkulierende Umstände der Leistungserbringung wird aufmerksam gemacht: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202A</w:t>
        <w:tab/>
        <w:t>Örtliche Besonderheit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Eine Baustellenbesichtigung ist unumgänglich und wird zwingend verlang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Weiters wird auf den Umstand, dass die im Gebäude im Erdgeschoss befindliche Trafik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samt Nebenräumen während der gesamten Bauzeit in Betrieb erhalten werden muss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ausdrücklich hingewies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Insbesondere - ohne Anspruch auf Vollständigkeit - sind folgende Punkte zu beacht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- Die Baustelleneinrichtung ist so zu gestalten, dass der einwandfreie und den Vorschrif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entsprechende Zugang sowohl für das Personal wie auch für Kunden jederzei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gewährleistet is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- Das Fassadengerüst ist so aufzustellen, dass eine Beeinträchtigung bzw.Beschädigung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der Portalkonstruktion und der Werbetafeln, Beleuchtung, Zigarettenautomaten etc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vermieden wird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- Die Arbeiten an der Straßenfassade sind unter den vor erwähnten Gesichtspunk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auszuführ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- Die Trafik ist an eine Alarmanlage angeschlossen. Es sind alle Vorkehrungen zu treffen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die ein unbeabsichtigtes Auslösen dieser Anlage weitestmöglich verhinder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- Der Trafik ist ein 2.Ausgang zugeordnet.  Da dieser während der Bauarbeiten über länger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Zeit nicht benützbar sein wird,ist bis zur Freigabe des zukünftigen 2.Ausganges ei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Ausgangsprovisorium durch das unbenützte Nebenlokal herzustellen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aufrechtzuerhalt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- Die Versorgung der Trafik mit Wasser, Strom und Gas ist während der gesamten Bauzei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aufrechtzuerhalten. Eventuell erforderliche Provisorien werden durch den Installateu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hergestellt. Der Schutz dieser Leitungen während der Arbeiten ist durch alle AN zu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gewährleist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- Das in der Trafik bestehende WC ist an einen Kanal angeschlossen, der abgebrochen wird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Durch den Installateur wird ein den bauablaufbedingten Erfordernissen angepasst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Provisorium erstellt. Der Schutz dieses Provisoriums obliegt allen Auftragnehmern.               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202F</w:t>
        <w:tab/>
        <w:t>Werkpläne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om AN sind über die vom Architekten geforderten Punkte Werkzeichnungen (Ausführungs-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ontagepläne, Stückzeichnungen, Detail- und Anschlusspläne etc.) anzufertigen. Vom Architek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rden hierzu Prinzipzeichnungen angefertigt, die als Grundlage für den AN die wesentlich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tischen und funktionellen Merkmale festlegen,. Die Werkpläne sind mit ausreichendem zeitlich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orlauf zu erstellen und dem Architekten zur formellen Abstimmung und Freigabe vorzulegen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bei angeordnete Änderungen und Korrekturen sind vom AN umgehend und kostenfrei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orzunehmen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Abstimmung durch den Architekten benötigt grundsätzlich 1 Woche ab Planeingang und wir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urch Korrekturen/Änderungen verlängert. Der Vermerk bezieht sich jedoch nur auf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Übereinstimmung mit den Intentionen des Architekten und entbindet den AN weder von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aftung für die Richtigkeit seiner Ausführung noch von seiner Warnpflich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202G</w:t>
        <w:tab/>
        <w:t>Sonderwünsche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onderwünsche, insbesondere auch in bewohnten Wohnungen, die zum Zeitpunkt der Erstellung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Leistungsverzeichnisse noch nicht bekannt waren, sind zu den Bedingungen d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auptauftrages auszuführen.</w:t>
      </w:r>
    </w:p>
    <w:p>
      <w:pPr>
        <w:pStyle w:val="Normal"/>
        <w:tabs>
          <w:tab w:val="clear" w:pos="708"/>
          <w:tab w:val="left" w:pos="6911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41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7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entsprechenden Kosten sind vor Beauftragung anhand von Vorabrechnungsunterlagen zu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rmitteln und dem AG zur Freigabe vorzuleg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fpreise für Sonderwünsche hinsichtlich der Ausstattung, die vom Leistungsumfang nicht i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ckung mit den Förderungsrichtlinien zu bringen sind, sind direkt dem Nutzer zu verrechnen,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örderungsrechtliche Standardausstattung ist dem AG in Rechnung zu stell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e Verrechnung ist vorab mit der ÖBA zu akkordieren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73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013</w:t>
        <w:tab/>
        <w:t>Zusammenfassende Beschreibung der Leistung</w:t>
      </w:r>
    </w:p>
    <w:p>
      <w:pPr>
        <w:pStyle w:val="Normal"/>
        <w:spacing w:before="8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001300</w:t>
        <w:tab/>
        <w:t xml:space="preserve">In der Folge sind die zu erbringenden Leistungen mit ihren Hauptmerkmalen ohne Anspruch auf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ollständigkeit gewerksweise beschrieben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300A</w:t>
        <w:tab/>
        <w:t>Baumeisterarbeit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Fundamentverstärkung mittels Hochdruckbodenvermörtelung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Mauerwerksvergütung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Mauerwerkstrockenlegung in den nicht unterkellerten Bereichen der Hoftrakt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zentrales Stiegenhaus mit Aufzug vom Keller bis zum 1.Dachgeschoss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tragende Stahlbetonwandscheiben vom Erdgeschoss bis ins 2.Dachgeschoss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- Erweiterung Richtung Innenhof durch Errichtung der neuen Hofaußenwand an der neu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aufluchtlinie ab Erdgeschoss bis 1.OG einschließlich Deckenergänzung mit Stahlbetondecke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- durch neue Grundrissgestaltung bedingte Umbauarbeiten im Erdgeschoss und 1.OG d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raßentraktes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- Verstärkung bestehender Tram- bzw.Dippelbaumdecken durch Ausbildung al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olzverbunddecke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- Abbruch des Dachstuhls und der obersten Geschossdecke (Decke ü. 1.OG) im Straßentrakt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rstellen der neuen Stahlbetondecke ü. 1.OG in abgesenkter Lag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- Aufstockung um 2 Vollgeschosse (2.+ 3.OG) und 2 Dachgeschosse (Maisonetten).         -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anierung der Bestandsfassaden dem Altbestand entsprechend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Vollwärmeschutz auf neuem Mauerwerk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diverse Umbauarbeiten in den Hoftrakten und Errichtung von Terrasse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- Betonpflaster auf Rollierung im Keller           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nerell sind neben dem Rohbau, Bodenkanalisation, Innen- u.Außen- verputzarbeiten, Estrich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nd Arbeiten in Außenanlagen (Gehsteig und Innenhof) auszuführen.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300B</w:t>
        <w:tab/>
        <w:t>Schwarzdecker- Dachdecker- und Spenglerarb.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Terrassenabdichtungen bis zum Endbelag mit Betonplatte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Dachdeckung mit keramischen Ziegeln (Steildächer) bzw. Zinkblech (Flachdach)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diverse Einfassungen mit Zinkblech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Fassadenverblechung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300C</w:t>
        <w:tab/>
        <w:t>Fliesenlegerarbeit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Wand-und Bodenverfliesung von Nassräume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Bodenverfliesung in Küchen und Vorräume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Bodenverfliesung der öffentlichen Gänge und des Stiegenhauses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Außenverfliesung auf den Balkonen der Hoftrakt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300E</w:t>
        <w:tab/>
        <w:t>Schlosserarb. und Stahlbau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Stahltüren mit oder ohne Brandschutz- funktio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Aluminiumglastüre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Geländer für Terrassen und Balkon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Geländer im Stiegenhaus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Gitter und Rohrdurchzüge vor franz. Fenstertüren bzw. Fenstern mit niedrigem Parapet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Rauchfangkehrerstege einschließlich zugehöriger fixer und mobiler Leiter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Maschendrahtzaun mit Türen im Innenhof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Zentralschließanlage</w:t>
      </w:r>
    </w:p>
    <w:p>
      <w:pPr>
        <w:pStyle w:val="Normal"/>
        <w:tabs>
          <w:tab w:val="clear" w:pos="708"/>
          <w:tab w:val="left" w:pos="6911" w:leader="none"/>
        </w:tabs>
        <w:spacing w:before="287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41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8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- Stahlpfetten als Durchlaufträger zwischen massiven Wänden als Teil der Dachkonstr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- Pergola aus Formrohren vor den Hoftrakten.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300G</w:t>
        <w:tab/>
        <w:t>Metallschornsteine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- Notkamine als Rauchgassammler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300H</w:t>
        <w:tab/>
        <w:t>Zimmererarbeit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Dachstühle neu für Straßentrakt und Hoftrakt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zimmermannsmäßige Gaupenkonstruktione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Dachflächenfenster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Kellertrennwände aus Lattenrost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300I</w:t>
        <w:tab/>
        <w:t>Bautischlerarbeit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Wohnungseingangstüren und Innentüren mit Holzüberschubzarge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Maisonettenstiege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Einzelstufen vor Terrass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300J</w:t>
        <w:tab/>
        <w:t>Holzfußböd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-Fertigparkett auf Estrich geklebt einschließlich Sockelleisten, in Zimmern und teilweise i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orräum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300K</w:t>
        <w:tab/>
        <w:t>Trockenbauarbeit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Wohnungstrennwänd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Zwischenwänd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abgehängte Decke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Vorsatzschale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Dachschrägenverkleidungen F60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Schachtwände F90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diverse Rohrverkleidungen etc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300L</w:t>
        <w:tab/>
        <w:t>Maler-und Anstreicherarbeit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Wand-und Deckenmalerei mit weißer Innendispersio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Weißigen von Wand- und Gewölbeflächen im Keller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Metallanstrich auf Geländern innen und auße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Metallanstrich auf Aufzugsportalen und Stahltüre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- F30-Anstriche auf tragenden Stahlstützen.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300M</w:t>
        <w:tab/>
        <w:t>Fenster und Fenstertür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Fenster und Fenstertüren in Holz-Alubauweis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Innenfensterbänke aus beschichtetetem Hol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Außenfensterbänke aus Aluminium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Außenjalousi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300N</w:t>
        <w:tab/>
        <w:t>Aufzug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Seil-Personenaufzug mit Triebwerksanordnung direkt im Schacht und   6 Halte- bzw. Ladestell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300P</w:t>
        <w:tab/>
        <w:t>Elektroinstallation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t. eigener technischer Beschreibu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300Q</w:t>
        <w:tab/>
        <w:t>Heizung,  Lüftung, Sanitär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t. eigener technischer Beschreibung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014</w:t>
        <w:tab/>
        <w:t>Allgemeine Vertragsbestimmung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gegenseitigen Rechte und Pflichten der Vertragspartner ergeben sich aus sämtlichen dem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tragsabschluss zu Grunde gelegten Unterlag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001401</w:t>
        <w:tab/>
        <w:t>Als Vertragsgrundlage werden folgende ÖNORMEN vereinbar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41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9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401B</w:t>
        <w:tab/>
        <w:t>Vertragsgrundlage ÖNORMEN/eingeschränkt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ÖNORM B 2110, Abschnitt 5 sowie alle dort angeführten Vertragsnormen gelten insoweit, al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ie nicht ganz oder teilweise im Widerspruch zu den hier angeführten Allgemeinen Bestimmung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zw. den Positionstexten des LV stehen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0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402</w:t>
        <w:tab/>
        <w:t>Die im Leistungsverzeichnis angebotenen Einheits-, Pauschal- und Regiepreise gelten als: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402A</w:t>
        <w:tab/>
        <w:t>Ergänzung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Bl.Nr.20/1991 i.d.F. LGBl.Nr.98/2001-WWFSG 1989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5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404</w:t>
        <w:tab/>
        <w:t xml:space="preserve">Folgende Bestimmungen sind in der Fassung einzuhalten, die zum Zeitpunkt des Beginnes 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gebotsfrist Gültigkeit hatte; bei Fehlen einer Angebotsfrist gilt das Datum des Angebotes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404A</w:t>
        <w:tab/>
        <w:t>Bestimmungen EVU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Geschäftsbedingungen des örtlich zuständigen Elektroversorgungsunternehmens: </w:t>
      </w:r>
      <w:r>
        <w:rPr>
          <w:rFonts w:cs="Arial" w:ascii="Arial" w:hAnsi="Arial"/>
          <w:b/>
          <w:sz w:val="20"/>
        </w:rPr>
        <w:t>Wienstro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404B</w:t>
        <w:tab/>
        <w:t>Bestimmungen Wasserversorgung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Geschäftsbedingungen des örtlich zuständigen Wasserversorgungsunternehmens: </w:t>
      </w:r>
      <w:r>
        <w:rPr>
          <w:rFonts w:cs="Arial" w:ascii="Arial" w:hAnsi="Arial"/>
          <w:b/>
          <w:sz w:val="20"/>
        </w:rPr>
        <w:t>Stadt Wi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404C</w:t>
        <w:tab/>
        <w:t>Bestimmungen Abwasserentsorgung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Geschäftsbedingungen des örtlich zuständigen Abwasserentsorgungsunternehmens: </w:t>
      </w:r>
      <w:r>
        <w:rPr>
          <w:rFonts w:cs="Arial" w:ascii="Arial" w:hAnsi="Arial"/>
          <w:b/>
          <w:sz w:val="20"/>
        </w:rPr>
        <w:t>Stadt Wi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404D</w:t>
        <w:tab/>
        <w:t>Bestimmungen Gasversorgung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Geschäftsbedingungen des örtlich zuständigen Gasversorgungsunternehmens: </w:t>
      </w:r>
      <w:r>
        <w:rPr>
          <w:rFonts w:cs="Arial" w:ascii="Arial" w:hAnsi="Arial"/>
          <w:b/>
          <w:sz w:val="20"/>
        </w:rPr>
        <w:t>Stadtwerke Wi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404E</w:t>
        <w:tab/>
        <w:t>Bestimmungen Fernwärm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Geschäftsbedingungen des örtlich zuständigen Fernwärmeversorgungsunternehmens: </w:t>
      </w:r>
      <w:r>
        <w:rPr>
          <w:rFonts w:cs="Arial" w:ascii="Arial" w:hAnsi="Arial"/>
          <w:b/>
          <w:sz w:val="20"/>
        </w:rPr>
        <w:t xml:space="preserve">Fernwärm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Wi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404F</w:t>
        <w:tab/>
        <w:t>Bestimm. WWFSG und Wohnfonds Wi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Bieter erklärt hiermit rechtsverbindlich, sowohl die Bestimmungen des Wien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ohnbauförderungs- und Wohnhaussanierungsgesetzes als auch die Richtlinien des Wohnfond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ien anzuerkenn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404G</w:t>
        <w:tab/>
        <w:t>Wiener Baumschutzgesetz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Erlass Nr. 10/83 der Magistratsdirektion der Stadt Wien betreffend den Schutz der Bäume bei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auarbeiten sowie das Fällen von Bäumen bei Bauvorhaben sind einzuhalten. Ebenso sind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Richtlinien für die Anlage von Straßen RAS-LG 4 sowie die Bestimmungen der DIN 18920 zu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rücksichtig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ür Schäden durch Nichteinhaltung dieser Bestimmungen leistet der Auftragnehmer voll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ostenersatz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404I</w:t>
        <w:tab/>
        <w:t>Bauphysik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ämtliche bauphysikalischen Bestimmungen sind einzuhalten; insbesondere hinsichtlich Schall-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ärme- und Sonnenschutz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014060</w:t>
        <w:tab/>
        <w:t>Technische Spezifikationen Gleichwertigkeit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Jede Bezugnahme auf bestimmte Technische Spezifikationen gilt grundsätzlich mit dem Zusatz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ss auch rechtlich zugelassene gleichwertige Technische Spezifikationen vom Auftraggeb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erkannt werden, sofern die Gleichwertigkeit vom Auftragnehmer nachgewiesen wird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014070</w:t>
        <w:tab/>
        <w:t>Raumhöhen/Geschosse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nn nicht anders angegeben oder ausgeschrieben, gelten die angebotenen Preise hinsichtlich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Erbringung ohne Unterschied des Erbringungsortes vor Ort (z.B. Geschosse, bewohnt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ohnung, Stiegenhaus etc.) oder der Raumhöh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in den standardisierten Texten der LB-H vorgesehenen Aufzahlungen bei Überschreitung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stimmter Höhen, auf die sich die Texte beziehen, gelten nur dann, wenn die hiefür vorgesehen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fzahlungspositionen auch tatsächlich Bestandteil des Projektleistungsverzeichnisses sind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lle anderen Bestimmungen in Positionstexten oder ständigen Vorbemerkungen, welche sich auf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fzahlungen bei Überschreitung bestimmter Geschosshöhen (z.B. 3,20 m1) beziehen, werden </w:t>
      </w:r>
    </w:p>
    <w:p>
      <w:pPr>
        <w:pStyle w:val="Normal"/>
        <w:tabs>
          <w:tab w:val="clear" w:pos="708"/>
          <w:tab w:val="left" w:pos="6911" w:leader="none"/>
        </w:tabs>
        <w:spacing w:before="98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hiemit vorrangig außer Kraft gesetz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Geschosshöhen sind aus den Plänen, welche beim Ausschreiber zur Einsichtnahme auflieg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nd auf Verlangen des Bieters per elektronischer Datenübermittlung oder gegen Kostenersatz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ch als Plandruck erhältlich sind, ersichtlich und deren Auswirkung auf die Kosten dah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alkulierbar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spacing w:before="168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014080</w:t>
        <w:tab/>
        <w:t>Schutz anderer Bauteile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spacing w:before="3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oweit nicht dafür entsprechende Positionen im LV vorgesehen sind, ist das Schützen ander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auteile bzw. fremder Gewerke vor Beschädigung und Verschmutzung durch eigene Arbeit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urch geeignete Maßnahmen wie Abdecken, Abkleben usw. mit den Einheitspreisen abgegolt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ispielhaft - ohne Anspruch auf Vollständigkeit - werden hiezu aufgezählt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enster und Türen (Verputzarbeiten), bestehende Fußböden (generell), aufrecht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sorgungsleitungen etc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ür Schäden aus der Nichtbefolgung dieser Auflage wird der Verursacher haftbar gemacht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spacing w:before="233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014100</w:t>
        <w:tab/>
        <w:t>Gerüste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spacing w:before="3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oweit nicht dafür entsprechende Positionen im LV vorgesehen sind, sind sämtliche für di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genen Arbeiten benötigten Gerüste und Hilfsgerüste in die Einheitspreise einzurechn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Positionen des Projektleistungsverzeichnisses beziehen sich ausdrücklich nur auf bestimmt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rbeiten. Diese sind im wesentlich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Verputz-und Handwerkerarbeiten auf Fassaden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Verputzarbeiten an der obersten Geschossdecke im Stiegenhaus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einesfalls jedoch Abbrucharbeiten, Maurerarbeiten, Beton- u. Stahlbetonarbeiten sowie all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deren Verputzarbeiten, gleichgültig, an welchen Bauteilen diese stattfind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chutzgerüste im Zuge des Fortschreitens des Rohbaus werden ebenfalls nicht gesondert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gütet, sondern sind in die Einheitspreise einzurechn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assadengerüste werden erst ab dem Zeitpunkt vergütet, ab dem sie in Verbindung mit dem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chschutzgerüst als Schutzgerüst für die Herstellung der Dachkonstruktion notwendig sind. Di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tandzeit des Gerüstes ermittelt sich aus den planmäßig vorgesehenen Zeiten für die Verputz- und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andwerkerarbeiten an den Fassad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extstellen in den den einzelnen Leistungsgruppen vorgeordneten ständig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tragsbestimmungen gelten nicht als Position im Sinne des 1.Absatzes. Aus diesem Titel kan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her keinesfalls die gesonderte  Abgeltung von Gerüstarbeiten - sei es durch di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nanspruchnahme im LV enthaltener Positionen oder durch Nachtragsangebote - verlangt werden. 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spacing w:before="233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014120</w:t>
        <w:tab/>
        <w:t>Durchführung und Reihenfolge von Arbeit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spacing w:before="3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nerell kann der AN - was andere Gewerke betrifft - von einem organisierten, dem Stand 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echnik entsprechenden Bauablauf ausgeh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dererseits geht auch der AG - was das Gewerk jedes einzelnen AN betrifft - von einer dem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tand der Technik entsprechenden Arbeitsdurchführung aus.                  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r den Vertägen zugrundliegende Bauzeitplan basiert auf diesen Grundsätz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Jeder AN hat seine Arbeiten stets so auszuführen, daß das notwendige Ineinandergreifen all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werke zum Wohle des Gesamtwerkes einwandfrei möglich is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s kann bedingen, daß bestimmte Arbeiten nicht in einem Zuge durchgeführt werden können,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ondern wegen zwischenzeitlich notwendiger Arbeiten anderer Gewerke unterbrochen werd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üssen und erst zu einem späteren Zeitpunkt wieder fortgesetzt werden könn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llerdings kann jeder AN davon ausgehen, dass dies in der entsprechend dem Bauzeitpla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orgesehen Frist erfolgt. Längere Unterbrechungen als notwendig werden dem jeweiligen </w:t>
      </w:r>
    </w:p>
    <w:p>
      <w:pPr>
        <w:pStyle w:val="Normal"/>
        <w:tabs>
          <w:tab w:val="clear" w:pos="708"/>
          <w:tab w:val="left" w:pos="6911" w:leader="none"/>
        </w:tabs>
        <w:spacing w:before="214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Verursacher angelaste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sonsten sind alle etwaigen Erschwernisse, die sich aus der planmäßigen Reihenfolge ergeben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n die Einheitspreise einzurechnen.  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spacing w:before="156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014130</w:t>
        <w:tab/>
        <w:t>Meterriss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spacing w:before="3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chsmarken und Höhenmarken(Meterrisse) werden vom AN-Baumeisterarbeiten hergestellt und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ind von diesem in die Einheitspreise einzurechn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ch die Erhaltung dieser Marken während der gesamten Bauzeit und die fallweise notwendig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iederherstellung z.B. nach Verputzerbeiten, Abscheren von Altfarben und Tapeten etc. obliegt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m AN-Baumeisterarbeiten und ist in die Einheitspreise einzukalkulier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lle anderen AN können somit mit der Verfügbarkeit dieser Waagrisse rechnen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spacing w:before="233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015</w:t>
        <w:tab/>
        <w:t>Besondere Bestimmungen des Auftraggebers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spacing w:before="3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in dieser Unterleistungsgruppe enthaltenen Vertragsbestimmungen oder die hier angeführt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ilagen mit Vertragsbestimmungen des Auftraggebers gelten bei etwaigen Widersprüchen vo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n Vertragsgrundlagen der Unterleistungsgruppe 00.14 Allgemeine Vertragsbestimmungen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001500</w:t>
        <w:tab/>
        <w:t>Vergab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00A</w:t>
        <w:tab/>
        <w:t>Zuschlagsfrist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Zuschlagsfrist endet 6 Kalendermonate nach dem Tage der Angebotseröffnung. Die Gültigkei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s Angebotes ist mit dem Tage der Zuschlagsfrist (6 Kalendermonate) begrenz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00B</w:t>
        <w:tab/>
        <w:t>Leistungsumfang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AG ist berechtigt, den Leistungsumfang vor und auch nach der Vergabe abzuändern. Der A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ird diese Änderungen anerkennen, die angebotenen bzw. verhandelten Preise bleib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nverändert gültig. Der AN hat aus diesem Titel keinen wie auch immer gearteten Anspruch auf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ntschädigungen, auch nicht für entgangenen Gewin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00C</w:t>
        <w:tab/>
        <w:t>Rechtsgültige Fertigung Ablauf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im Zuge der Bauwicklung erstellten Unterlagen wie z.B. Bauzeitenplan, Werk- und Polierplän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tc. unterfertigt der AN rechtsgültig. Erfolgt diese Unterfertigung nicht spätestens innerhalb von 14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agen nach Aufforderung im Nachhinein, gelten diese Unterlagen als vom AN in allen Teil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prüft, anerkannt und rechtsverbindlich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015010</w:t>
        <w:tab/>
        <w:t>Vollständigkeit / Richtigkeit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ollständigkeit und Richtigkeit des Anbotes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inweispflicht Abgabe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Bieter erklärt mit der Abgabe des Angebotes, dass er das Leistungsverzeichnis aufgrund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ur Verfügung gestellten technischen Unterlagen wie Pläne, Baubeschreibung und einer örtlich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sichtigung auf Vollständigkeit der Massen und Leistungen geprüft und dieses für richtig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funden ha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f die Hinweispflicht des AN bereits im Zuge der Abgebotserstellung wird ausdrücklich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hingewiesen: Der Anbieter ist verpflichtet, auf fachlich unrichtige oder unvollständig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Leistungsbeschreibungen in einem Begleitschreiben zur Anbotslegung hinzuweisen und zwar mi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gründung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ÄNDERUNGEN DES LEISTUNGSVERZEICHNISSES SEITENS DES BIETERS SIND NICH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ULÄSSIG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gebotsprüfung/Vergabe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ach Angebotsprüfung und vor der Auftragserteilung wird der AN gemeinsam mit dem AG da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Leistungsverzeichnis prüfen. Ziel dieser Prüfung ist die Abgabe einer Erklärung des Bieters, dass </w:t>
      </w:r>
    </w:p>
    <w:p>
      <w:pPr>
        <w:pStyle w:val="Normal"/>
        <w:tabs>
          <w:tab w:val="clear" w:pos="708"/>
          <w:tab w:val="left" w:pos="6911" w:leader="none"/>
        </w:tabs>
        <w:spacing w:before="244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 xml:space="preserve">das Leistungsverzeichnis in technischer Hinsicht vollständig ist, also alle Leistungen zur sach-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achgerechten Fertigstellung des Werkes enthäl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chträge nur bei konzeptionellen Änderungen, Unvorhergesehenes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achtragsangebote sind nur hinsichtlich Änderungen der zum Zeitpunkt der Ausschreibung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orgesehenen Ausführung oder des Konzeptes bzw. aufgrund von nicht voraussehbar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mständen möglich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ftragsannahme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it der Auftragsannahme wird die ordnungs-und normgemäße Ausführung zu den vertraglich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estgelegten Preisen vereinbart. Gleichzeitig werden Preisänderungen aufgrund von Mehr- o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inderleistungen einvernehmlich ausgeschlossen. Der AN verzichtet mit Annahme des Auftrag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f eine Anfechtung wegen Verletzung über die Hälfte des wahren Wertes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spacing w:before="211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015020</w:t>
        <w:tab/>
        <w:t>Preisbasis, Festpreise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spacing w:before="3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eisbasis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zivilrechtliche Preis ist im Sinne der ÖNORM A2050 ein Festpreis, 3 Monate über die geplant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auzeit hinaus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ls Basis für die Preisbildung gilt der Tag der Anbotseröffnung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ür Preisänderungen bezüglich der Deponiegebühren gelten die Angaben der MA 48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Lohn- und Materialpreiserhöhungen, egal welcher Art, werden nur gemäß den Richtlinien der MA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25 - Referat Preisbildung - bzw. der vom Bundesministerum herausgegeben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aukostenveränderungen (Index) berücksichtigt. Die Wahl des Berechnungsverfahrens obliegt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m AG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Geltendmachung der Ansprüche aus den Baukostenveränderungen kann erst mit Legung 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chlussrechnung erfolgen, wobei für jede Abschlagsrechnung die Baukostenerhöhung getrennt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rmittelt wird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Bieter hat bei der Festlegung der entsprechenden Abrechnungszeiträume dafür Sorge zu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ragen, dass die jeweiligen Abschlagsrechnungen klar zugeordnet werden können. Versäumt 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s, werden nicht gesamtheitlich einem Erhöhungszeitraum zuordenbare Abschlagsrechnung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om AG zugeordnet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264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503</w:t>
        <w:tab/>
        <w:t>Reinhaltung der Baustelle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03A</w:t>
        <w:tab/>
        <w:t>Säuber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AN hat ohne gesonderte Vergütung seinen Arbeitsplatz laufend zu säubern sowie Abfall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chutt und alle seine nicht benötigten Baustoffe und Geräte von der Baustelle zu entfernen.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 trennt anfallende Materialien gemäß den Verordnungen zum Abfallwirtschaftsgesetz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übergibt dem AG entsprechende Nachweise. Der AG kann die Bezahlung der Leistung von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haltung dieser Vereinbarung abhängig mach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i beengten Platzverhältnissen behält sich der AG das Recht vor, unter Berücksichtigung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aterialtrennung Sammelcontainer aufstellen zu lass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AN ist dann verpflichtet, diese Sammelcontainer zu benützen. Die Container sind unt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snutzung des Raumangebotes möglichst hohlraumfrei zu befüll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Entsorgungskosten werden nach dem Verursacherprinzip bzw. wenn der Verursacher nich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eststellbar ist, anteilig auf alle beteiligten Firmen aufgeteil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säumt der AN die Säuberung seines Tätigkeitsbereiches, so ist der AG berechtigt, ohne jede </w:t>
      </w:r>
    </w:p>
    <w:p>
      <w:pPr>
        <w:pStyle w:val="Normal"/>
        <w:tabs>
          <w:tab w:val="clear" w:pos="708"/>
          <w:tab w:val="left" w:pos="1247" w:leader="none"/>
        </w:tabs>
        <w:spacing w:before="8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eitere Verständigung des AN die Reinigung zu Lasten des AN zu veranlassen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153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03B</w:t>
        <w:tab/>
        <w:t>Verpackungen A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ämtliche Verpackungen sind seitens des AN kostenlos zu entsorgen. Falls Verpackungen al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chutz gegen Beschädigungen ausgelegt sind, werden diese während der Bauzeit belassen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hne Aufzahlung im Rahmen der Übergabe/Übernahme demontiert und entsorgt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spacing w:before="7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015080</w:t>
        <w:tab/>
        <w:t>Nachtragskostenvoranschläge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spacing w:before="3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males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ämtliche Positionen von Nachtragskostenvoranschlägen sind gemäß dem LB-H unterteilt i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nterleistungsgruppen anzugeben. Die Nomenklatur hat dem System des LB-H zu entsprechen.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achtragskostenvoranschläge, welche dieser Bestimmung nicht entsprechen, sind innerhalb vo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14 Tagen richtigzustellen. Andernfalls erfolgt die Erstellung seitens der ÖBA auf Kosten des AN.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ür Nachtragskostenvoranschläge gelten die Bestimmungen des Hauptangebotes und der darauf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ruhenden Verträge. Nachlässe und Skonti, welche im Hauptangebot oder im Zuge vo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ftragsverhandlungen gewährt wurden, gelten in weiterer Folge auch für sämtliche Nachträge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eisprüfung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ollten im Zuge der Ausführung Nachträge (aufgrund geänderter Ausführungen) erforderlich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rden, erfolgt die Preisprüfung und die Beaufragung von Nachträgen unter Vorbehalt 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ustimmung des WBSF. Der Bieter anerkennt diese eventuell seitens des Sachvertändig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estgestellten angemessenen Preise und die daraus resultierende Preiskorrektur und verzichtet auf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jeglichen Einspruch. Der AG ist diesbezüglich klaglos zu halten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spacing w:before="233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015100</w:t>
        <w:tab/>
        <w:t>Ansprechpartner, deutsche Sprache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spacing w:before="3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e entscheidungsbefugte Person des AN muss der deutschen Sprache (auch der technisch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griffe) mächtig sein oder sich eines Dolmetschers bedienen, der diese Anforderungen erfüllt.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lle Nachteile infolge sprachbezogener Verständigungsschwierigkeiten gehen zu Lasten des A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Bauleiter/Partieführer/Obermonteure etc. dürfen während der gesamten Bauzeit nur mit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ustimmung der ÖBA ausgetauscht werd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ÖBA hat aber jederzeit das Recht, die Ablöse des Vertreters des AN ohne Angabe vo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ründen zu verlangen. 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spacing w:before="233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015110</w:t>
        <w:tab/>
        <w:t>Unterkünfte / Lager A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spacing w:before="3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achdem sämtliche Leerwohnungen saniert werden, ist es nicht möglich, dem AN Räume für di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Lagerung oder als Unterkunft auf Baudauer zur Verfügung zu stellen. 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264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512</w:t>
        <w:tab/>
        <w:t>Tätigkeit der ÖBA, Baustellenabwicklung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12A</w:t>
        <w:tab/>
        <w:t>Tätigkeit ÖBA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Tätigkeit der ÖBA bedeutet nicht die Verminderung der Verantwortung des AN. Für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ängelfreie Leistungserbringung und die Einhaltung der gemeinsam vereinbarten Termine is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sschließlich der AN verantwortlich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ÖBA kann auf Anforderung und gegen Nachweis Kosten für den Mehraufwand für folgend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nkte gemäß HOA bzw. HOB geltend mach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1. für das Ändern von Bauzeitenplänen und sonstigem Mehraufwand, der bedingt durch da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ichteinhalten gemeinsam vereinbarter Termine entstanden ist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2. für jede wiederholte Prüfung betreffend die Erledigung von Mängeln, nachdem die erste Prüfung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insichtlich der Behebung negativ verlief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3. für die Korrektur von sich ständig wiederholenden Fehlern bei der Erstellung von Rechnunge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4. für den Zeitaufwand für von seitens des AN nicht eingehaltenen Besprechungstermin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12B</w:t>
        <w:tab/>
        <w:t>Diebstahl / Beschädigung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rundsätzlich trägt jeder AN das Risiko für Diebstahl, Unfälle und Beschädigungen vor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Übergabe/Übernahme selbs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rekt zuordenbare Bauschäden werden den Verursachern laufend in Abzug gebracht, nicht direkt </w:t>
      </w:r>
    </w:p>
    <w:p>
      <w:pPr>
        <w:pStyle w:val="Normal"/>
        <w:tabs>
          <w:tab w:val="clear" w:pos="708"/>
          <w:tab w:val="left" w:pos="6911" w:leader="none"/>
        </w:tabs>
        <w:spacing w:before="145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 xml:space="preserve">zuordenbare Bauschäden werden gemäß den hochgerechneten Schlussrechnungssummen all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m Bau beteiligten Firmen aufgeteilt und in Abzug gebracht. Die Aufteilung von nicht zuordenbar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auschadensrechnungen wird jeweils nach Vorliegen im Rahmen der Baubesprechung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sproch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Prinzipiell sind Leistungen zur Behebung der Schäden direkt vom Erbringer dem Verursacher zu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rechnen, eine Prüfung seitens der ÖBA ist nicht vorgesehen. Alle am Werk Beteilig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erkennen, dass für die Behebung von Bauschäden ausschließlich die am Werk beteilig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irmen beauftragt werden können, damit die Gewährleistungen eindeutig zuordenbar sin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12C</w:t>
        <w:tab/>
        <w:t>Baubesprechung / Protokolle / Korrespondenz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aubesprechung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s werden vor Ort Baubesprechungen stattfinden. Im Rahmen dieser Baubesprechungen werd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ermine, die Bauschadensverfolgung, die weitere Vorgangsweise und der Leistungsumfang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aßnahmen zum BauKG etc. besprochen. An dieser Besprechung sollten alle Projektleiter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zelnen Firmen teilnehmen. Jedenfalls anerkennt der abwesende Bieter die während dies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aubesprechungen getroffenen Entscheidung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otokolle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ämtliche wesentliche Punkte, die den Bauablauf betreffen, werden seitens des AG protokolliert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ese Protokolle werden den Beteiligten übermittel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wände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wände gegen Baubesprechungsprotokolle (Einwendungen sind nur möglich, wenn der Bieter a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Besprechung teilgenommen hat), Schriftverkehr oder Rechnungsprüfungen müssen innerhalb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er Woche schriftlich und begründet bzw. im Rahmen einer Baubesprechung vorher mündlich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langen, sonst gilt Einverständnis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e Frist beginnt mit dem Einlangen des Schriftstückes beim AN und zwar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bei e-mail und Faxversand an dem dem Versand nachfolgenden Arbeitstag (AT)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- bei Postversand gemäß Eingangsstempel, spätestens jedoch am zweiten dem Versa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lgenden AT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3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513</w:t>
        <w:tab/>
        <w:t>Subunternehmen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13A</w:t>
        <w:tab/>
        <w:t>Voraussetzung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ubunternehmer haben grundsätzlich die gleichen Auflagen und Bedingungen zu erfüllen, wie s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itens des AG auch vom AN gefordert werd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13B</w:t>
        <w:tab/>
        <w:t>Zustimmung Subunternehmer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alls der AN Teile des LV an Subunternehmer weitergeben will, so hat er im Zuge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gebotslegung bereits eine diesbezügliche Erklärung abzugeben, sofern die Weitergab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eistungen betrifft, die mehr als 20% des angebotenen Gesamtpreises betreff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or der Beauftragung der Subunternehmer hat der AN beim AG  das Einverständnis einzuholen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r AG hat das Recht, Subunternehmer ohne Angabe von Gründen abzulehn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13C</w:t>
        <w:tab/>
        <w:t>Bankgarantie Subunternehmer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absichtigt der AN Leistungen von in Summe mehr als 30% des Auftragswertes, imm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rechnet von den angebotenen Preisen, an einen oder mehrere Subunternehmer weiterzugeben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st neben der Zustimmung des AG auch eine Bankgarantie im Wert der weitergegeben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eistungen kostenlos vorzuleg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iel der Bankgarantie ist die Sicherung der finanziellen Ansprüche der Subunternehmer gegen d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: Sollte der AN seitens des AG Leistungen, die seitens Subunternehmer erbracht wurden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zahlt bekommen haben, ohne diesbezügliche, seitens des Subunternehmers verrechnet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Leistungen diesem bezahlt zu haben, behält sich der AG das Recht vor, die Bankgaranie in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Höhe der ausgezahlten und nicht weitergeleiteten Zahlungen zu ziehen und den Subunternehm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chuldbefreiend zu zahl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AN bekommt im Falle einer Behauptung eines Subunternehmers über die Nichtzahlung vo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Leistungen einen Frist von 5 AT, in der der AN den Nachweis über die Zahlung führen kann und </w:t>
      </w:r>
    </w:p>
    <w:p>
      <w:pPr>
        <w:pStyle w:val="Normal"/>
        <w:tabs>
          <w:tab w:val="clear" w:pos="708"/>
          <w:tab w:val="left" w:pos="6911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muss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oder die Subunternehmer sind nachweislich über den Zweck dieser Bankgarantie in Kenntni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u setzen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73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520</w:t>
        <w:tab/>
        <w:t>Rechnungslegung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20A</w:t>
        <w:tab/>
        <w:t>Erstellung von Aufmaß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rundsätzlich gilt die Abrechnung nach den Erfordernissen der Kostenaufteilung nach dem MRG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ls bedung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es bedeutet die Trennung der Leistung zumindest nach folgenden Kostenstell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hausseitige Erhaltungsarbeite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hausseitige Verbesserungsarbeite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- Wohnung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Dachgeschoss (Zubau)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Geschäftslokal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e Kriterien der Aufteilung werden dem AN auf Verlangen bekanntgegeb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icht geförderte Leistungen sowie Bauschäden sind ebenfalls getrennt auszuweis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or der Erstellung von Rechnungen ist der ÖBA unter Berücksichtigung der vorhin angeführ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ostenstellen eine seitens des AN positionsweise vorbereitete Aufmaßerstellung vorzulegen,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meinsam geprüft wird. Erst aufgrund des seitens der ÖBA geprüften, eventuell richtig gestellten </w:t>
      </w:r>
    </w:p>
    <w:p>
      <w:pPr>
        <w:pStyle w:val="Normal"/>
        <w:tabs>
          <w:tab w:val="clear" w:pos="708"/>
          <w:tab w:val="left" w:pos="1247" w:leader="none"/>
        </w:tabs>
        <w:spacing w:before="8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nd anerkannten Aufmaßes kann eine Rechnung erstellt werden. Aufmaße müssen unabhängig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on einer Rechnungslegung mindestens monatlich erstellt werd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Systematik, die Positionsnummern und Kurztexte aus dem Abrechnungsleistungsverzeichnis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ind zu übernehm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Abrechnungsunterlagen bestehen in der Regel bzw. wenn für das Verständnis erforderlich aus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otierten, farblich angelegten Zeichnungen bzw. Abrechnungsplänen im geeigneten Maßstab sowi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ntsprechenden Aufmaß- und Summenblätter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e Prüfung der Aufmaße erfolgt durch einen Vertreter des AN und der ÖBA gemeinsam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20B</w:t>
        <w:tab/>
        <w:t>Teilrechnung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Jede erste Rechnung einer Rechnungsart ist unter Berücksichtigung der Trennung nach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ostenstellen als Konzept seitens der ÖBA zur Freigabe vorzulegen. Die Systematik,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sitionsnummern und Kurztexte aus dem Abrechnungsleistungsverzeichnis sind zu übernehm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Jeder Rechnung müssen die Abrechnungsunterlagen (auf Verlangen der ÖBA 2-fach) beigeleg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erd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eilrechnungen können höchstens monatlich gelegt werden bzw. muss der Leistungszuwach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indestens 5 Prozent der Bauteilauftragssumme betragen. Begehrt der AN zusätzlich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chnungsprüfungen, ist der ÖBA der Zeitaufwand zu vergüt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s können nur Leistungen verrechnet werden, die tatsächlich beauftragt wurden, unabhängig vom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eitpunkt der Erbringung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20C</w:t>
        <w:tab/>
        <w:t>Schlussrechnung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e Nachverrechnung von Leistungen nach Legung der Schlussrechnung wird einvernehmlich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sgeschlossen. Die Legung der Schlussrechnung gilt als Bestätigung des AN, dass sämtlich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eistungen ordnungsgemäß erbracht und verrechnet wurd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chlussrechnungen sind innerhalb von 4 Wochen nach Übergabe/Übernahme zu legen. Ansons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ilt die letzte Teilrechnung als Schlussrechnung bzw. wird die Schussrechnung durch die ÖBA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rstellt. Diesbezügliche Kosten trägt der A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6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20D</w:t>
        <w:tab/>
        <w:t>Regierechnung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Regierechnungen können nur aufgrund bestätigter Regiescheine gestellt werden. Für jede Leistung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st ein eigener Regieschein auszufüll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Regiescheine müssen spätestens 7 Tage nach Ausführung der ÖBA zur Prüfung vorgeleg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erden. Wird diese Frist nicht eingehalten, gilt die Leistung als nicht erbrach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Regiearbeiten müssen spätestens 4 Wochen nach der Prüfung durch die ÖBA in Rechnung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stellt werden. Wird diese Frist nicht eingehalten, verfällt die Rechnung, es sei denn, dass seiten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ÖBA ein schriftliches Einverständnis zur späteren Rechnungsvorlage gegeben wurde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nterschriften auf Regiescheinen bestätigen nur die Ausführung der Leistung. Die Prüfung, ob eine </w:t>
      </w:r>
    </w:p>
    <w:p>
      <w:pPr>
        <w:pStyle w:val="Normal"/>
        <w:tabs>
          <w:tab w:val="clear" w:pos="708"/>
          <w:tab w:val="left" w:pos="1247" w:leader="none"/>
        </w:tabs>
        <w:spacing w:before="11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raus abgeleitete Forderung berechtigt ist bzw. eine Regieleistung darstellt, erfolgt im Zuge 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chnungsprüfung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gzeiten können auch dann nicht verrechnet werden, wenn der AN zum Zeitpunkt 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eistungserbringung nicht auf der Baustelle anwesend war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 Zeitaufwand von Polier oder Bauleitung im Zuge der Erbringung von Regieleistungen kan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icht verrechnet werden. Die entsprechenden Preisanteile sind entweder in den Regie- oder d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austellengemeinkosten einzurechnen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20E</w:t>
        <w:tab/>
        <w:t>Rechnungsprüfung / Zahlung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Prüffristen betragen ab dem Einlangen der prüffähigen und gemäß Positionen vor erstell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chnungen bei der ÖBA 4 Woch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ahlungsziel ab Ende der Prüffrist: 2 Woch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itens der ÖBA wird ein Rechnungsprüfblatt erstellt, das der AN als Zeichen sein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ollinhaltlichen Einverständnisses gegenzeichnen wird. Vor Einlangen dieses gegengefertig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Rechnungsprüfblattes werden Rechnungen nicht an den Auftrags- oder Förderungsgeb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eitergeleitet, die Prüffrist wird für diesen Zeitraum unterbroch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ls rechtzeitig gezahlt gelten Zahlungen, die zum Ablauf der Zahlfrist seitens des AG angewies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rden. Sollte das Ende des Zahlzieles nicht auf einen Banktag fallen, verlängert sich die Zahlfris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is zum nächsten Banktag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20F</w:t>
        <w:tab/>
        <w:t>Rechenvorgang Rechnungsprüfung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m Rahmen der Rechnungsprüfung wird ein Prüfblatt erstellt. Auf diesem sind folgende Angab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nthalten bzw. wird wie folgt der anweisbare Betrag errechnet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Rechnungsbetrag abzüglich etwaiger Nachlässe ergibt die Zwischensumme 01. Von dies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wischensumme errechnen sich der allgemeine Bauschaden, die Bauwesenversicherung und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ücklässe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on der Zwischensumme 01 werden etwaige Haft- oder Deckungsrücklässe in Abzug gebrach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zw. eventuell durch Bankgarantien gedeckte Beträge hinzugerechnet. Daraus ergibt sich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wischensumme 02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on dieser Zwischensumme 02 wird ein etwaiges Skonto berechnet und in Abzug gebracht, di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rgibt die Zwischensumme 03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rekt zuordenbare Bauschäden und bereits angewiesene Nettobeträge werden zum Schluss i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bzug gebracht. Daraus folgt der anzuweisende Nettobetrag bzw. der Wert der konkret auf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chnung bezogenen Umsatzsteuer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AG weist darauf hin, dass von Haft- oder Deckungsrücklässen bei Zahlung innerhalb 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einbarten Zahlungsziele ein etwaiges Skonto in Abzug gebracht wird. Insbesondere </w:t>
      </w:r>
    </w:p>
    <w:p>
      <w:pPr>
        <w:pStyle w:val="Normal"/>
        <w:tabs>
          <w:tab w:val="clear" w:pos="708"/>
          <w:tab w:val="left" w:pos="6911" w:leader="none"/>
        </w:tabs>
        <w:spacing w:before="277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7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 xml:space="preserve">Haftrücklässe werden fällig nach positiver Prüfung einer Bankgarantie bzw. durch Anforderung d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 nach Ablauf der Gewährleistung (sofern bei der Schlussfeststellung keine Mängel festgestell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erden)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6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521</w:t>
        <w:tab/>
        <w:t>Zessionen,Kontrolle des Auftragsrahmens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21B</w:t>
        <w:tab/>
        <w:t>Zessionen / Abtretung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btretungen oder Zessionen an Inkassobüros oder Ähnliches sind ohne Zustimmung des AG nich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ulässig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21D</w:t>
        <w:tab/>
        <w:t>Schlussrechnungssumme / Überschreitung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AN hat die Kostenentwicklung fortlaufend zu beobachten. Wird ersichtlich, dass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chlussrechnungssumme um mehr als zehn Prozent überschritten wird, hat der AN dies dem AG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nbeschadet seines Entgeltanspruches mitzuteilen. Versäumt der AN dies, verlängern sich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ahlziele dieser Überschreitung um 2 Monate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522</w:t>
        <w:tab/>
        <w:t>Abzüge / Einzukalkulierende Leistungen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22A</w:t>
        <w:tab/>
        <w:t>Bauwesenversicherung 0,35%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AG wird für das Bauvorhaben eine Bauwesenversicherung abschließen. Die Kosten für dies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auwesenversicherung in Höhe von 3,5 Promille werden bei den Rechnungen des AN in Abzug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bracht, unabhängig vom Bestand einer eigenen Versicherung des A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22B</w:t>
        <w:tab/>
        <w:t>Allgemeiner Bauschad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ür allgemeine, nicht zuordenbare Bauschäden wird vorerst ein Abzug von 1,0%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chnungssumme getätig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ach Abschluss sämtlicher Leistungen aller am Bau beteiligter Firmen und Kenntnis des gesam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auschadens erfolgt seitens des AG eine nachvollziehbare Schadensabrechnung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llgemeine Bauschäden werden im Verhältnis der Schlussrechnungssummen in Abzug gebrach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Differenz zwischen dem 1%-igen Einbehalt zu den tatsächlichen Kosten für die Behebung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llgemeiner Bauschäden wird mit der Schlussrechnungssumme rückvergütet bzw. nachgeforder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itens der ÖBA wird eine entsprechende Liste der Bauschäden bzw. deren Zuordnung geführt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e seitens des AN auf Anfrage eingesehen werden kan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kt zuordenbare Bauschäden werden den Verursachern laufend in Abzug gebrach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bis dahin einbehaltene Betrag wird entsprechend gutgeschrieben und ein etwaiger Überschus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ücküberwiesen bzw. eine Nachforderung gestell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22C</w:t>
        <w:tab/>
        <w:t>Bautafel, AN + AG + Wohnfonds Wi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Kosten der Herstellung und Erhaltung auf Baudauer für eine Bautafel sind in die Einheitspreis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zukalkulieren. Die Abrechnung erfolgt im Verhältnis der hochgerechne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chlussrechnungssummen der am Bau beschäftigten Unternehmer ohne Rücksicht auf ihr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ätigkei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f dieser Tafel werden auch der AG und der Wohnfonds Wien vertreten sei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gebenenfalls wird die Tafel durch ein entsprechend bedrucktes Gerüstnetz ersetz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22D</w:t>
        <w:tab/>
        <w:t>Ergänzung Leistungsumfang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Überall wo im LBH, insbesondere bei Standardpositionen, nicht ausdrücklich vermerkt ist, das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Leistungen - auch Vor-, Schutz- und Nebenleistungen zur Hauptleistung - bauseits erbrach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erden, sind diese Leistungen seitens des AN zu erbringen und einzukalkulier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22E</w:t>
        <w:tab/>
        <w:t>Dokumentation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or der Übernahme des Werkes durch den AG hat der AN folgende Unterlagen, falls zweckmäßig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m AG zu übergeben:</w:t>
      </w:r>
    </w:p>
    <w:p>
      <w:pPr>
        <w:pStyle w:val="Normal"/>
        <w:tabs>
          <w:tab w:val="clear" w:pos="708"/>
          <w:tab w:val="left" w:pos="6911" w:leader="none"/>
        </w:tabs>
        <w:spacing w:before="69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8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- Auflistung der eingebauten Gegenstände und der Bezugsquellen für eine Ersatzteilbeschaffung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Prüfzeugnisse und Zulassungsbescheinigunge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Wartungs-, Bedienungs- und Pflegeanleitunge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statische Nachweis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22F</w:t>
        <w:tab/>
        <w:t>Muster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Kosten für das Vorlegen oder das Herstellen von Mustern in geeigneter Größe und Art is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zukalkulier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22G</w:t>
        <w:tab/>
        <w:t>Atteste / Befunde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funde und Atteste, die zur Erlangung von Benutzungsbewilligungen bzw. als zwingende Beilag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ur Fertigstellungsanzeige notwendig sind, sind von den jeweils zuständigen AN fristgerech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izubringen. Die diesbezüglichen Kosten sind in die Einheitspreise einzukalkulieren, sofern nich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n eigenen Positionen ausgeschrieben (Rauchfangkehrer, Kanal, Aufzugstechnik, Wasser, Gas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rom etc.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22H</w:t>
        <w:tab/>
        <w:t>Beweissicherung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itens des AG wird vor Beginn der Arbeiten auf eigene Kosten eine Beweissicherung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urchgeführt. Eine Kopie dieser Beweissicherung kann der AN gegen Kostenersatz beim Erstell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zieh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ollte der AN zur Beweissicherung Ergänzungen benötigen, so hat er diese auf seine Kosten zu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stell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22I</w:t>
        <w:tab/>
        <w:t>Wartung / Pflege / Bedienung / Garantie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itens des AN sind gegebenenfalls im Rahmen der Übernahme / Übergabe in ausreichen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zahl Wartungs-, Pflege-, Bedienungs- und Garantieunterlagen zu in den Wohnung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gebauten Böden, Fliesen, Fenster, Heizkörper, Küchen, elektrische Geräte etc. zu übergeb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22J</w:t>
        <w:tab/>
        <w:t>Kosten Schliessanlage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AG hat auf eigene Kosten eine Schliessanlage errichtet, damit der AN mit einem Schlüssel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utritt in die zu sanierenden Wohnungen hat. Schlüssel und Schlösse sind nach Fertigstellung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ÖBA zu übergeben. Fehlende Schlösser und Schlüssel werden zum Selbstkostenpreis ersetzt,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osten dem Verursacher angelastet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523</w:t>
        <w:tab/>
        <w:t>Pönalen, Schadenersatz und Qualitätsabzü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23A</w:t>
        <w:tab/>
        <w:t>Pönal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ls Pönale wird vereinbart: Je Kalendertag wird ein Betrag von mindestens 2,0 Promille der i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zug befindlichen Leistung, mindestens aber 40 Euro in Abzug gebracht. Da die Ermittlung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ser Beträge während der Baudurchführung im Nachhinein meist strittig ist, werden die d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pönalisierten Terminen zugeordneten Leistungssummen vom AG im Vorhinein ermittelt und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sbezüglichen Pönalen als fixe Tagessätze in den Verträgen verankert. Mit Vertrags-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nterzeichnung anerkennt der AN diese Vorgangsweise.   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chlussrechnung: Sollte die Schlussrechnung nicht spätestens - unter Beilage aller notwendig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nterlagen in einer prüffähigen Form - 4 Wochen nach Übernahme/Übergabe bei der ÖBA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fliegen, wird das Pönale von der Schlussrechnungssumme gerechne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erminverzug: Nicht nur der Gesamtfertigstellungstermin, sondern auch die gemeinsam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einbarten Zwischenfertigstellungstermine sind pönalisiert. Zwischenfertigstellungstermine si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ch solche, die für die fristgerechte Weiterführung von Leistungen nachfolgender Professionis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zuhalten sin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23B</w:t>
        <w:tab/>
        <w:t>Schadensersatz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uzüglich zum Pönale kann der AG Schadensersatz geltend machen, sowohl für entstanden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chaden wie z.B. Mietentgang, aber auch für durch die Verzögerung entstandene Mehrkosten: z.B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ür den Mehraufwand der ÖBA für das Umarbeiten von Bauzeiten- oder SiGe-Plänen, erhöh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oordinierungsaufwand, Mehrkosten durch höhere Erstehungskosten im Zuge vo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rsatzvornahmen etc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9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23C</w:t>
        <w:tab/>
        <w:t>Qualitätsabzüge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rundsätzlich sind die Leistungen mängelfrei zu erbringen. Sollte es im Zuge der Ausführung zu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nwesentlichen, aber behebbaren Mängeln kommen, kann der AG auf der Behebung besteh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nd wird der AN diese Behebung leisten. Sollte der AG mit einem Qualitätsabzug einverstand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in, so beträgt dieser mindestens 20% der Teilleistung. Diese Teilleistung errechnet sich nicht nu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s den eigentlichen Positionen, sondern beinhaltet auch die Nebenleistungen, die für ein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achgerechte Leistung notwendig wären (z.B. bei Fassaden auch die Gerüstung, Gehsteigmiete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ntsorgungskosten etc.)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31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530</w:t>
        <w:tab/>
        <w:t>Umgang mit Mängeln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30A</w:t>
        <w:tab/>
        <w:t>Mängelbehebung binnen 7 Tag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AN haftet für alle von ihm oder in seinem Auftrag erbrachten Leistungen in der Weise, dass 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lle Mängel, die sich innerhalb der Gewährleistungfrist oder der Bauzeit ergeben, nach einfach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fforderung des AG binnen 7 Tagen zu beheben beginnt und in gemeinsam vereinbarter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jedenfalls angemessener Zeit fertigstellt. Nicht bautechnisch bedingte Unterbrechungen sind nich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stattet und berechtigen den AG, sofort ohne weitere Verständigung eine Ersatzvornahme zu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sten des AN zu beauftrag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dernfalls hat der AG das Recht, diese Mängel durch Dritte seiner Wahl ohne weiter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ständigung und auf Kosten des AN beheben zu lass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AG ist berechtigt, wenn Gefahr im Verzug ist, auch ohne eine Fristsetzung Mängel auf Kos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s AN beheben zu lass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Bieter erklärt sich mit der Abgabe des Anbotes damit einverstanden, dass zur Behebung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twaiger Mängel keine Nachfrist gesetzt werden mus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30B</w:t>
        <w:tab/>
        <w:t>Notdienst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ämtliche Häuser des AG werden über eine Hausverwaltung mit einem 24-Stunden-Notdiens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treu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rden seitens der Mieter Mängel (Wasserschäden, Strom-oder Heizungsausfall etc.) innerhalb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gewöhnlichen Geschäftszeit gemeldet, wird seitens der Hausverwaltung der AG informiert,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ese Information an den AN weiterleite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rden seitens der Mieter Notfälle außerhalb der gewöhnlichen Geschäftszeiten gemeldet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scheidet ein Mitarbeiter der Hausverwaltung über den Einsatz einer mit dem Notdiens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auftragten Firma. Der AN anerkennt mit Abgabe des Angebotes, dass aus dem o.a. Notdiens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stehende Kosten im Verschuldensfalle von ihm übernommen werden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m Rahmen von Noteinsätzen werden Ursachen in der Regel nur provisorisch behoben,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irkliche Mängelbehebung ist durch den AN durchzuführen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her wird die Gewährleistung des AN, soferne der Notdienst diesbezüglich Leistungen erbringt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icht eingeschränkt oder aufgehob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iel dieser Vorgangsweise ist, Schäden und Folgeschäden im Interesse Aller zu minimieren und so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e für alle Beteiligten kostengünstigste Abwicklung zu erreichen.</w:t>
      </w:r>
    </w:p>
    <w:p>
      <w:pPr>
        <w:pStyle w:val="Normal"/>
        <w:spacing w:before="9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30C</w:t>
        <w:tab/>
        <w:t>Beweislastumkehr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Hinsichtlich Schadensersatzforderungen des AG für verdeckte Mängel bestätigt der AN mit Abgab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s Angebotes, dass die Beweislastumkehr erst 15 Jahre nach der Schlussfeststellung eintritt. Bi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hin obliegt die Beweisführung eines Nichtverschuldens dem AN. Ziel dieser Bestimmung ist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ass dem AN der Nachweis eines Nichtverschuldens in der Regel problemlos gelingen kann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spacing w:before="47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016</w:t>
        <w:tab/>
        <w:t>Besondere Bestimmungen für den Einzelfall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spacing w:before="3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in dieser Unterleistungsgruppe enthaltenen Vertragsbestimmungen gelten bei etwaig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idersprüchen vor den Vertragsgrundlagen der Unterleistungsgruppe 00.14 Allgemein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tragsbestimmungen und 00.15 Besondere Bestimmungen des Auftraggebers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9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2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001601</w:t>
        <w:tab/>
        <w:t>Als Vertragsbestandteile gelten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601A</w:t>
        <w:tab/>
        <w:t>SiGe-Plan verbindlich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Sicherheits- und Gesundheitsschutzplan (SiGe-Plan), in der Fassung: </w:t>
      </w:r>
      <w:r>
        <w:rPr>
          <w:rFonts w:cs="Arial" w:ascii="Arial" w:hAnsi="Arial"/>
          <w:b/>
          <w:sz w:val="20"/>
        </w:rPr>
        <w:t>sh.Beilage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016050</w:t>
        <w:tab/>
        <w:t>Baustellengemeinkost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oweit hierfür keine gesonderten Positionen im Leistungsvertrag vorgesehen sind, sind etwaig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austellengemeinkosten in den Einheitspreisen einkalkuliert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23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606</w:t>
        <w:tab/>
        <w:t>Die Kosten für den Verbrauch von Wasser trägt: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606B</w:t>
        <w:tab/>
        <w:t>Wasserverbrauch: AN Tarif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Auftragnehmer (AN) selber. Die Abgabe erfolgt nach dem Tarif des zuständig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sorgungsunternehmens ohne Aufschlag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6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607</w:t>
        <w:tab/>
        <w:t>Die Kosten für den Verbrauch von Strom trägt: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607B</w:t>
        <w:tab/>
        <w:t>Stromverbrauch: AN Tarif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Auftragnehmer (AN) selber. Die Abgabe erfolgt nach dem Tarif des zuständig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sorgungsunternehmens ohne Aufschlag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6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608</w:t>
        <w:tab/>
        <w:t xml:space="preserve">Der Auftragnehmer stellt die von ihm für eigene Leistungen hergestellten Entnahmemöglichkeiten,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schlüsse oder dergleichen anderen Auftragnehmern (AN) kostenlos zur Verfügung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608B</w:t>
        <w:tab/>
        <w:t>Leistungen für andere AN Tarif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festgestellte Verbrauch anderer AN wird nach dem Tarif des zuständig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sorgungsunternehmens ohne Aufschlag weiterverrechnet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spacing w:before="3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016110</w:t>
        <w:tab/>
        <w:t>Erschwernis Winter/Schlechtwetter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spacing w:before="3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oweit hierfür keine gesonderten Positionen im Leistungsvertrag enthalten sind, werden durch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inter- beziehungsweise Schlechtwetter bedingte Erschwernisse nicht gesondert vergütet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264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615</w:t>
        <w:tab/>
        <w:t>Aufzeichnungen über wichtige Vorkommnisse: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615B</w:t>
        <w:tab/>
        <w:t>Bautagesberichte A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e Führung von Bautagesberichten durch den Auftragnehmer (AN) wird vereinbar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615C</w:t>
        <w:tab/>
        <w:t>Korrekturen AG / Frist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AG ist berechtigt, Bautagesberichte zu korrigieren. Bautagesberichte müssen mindesten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öchentlich der ÖBA zur Prüfung vorgelegt werden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616</w:t>
        <w:tab/>
        <w:t>Hinsichtlich der Überwachung durch den Auftraggeber wird vereinbart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616A</w:t>
        <w:tab/>
        <w:t>Überwachung am Erfüllungsort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e Überprüfung am Erfüllungsort gemäß ÖNORM B 2110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616B</w:t>
        <w:tab/>
        <w:t>Überprüfung im Betrieb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e zusätzliche Überprüfung im Betrieb gemäß ÖNORM B 2110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617</w:t>
        <w:tab/>
        <w:t>Hinsichtlich der Übernahme durch den Auftraggeber wird vereinbart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617C</w:t>
        <w:tab/>
        <w:t>Übernahme / Einheitstermi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AN wird den AG schriftlich über die Beendigung der Arbeiten informieren, ohne dass dadurch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e Übernahme ausgelöst wird: seine Leistungen gelten unbeschadet etwaiger Benützung durch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n AG als nicht übernommen bzw. übergeb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s wird ausdrücklich vereinbart, dass für den Beginn der Gewährleistung ein einziger Termin fü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ämtliche Gewerke stattfinden wird. Der AG wird den AN schriftlich den Termin der Übernahme 14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age vor einem beabsichtigten Übernahmetermin bekanntgeben. Sollte der Auftragnehmer d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einbarten Termin der Übergabe/Übernahme nicht einhalten, so wird diese trotzdem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urchgeführt. Es gilt dann die Behauptung des AG hinsichtlich Mängel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e Übernahme durch den AG gilt vorbehaltlich der förderungsrechtlichen Übernahmen.</w:t>
      </w:r>
    </w:p>
    <w:p>
      <w:pPr>
        <w:pStyle w:val="Normal"/>
        <w:tabs>
          <w:tab w:val="clear" w:pos="708"/>
          <w:tab w:val="left" w:pos="6911" w:leader="none"/>
        </w:tabs>
        <w:spacing w:before="257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2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001618</w:t>
        <w:tab/>
        <w:t>Hinsichtlich der Gewährleistungsfristen wird vereinbart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618C</w:t>
        <w:tab/>
        <w:t>Gewährleistung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Gewährleistung dauert 3 Jahre. Für Dachdecker-, Spengler-, Schwarzdecker-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ensterherstellungsleistungen beträgt die Gewährleistung 5 Jahre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619</w:t>
        <w:tab/>
        <w:t xml:space="preserve">Hinsichtlich der Schlussfeststellung über die Mängelfreiheit vor Ablauf der Gewährleistungsfris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ird vereinbart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619B</w:t>
        <w:tab/>
        <w:t>Schlussfeststellung vereinbart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e Schlussfeststellung wird gemäß ÖNORM B 2110 vereinbart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4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620</w:t>
        <w:tab/>
        <w:t>Hinsichtlich einer automationsunterstützten Bauabrechnung wird vereinbart: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620A</w:t>
        <w:tab/>
        <w:t>EDV-Bauabrechnung zulässig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DV-Bauabrechnung mit Datenträgeraustausch gemäß ÖNORM B 2114 ist zulässig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621</w:t>
        <w:tab/>
        <w:t>Die angegebenen Sicherstellungen werden vereinbar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Soweit nicht anders bestimmt, können nach Wahl des Auftragnehmers als Sicherstellung dienen: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argeld, Bankgarantien, Rücklassversicherungen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621B</w:t>
        <w:tab/>
        <w:t>Deckungsrücklass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sz w:val="20"/>
        </w:rPr>
        <w:tab/>
        <w:t xml:space="preserve">Ein Deckungsrücklass in der Höhe von </w:t>
      </w:r>
      <w:r>
        <w:rPr>
          <w:rFonts w:cs="Arial" w:ascii="Arial" w:hAnsi="Arial"/>
          <w:b/>
          <w:sz w:val="20"/>
        </w:rPr>
        <w:t>10 %</w:t>
      </w:r>
      <w:r>
        <w:rPr>
          <w:rFonts w:cs="Arial" w:ascii="Arial" w:hAnsi="Arial"/>
          <w:sz w:val="20"/>
        </w:rPr>
        <w:t xml:space="preserve">  Deckungsrücklässe werden ausschließlich in ba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behalt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621C</w:t>
        <w:tab/>
        <w:t>Haftungsrücklass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 Haftungsrücklass in der Höhe von </w:t>
      </w:r>
      <w:r>
        <w:rPr>
          <w:rFonts w:cs="Arial" w:ascii="Arial" w:hAnsi="Arial"/>
          <w:b/>
          <w:sz w:val="20"/>
        </w:rPr>
        <w:t>5 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621D</w:t>
        <w:tab/>
        <w:t>Haftbriefe / Rücklässe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Rücklässe mit Ausnahme von Deckungsrücklässen sind mittels eines unwiderruflichen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neingeschränkten Bankgarantiebriefes einer Bank, der der AG zugestimmt hat, ablösbar. Ein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ankgarantie berührt die Gewährleistungspflicht nicht und ist mittels Fax vorab abrufbar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Haftbriefe für Haftungsrücklässe müssen 60 Tage über die Gewährleistungsfristen hinaus gültig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in. Ein Abruf ist per Fax mindestens bis eine Woche nach Ablauf der Gewährleistungsfris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öglich, soferne ein Haftungsfall innerhalb der Frist festgestellt wurde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ckungsrücklässe werden bar einbehalten.</w:t>
      </w:r>
    </w:p>
    <w:p>
      <w:pPr>
        <w:pStyle w:val="Normal"/>
        <w:tabs>
          <w:tab w:val="clear" w:pos="708"/>
          <w:tab w:val="left" w:pos="6911" w:leader="none"/>
        </w:tabs>
        <w:spacing w:before="5291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2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1</w:t>
        <w:tab/>
        <w:t>Baustellengemeinkoste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sion 11, 2002-09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e Baustellengemeinkosten sind im Sinne der ÖNORM B 2061 angebot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100</w:t>
        <w:tab/>
        <w:t>Einzukalkulierende Leistungen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100100</w:t>
        <w:tab/>
        <w:t>Abgrenzungen Zuordnungen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n dieser Leistungsgruppe sind die Baustellengemeinkosten, die nicht gemäß den Fachnormen al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ebenleistungen mit den mengenabhängigen Positionen abgegolten werden, zusammengefass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nsbesondere zählen hierzu die Baustelleneinrichtung, die Gerätekosten, Kosten vo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onderfachleuten und Kosten zur Gewährleistung von Sicherheit und Gesundheitsschutz vo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rbeitnehmern auf der Baustelle soweit solche Maßnahmen nicht in anderen Position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kalkuliert sind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i Verrechnung nach Monaten (Mo) gilt ein Kalendertag als ein Dreißigstel. Eine Umrechnung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ach Tagen kann nur für jene Zeit erfolgen, welche über die Vollmonate der angefallen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satzzeit hinausgeht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93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10011</w:t>
        <w:tab/>
        <w:t xml:space="preserve">Der Bieter weist die Preisbildung der angegebenen Positionen durch eine detaillierte Aufgliederung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r Preiskomponenten gemäß ÖNORM B 2061 nach (K-7 Blatt beziehungsweise K-6 Blatt)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10011B</w:t>
        <w:tab/>
        <w:t>Kalk-Aufglieder.Wesentliche P.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Auf Anforderung des Auftraggebers, für die als wesentliche Positionen festgelegten Leistungen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10012</w:t>
        <w:tab/>
        <w:t xml:space="preserve">Die Mindest-Voraussetzung (Anschlussmöglichkeiten) zur Erfüllung der Vorschriften bezüglich 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icherheit und des Gesundheitsschutzes von Arbeitnehmern, bestehend aus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tromanschlussmöglichkeit 230 V mit Baustromverteiler zum Anschluss der Beleuchtung und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ozialeinrichtung, Wasseranschlussmöglichkeit für Sozialeinrichtungen (Waschgelegenheiten, WC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w.) und Abwasserentsorgung wird wie folgt geregelt: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10012B</w:t>
        <w:tab/>
        <w:t>Mindest-Vorauss.Baustelle AN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Wird vom Auftragnehmer zur Verfügung gestellt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spacing w:before="29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100500</w:t>
        <w:tab/>
        <w:t>Benütz.öffentl.Gut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spacing w:before="3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i der Kalkulation der Baustelleneinrichtung einschließlich deren Vorhaltung sind neben dem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genen Bedarf auch alle Merkmale, die sich aus der Benützung des öffentlichen Gutes ergeb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zurechn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nsbesondere diese sind alle notwendigen Verkehrsmaßnahmen einschließlich etwaig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mlegungen, Herstellen von temporären Verkehrsschildern, temporären Bodenmarkierungen, kurz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ämtliche Maßnahmen, die sich aus der Benützung des öffentlichen Gutes ergeben. 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233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111</w:t>
        <w:tab/>
        <w:t>Zusammenfassung d. Baustellengemeinkosten</w:t>
      </w:r>
    </w:p>
    <w:p>
      <w:pPr>
        <w:pStyle w:val="Normal"/>
        <w:tabs>
          <w:tab w:val="clear" w:pos="708"/>
          <w:tab w:val="left" w:pos="1247" w:leader="none"/>
        </w:tabs>
        <w:spacing w:before="39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n dieser Unterleistungsgruppe sind die Baustellengemeinkosten im Sinne 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nterleistungsgruppe 01.13 beziehungsweise Kosten der Baustelleneinrichtung, der Sicherheit und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s Gesundheitsschutzes in Sammelpositionen zusammengefasst, für die im Leistungsverzeichnis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eine Einzelpositionen vorgesehen sind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eitgebundene Kost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zeitgebundenen Kosten der Baustelle sind in Vorhaltekosten für Maßnahmen, die im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icherheits- und Gesundheitsschutzplan (SiGe-Plan) festgelegt sind, und in sonstige Maßnahm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ür den eigenen Bedarf (einschließlich zusätzlicher Sozialeinrichtungen und Maßnahmen für die </w:t>
      </w:r>
    </w:p>
    <w:p>
      <w:pPr>
        <w:pStyle w:val="Normal"/>
        <w:tabs>
          <w:tab w:val="clear" w:pos="708"/>
          <w:tab w:val="left" w:pos="6911" w:leader="none"/>
        </w:tabs>
        <w:spacing w:before="142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2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Sicherheit und Gesundheit der eigenen Arbeitnehmer) geglieder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i Leistungen, die nicht während der gesamten Bauzeit benötigt werden, werden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nterschiedlichen Vorhaltezeiten ermittelt beziehungsweise dem SiGe-Plan entnommen.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zelnen Vorhaltekosten werden summiert und auf die geplante Baudauer umgeleg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(durchschnittliche zeitgebundene Kosten je Monat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011101</w:t>
        <w:tab/>
        <w:t xml:space="preserve">Einmalige Kosten der Baustelle, einschließlich Geräte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tromversorgung, Wasserversorgung, Verkehrswege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aßnahmen der Sicherheit und des Gesundheitsschutz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11101A</w:t>
        <w:tab/>
        <w:t>Einrichten der Baustelle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Herstellen des betriebsfertigen Zustandes.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9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0,15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0,20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0,15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0,50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PA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11101B</w:t>
        <w:tab/>
        <w:t>Räumen der Baustelle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Abbauen und Abtransportieren.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9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0,15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0,20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0,15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0,50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PA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11102</w:t>
        <w:tab/>
        <w:t>Zeitgebundene durchschnittliche Vorhaltekosten der Baustell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11102K</w:t>
        <w:tab/>
        <w:t>Vorhaltekosten eigener Baubetrieb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richtungen für den eigenen Bedarf mit Ausnahme der im SiGe-Pla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estgelegten, vorhalten während der gesamten Baubetriebszei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Gesamtkosten sind für die vertragliche Gesamtbaudauer, also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owohl für die Zeit des eigenen Vollbetriebes als auch für die Zeit d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reduzierten Betriebes der Ausbauphase bis zur Endübergab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zurechn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ür etwaige Verlängerungszeiten über die vertraglich festgelegt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audauer hinaus, welche der AN nicht zu vertreten hat, werden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osten nach Zeit gesondert abgerechnet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9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0,15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0,20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0,15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0,50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PA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11102L</w:t>
        <w:tab/>
        <w:t>Vorhaltekosten eig.Baubetrieb verlängert</w:t>
        <w:tab/>
      </w:r>
      <w:r>
        <w:rPr>
          <w:rFonts w:cs="Arial" w:ascii="Arial" w:hAnsi="Arial"/>
          <w:sz w:val="20"/>
        </w:rPr>
        <w:t>Z</w:t>
        <w:tab/>
        <w:t>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richtungen für den eigenen Bedarf mit Ausnahme der im SiGe-Pla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estgelegten,</w:t>
      </w:r>
    </w:p>
    <w:p>
      <w:pPr>
        <w:pStyle w:val="Normal"/>
        <w:tabs>
          <w:tab w:val="clear" w:pos="708"/>
          <w:tab w:val="left" w:pos="6911" w:leader="none"/>
        </w:tabs>
        <w:spacing w:before="675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2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 xml:space="preserve">für die Zeit über die vertragsgemäße Gesamtbauzeit hinaus, welch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r AN nachweislich nicht zu vertreten hat, abgerechnet nach Tagen;</w:t>
      </w:r>
    </w:p>
    <w:p>
      <w:pPr>
        <w:pStyle w:val="Normal"/>
        <w:tabs>
          <w:tab w:val="clear" w:pos="708"/>
          <w:tab w:val="left" w:pos="1020" w:leader="none"/>
          <w:tab w:val="left" w:pos="5479" w:leader="none"/>
        </w:tabs>
        <w:spacing w:before="3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d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7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d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7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d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7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1,00</w:t>
        <w:tab/>
        <w:t>d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7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d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64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d</w:t>
        <w:tab/>
      </w:r>
      <w:r>
        <w:rPr>
          <w:rFonts w:cs="Arial" w:ascii="Arial" w:hAnsi="Arial"/>
          <w:sz w:val="20"/>
        </w:rPr>
        <w:t>* * * * * * * * 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11102M</w:t>
        <w:tab/>
        <w:t>Vorhaltekosten SIGE Baubetrieb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aßnahmen gemäß SiGe-Plan, vorhalten während der gesam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aubetriebszei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Gesamtkosten sind für die vertragliche Gesamtbaudauer, also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owohl für die Zeit des eigenen Vollbetriebes als auch für die Zeit d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reduzierten Betriebes der Ausbauphase bis zur Endübergab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zurechn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ür etwaige Verlängerungszeiten über die vertraglich festgelegt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audauer hinaus, welche der AN nicht zu vertreten hat, werden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osten nach Zeit gesondert abgerechnet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9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0,15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0,20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0,15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0,50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PA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11102N</w:t>
        <w:tab/>
        <w:t>Vorhaltekosten SIGE Baubetrieb verlängert</w:t>
        <w:tab/>
      </w:r>
      <w:r>
        <w:rPr>
          <w:rFonts w:cs="Arial" w:ascii="Arial" w:hAnsi="Arial"/>
          <w:sz w:val="20"/>
        </w:rPr>
        <w:t>Z</w:t>
        <w:tab/>
        <w:t>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aßnahmen gemäß SiGe-Plan, für die Zeit über die vertraglich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samtbauzeit hinaus, welche der AN nachweislich nicht zu vertre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at, abgerechnet nach Tagen;</w:t>
      </w:r>
    </w:p>
    <w:p>
      <w:pPr>
        <w:pStyle w:val="Normal"/>
        <w:tabs>
          <w:tab w:val="clear" w:pos="708"/>
          <w:tab w:val="left" w:pos="1020" w:leader="none"/>
          <w:tab w:val="left" w:pos="5479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d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7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d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7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d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7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1,00</w:t>
        <w:tab/>
        <w:t>d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7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d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64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d</w:t>
        <w:tab/>
      </w:r>
      <w:r>
        <w:rPr>
          <w:rFonts w:cs="Arial" w:ascii="Arial" w:hAnsi="Arial"/>
          <w:sz w:val="20"/>
        </w:rPr>
        <w:t>* * * * * * * * * * *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112</w:t>
        <w:tab/>
        <w:t>Sonderkosten der Baustelle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011250</w:t>
        <w:tab/>
        <w:t xml:space="preserve">Diverse Bauprovisorien für die Aufrechterhaltung des Betriebes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rafik während der gesamten Bauzeit, wie im Einzelnen im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sitionstext beschrieb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lle nicht gesondert beschriebenen, jedoch notwendigen Leistung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ind jedenfalls durch die Einheitspreise der restlichen LV-Position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gedeck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11250A</w:t>
        <w:tab/>
        <w:t>Bauprovisorium Trafik/Erschw.Fass.gerüst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rschwernis des Aufstellens, des Abbaues und der Vorhaltung ohn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nterschied der Vorhaltedauer der Eingerüstung der Straßenfassade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einwandfreie ungestörte Zugang zum Geschäft, zu den Auslagen </w:t>
      </w:r>
    </w:p>
    <w:p>
      <w:pPr>
        <w:pStyle w:val="Normal"/>
        <w:tabs>
          <w:tab w:val="clear" w:pos="708"/>
          <w:tab w:val="left" w:pos="6911" w:leader="none"/>
        </w:tabs>
        <w:spacing w:before="856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2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 xml:space="preserve">und den Kundenautomaten sowie zur Beleuchtung muss gewährleiste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in. 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97" w:leader="none"/>
        </w:tabs>
        <w:spacing w:before="3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1,00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PA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11250B</w:t>
        <w:tab/>
        <w:t>Bauprovisorium Trafik/Erschw.Fass.san.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rschwernis der Sanierung der bestehenden Fassade im EG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1.OG einschl. besonderer Schutz der Portale und außen gelegen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richtungen beim Waschen der Fassade sowie eventuell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bschnittsweises und erschwertes Arbeiten im beschriebenen Bereich. 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9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1,00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PA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11250C</w:t>
        <w:tab/>
        <w:t>Bauprovisorium Trafik/Notausgang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rstellen eines Notausganges mit folgenden Einzelleistung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- Türdurchbruch zwecks Einbau einer Stahltüre 80/200 in einer 15 cm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arken, beidseits verputzten Ziegelwand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- Liefern und versetzen der Stahltüre einschl. aller Maurer-u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putzarbeit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Einbau eines Bauzylinders mit 3 Schlüssel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- Freihalten eines Fluchtweges im Lokal TOP 1 auch während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mbauarbeiten (Abbruch von Verkleidungen, Verputzarbeiten etc.)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- Wiederverschließen des Türdurchbruches und Ergänzen d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putzes beidseitig nach Auflassen des Provisoriums (die Stahltü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ht in den Besitz des AN über).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9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1,00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PA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11250D</w:t>
        <w:tab/>
        <w:t>Bauprovisorium Trafik/Erschw.Schutz Vers.l.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ämtliche Erschwernisse wegen besonders vorsichtigen Arbeitens im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reich der Versorgungsleitungen für die Trafik bzw. deren laufend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chutz.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9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1,00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PA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6911" w:leader="none"/>
        </w:tabs>
        <w:spacing w:before="146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26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113</w:t>
        <w:tab/>
        <w:t>Baustellengemeinkosten im Einzelne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rstellen, Einricht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nn nicht anders angegeben, umfasst die Leistung des Herstellens (herst.) das Antransportieren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fstellen beziehungsweise Montieren oder sonstiges Herstellen eines gebrauchsfähig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ustandes sowie das Demontieren oder das Abbrechen und Abtransportieren von der Baustell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ch dem Ende der Vorhaltezei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Begriff Einrichten (einr.) anstelle von Herstellen wird für Leistungen verwendet, die nur in </w:t>
      </w:r>
    </w:p>
    <w:p>
      <w:pPr>
        <w:pStyle w:val="Normal"/>
        <w:tabs>
          <w:tab w:val="clear" w:pos="708"/>
          <w:tab w:val="left" w:pos="1247" w:leader="none"/>
        </w:tabs>
        <w:spacing w:before="11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ombination mit vorhandenen räumlichen Gegebenheiten oder in Verbindung mit ander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sitionen (herst.) funktionsfähige Nutzungen ergeb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nn nicht anders vereinbart, wird die Teilleistung des Herstellens eines gebrauchsfertig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ustandes mit 60%, die Teilleistung des Räumens mit 40% der Gesamtleistung bewerte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orhalt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nn nicht anders angegeben umfasst das Vorhalten auch sämtliche Überprüfungen,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standhaltungsmaßnahmen, etwaiges Verbrauchsmaterial und die erforderliche Reinigung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011306</w:t>
        <w:tab/>
        <w:t xml:space="preserve">Baukanzlei für den Auftraggeber in vorhandenem Raum (Baracke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tainer)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Die Baukanzlei besteht aus: </w:t>
      </w:r>
      <w:r>
        <w:rPr>
          <w:rFonts w:cs="Arial" w:ascii="Arial" w:hAnsi="Arial"/>
          <w:b/>
          <w:sz w:val="20"/>
        </w:rPr>
        <w:t xml:space="preserve">Schreibtisch, Stromanschluss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Bürosessel, 1 Ordnerschrank, alles versperrbar;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Besprechungstisch für mindestens 20 Personen sam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zugehöriger Sitzgelegenheit (Tisch zimmermannsmäßig mi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glatten Schaltafeln, Sitzbänke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11306A</w:t>
        <w:tab/>
        <w:t>Baukanzlei AG einr.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Einrichten.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0,1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0,2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0,1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0,5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11306B</w:t>
        <w:tab/>
        <w:t>Baukanzlei AG vorh.Baubetrieb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Vorhalten während der Baubetriebszeit, einschließlich erforderlich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Reinigung, jedoch mindestens einmal wöchentlich. Abgerechnet wir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Verrechnungseinheiten (VE = Stück x Monate).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VE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VE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VE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12,00</w:t>
        <w:tab/>
        <w:t>VE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VE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2,00</w:t>
        <w:tab/>
        <w:t>VE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118</w:t>
        <w:tab/>
        <w:t>Gerüst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6911" w:leader="none"/>
        </w:tabs>
        <w:spacing w:before="143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27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Leistungsumfang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nn nicht anders angegeben werden Gerüste nach Wahl des Auftragnehmers ausgeführt.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Leistung des Herstellens (herst.) umfasst das Antransportieren, Aufstellen beziehungsweis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ontieren oder das sonstige Herstellen eines gebrauchsfähigen Zustandes sowie das Demontier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nd Abtransportieren von der Baustelle nach dem Ende der Vorhaltezei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tatische Berechnungen und einmalige Prüfungen sind im Einheitspreis des Herstellen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kalkulier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orhalt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bgerechnet wird in Verrechnungseinheiten, ermittelt aus dem Ausmaß des Herstellens mal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zahl der Vorhaltemonate (VE = Fläche x Monate, Länge x Monate, oder ST x Monat). Die im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rundtext angegebenen Abrechnungsregel betreffen das Herstellen und bilden auch die Basis fü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e Berechnung der Verrechnungseinheiten für das Vorhalt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m Einheitspreis des Vorhaltens sind wiederkehrende Prüfungen und Instandhaltungskost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kalkulier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twaige Stillliegezeiten werden wie Baubetriebszeiten verrechne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nn nicht anders vereinbart, wird die Teilleistung des Herstellens eines gebrauchsfertig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ustandes mit 60%, die Teilleistung des Räumens mit 40% der Gesamtleistung bewerte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rüstbeläge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lle Gerüstbeläge entsprechen den gesetzlichen Bestimmung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verstärkte Ausführung der Gerüstlage wird nur dann als Aufzahlung auf die Herstellung 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rüste zusätzlich verrechnet, wenn der Auftraggeber diese Ausführung verlang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fstieg und Zugänge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den Einheitspreisen der Herstellung sind die erforderlichen Aufstiege und Zugänge einkalkulier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dere Zugänge, insbesondere Leitergänge mit Stufenleitern und Handlauf, Treppentürme o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ßentreppen werden nur dann verrechnet, wenn der Auftraggeber diese Ausführung verlang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rust-, Fuß- und Mittelwehr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rust-, Fuß- und Mittelwehren an der Außenseite des Gerüstes sind in den Einheitspreis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kalkuliert. Etwaige erforderliche objektseitige Wehren werden als Aufzahlung auf die Herstellung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r Gerüste zusätzlich verrechne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msetz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s Umsetzen von Gerüsten oder Gerüstteilen auf der Baustelle wird nach der Fläche oder nach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Anzahl der umgesetzten Gerüstteile oder Elemente verrechnet. Bei mehrmaligem Umsetz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rden die umgesetzten Ausmaße summiert. Beim Umsetzen sind das Abladen, der Transport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nnerhalb der Baustelle, das Aufbauen, statische Berechnungen und einmalige Prüfung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kalkulier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Vorhaltekosten werden nur für die Fläche oder Anzahl des auf der Baustelle jeweils für di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nützung gebrauchsfertigen Gerüstes berechne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i verfahrbaren und fahrbaren Stand- oder Hängegerüste wird die Manipulation (Verschieben)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ährend der Durchführung von Arbeiten nicht gesondert verrechnet. Beim Umsetzen wird das </w:t>
      </w:r>
    </w:p>
    <w:p>
      <w:pPr>
        <w:pStyle w:val="Normal"/>
        <w:tabs>
          <w:tab w:val="clear" w:pos="708"/>
          <w:tab w:val="left" w:pos="6911" w:leader="none"/>
        </w:tabs>
        <w:spacing w:before="114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28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Gerüst abgebaut (zerlegt) und an anderer Stelle wieder aufgebau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chutzgerüste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rden Schutzgerüste in Verbindung mit einem Arbeitsgerüst ausgeführt, wird jedes Umsetz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ie das Herstellen abgerechnet. Bei selbstständigen Schutzgerüsten wird zwischen Herstellen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msetzen unterschied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nn nicht anders vereinbart, werden die Längen der zu sichernden Absturzkanten zuzüglich j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2,0 m seitlichem Überstand abgerechnet. Werden anstelle des seitlichen Überstandes sonstig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bsicherungen ausgeführt, werden diese nicht gesondert verrechnet (die Abgeltung erfolgt durch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e Länge des Überstandes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011800</w:t>
        <w:tab/>
        <w:t>Der Auftragnehmer hält folgende Bestimmungen des Auftraggebers ei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11800A</w:t>
        <w:tab/>
        <w:t>Vorhalten erst ab 5.Woche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nerell ist für jede Gerüstposition eine Vorhaltezeit bis 4 Wochen im Einheitspreis inbegriff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Position Vorhalten kann daher erst ab der 5.Woche verrechnet werden.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11800B</w:t>
        <w:tab/>
        <w:t>Mitbenutz.andere AN kostenlos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r AN gestattet die kostenlose Mitbenützung der Gerüste durch andere am Bau beschäftigte A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11800D</w:t>
        <w:tab/>
        <w:t>Vorhalten abz.Nichtnut.ab 30 T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Von der Zeit des Vorhaltens wird die Zeit abgezogen, in der der Auftragnehmer das Gerüst fü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gene noch ausständige Leistungen länger als 30 Kalendertage ununterbrochen (1 Monat) nich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ützt oder nicht nützen kann. Ausgenommen sind nur Gründe, die der Auftraggeber zu vertre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at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11803</w:t>
        <w:tab/>
        <w:t xml:space="preserve">Standgerüst als Arbeitsgerüst für Arbeiten, bei denen keine schwer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auteile erforderlich sind, wie Verputz-, Beschichtungs-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kleidungsarbeiten, sowie für Arbeiten, die nur geringe Mengen a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au- und Werkstoffen erfordern (Fassadenger.)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Höhe: </w:t>
      </w:r>
      <w:r>
        <w:rPr>
          <w:rFonts w:cs="Arial" w:ascii="Arial" w:hAnsi="Arial"/>
          <w:b/>
          <w:sz w:val="20"/>
        </w:rPr>
        <w:t>bis 16,00m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11803A</w:t>
        <w:tab/>
        <w:t>Fassadenger.herst.</w:t>
      </w:r>
    </w:p>
    <w:p>
      <w:pPr>
        <w:pStyle w:val="Normal"/>
        <w:tabs>
          <w:tab w:val="clear" w:pos="708"/>
          <w:tab w:val="left" w:pos="1020" w:leader="none"/>
          <w:tab w:val="left" w:pos="4639" w:leader="none"/>
          <w:tab w:val="left" w:pos="5388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16"/>
        </w:rPr>
        <w:t>G1</w:t>
        <w:tab/>
        <w:t>112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70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167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.82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11803C</w:t>
        <w:tab/>
        <w:t>Fassadenger.vorhalten</w:t>
      </w:r>
    </w:p>
    <w:p>
      <w:pPr>
        <w:pStyle w:val="Normal"/>
        <w:tabs>
          <w:tab w:val="clear" w:pos="708"/>
          <w:tab w:val="left" w:pos="1020" w:leader="none"/>
          <w:tab w:val="left" w:pos="4639" w:leader="none"/>
          <w:tab w:val="left" w:pos="539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16"/>
        </w:rPr>
        <w:t>G1</w:t>
        <w:tab/>
        <w:t>2100,00</w:t>
        <w:tab/>
        <w:t>VE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VE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VE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639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1500,00</w:t>
        <w:tab/>
        <w:t>VE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VE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167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3.600,00</w:t>
        <w:tab/>
        <w:t>VE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11805</w:t>
        <w:tab/>
        <w:t xml:space="preserve">Arbeitsgerüst für Verputz- und Handwerkerarbeiten a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tiegenhausabschlussdecken. Angegebene Höhe: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rüstaufstandsfläche bis Unterkante Deck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723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29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11805A</w:t>
        <w:tab/>
        <w:t>Gerüst Stiegenh.Abschlussdecke b.5m herst.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Bis zu einer Höhe von 5,0 m, herstellen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63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1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11808</w:t>
        <w:tab/>
        <w:t xml:space="preserve">Arbeitsgerüst als Riegelgerüst für Verputz- und Handwerksarbeiten i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fzugs- oder sonstigen Schächten: Etwaige Riegellöcher herstell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nd nach Gerüstabbau ausmauern sowie beidseitig verputzen, i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jedem Geschoß einen Pfostenbelag herstellen, darauf in erforderlich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Höhe ein Zwischengerüst aufstellen. Abgerechnet wird die Summe 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aagrechten Gerüstflächen im Schacht (auch 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wischengerüstflächen)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11808D</w:t>
        <w:tab/>
        <w:t>Gerüst Schacht  Aufzugsschacht herstellen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Gerüst gemäß Angaben der Aufzugsfirma, herstellen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29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2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5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11808F</w:t>
        <w:tab/>
        <w:t>Gerüst Schacht  Aufzugsschacht vorhalten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Gerüst gemäß Angaben der Aufzugsfirma, vorhalten.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VE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50,00</w:t>
        <w:tab/>
        <w:t>VE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VE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VE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VE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50,00</w:t>
        <w:tab/>
        <w:t>VE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11815</w:t>
        <w:tab/>
        <w:t xml:space="preserve">Aufzahlung (Az) auf Standgerüste als Arbeitsgerüste aller Art a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ßenflächen mit Ausnahme verfahrbarer Arbeitsgerüste. Etwaig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rhöhte Vorhaltekosten sind im Einheitspreis des Vorhaltens d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andgerüstes einkalkulier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11815A</w:t>
        <w:tab/>
        <w:t>Az Ecke hindernisfrei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Für durchgehend gefahrlos begehbare Eckausbildungen bei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bäudeaußenkanten. Abgerechnet wird die Höhe der angrenzend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rüstfläche.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90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90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248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3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11815F</w:t>
        <w:tab/>
        <w:t>Az Stand auf Schutzdach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Für den Hochtransport auf ein vorhandenes Schutzdach (z.B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Passagegerüst). Die Höhe des Gerüstes wird ab Oberkant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chutzdach gemessen. Abgerechnet wird die gesamte Gerüstfläche.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spacing w:before="7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17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15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325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11815H</w:t>
        <w:tab/>
        <w:t>Az Standger.Hof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Für die Erschwernis durch schwierigen Transport in den Hof, (nur bei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ehlender Einfahrtsmöglichkeit für LKW, und wenn kein sonstig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echanisches Transportmittel, z.B. Kran, vorhanden ist).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94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46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167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.40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11815J</w:t>
        <w:tab/>
        <w:t>Az Standger.Dachfläche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Für das Aufstellen auf Dächern oder Terrassen bei Verwenden vo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chtreppen zur Lastverteilung, einschließlich aller Erschwernisse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gerechnet wird die Fläche über der Basis (= Dachtreppe)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9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9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11821</w:t>
        <w:tab/>
        <w:t xml:space="preserve">Dachfanggerüst in Verbindung mit Standgerüsten (Arbeitsgerüsten)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ller Art mit Ausnahme verfahrbarer Arbeitsgerüst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11821A</w:t>
        <w:tab/>
        <w:t>Standger.Dachfangger.herstell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16"/>
        </w:rPr>
        <w:t>G1</w:t>
        <w:tab/>
        <w:t>80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80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1646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3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11821C</w:t>
        <w:tab/>
        <w:t>Standger.Dachfangger.vorhalten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97" w:leader="none"/>
        </w:tabs>
        <w:spacing w:before="26" w:after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16"/>
        </w:rPr>
        <w:t>G1</w:t>
        <w:tab/>
        <w:t>170,00</w:t>
        <w:tab/>
        <w:t>VE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VE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VE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VE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VE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70,00</w:t>
        <w:tab/>
        <w:t>VE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11825</w:t>
        <w:tab/>
        <w:t xml:space="preserve">Schutzvorhang (Schutznetz), einschließlich windsicherer Verhängung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m Gerüst und windsicherem Verschluss der Stöße zwischen d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ahnen. Abgerechnet wird die eingerüstete Gebäudefläche zuzüglich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twaiger Schmalseiten des Gerüstes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11825A</w:t>
        <w:tab/>
        <w:t>Standger.Schutzvorh.herstellen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16"/>
        </w:rPr>
        <w:t>G1</w:t>
        <w:tab/>
        <w:t>52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10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62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11825C</w:t>
        <w:tab/>
        <w:t>Stanger.Schutzvorh.vorhalten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Vorhalten. Abgerechnet wird in Verrechnungseinheiten (VE = Fläche x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onate).</w:t>
      </w:r>
    </w:p>
    <w:p>
      <w:pPr>
        <w:pStyle w:val="Normal"/>
        <w:tabs>
          <w:tab w:val="clear" w:pos="708"/>
          <w:tab w:val="left" w:pos="1020" w:leader="none"/>
          <w:tab w:val="left" w:pos="4639" w:leader="none"/>
          <w:tab w:val="left" w:pos="539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1030,00</w:t>
        <w:tab/>
        <w:t>VE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VE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VE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260,00</w:t>
        <w:tab/>
        <w:t>VE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VE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167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.290,00</w:t>
        <w:tab/>
        <w:t>VE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11834</w:t>
        <w:tab/>
        <w:t xml:space="preserve">Fußgänger-Schutzpassage (Passagegerüst), freistehend, bestehe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s Schutzdach und einseitiger Schutzwand, einschließlich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ragkonstruktio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11834A</w:t>
        <w:tab/>
        <w:t>Passageger.3/1,5m herstellen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3,0 m lichte Höhe, 1,5 m lichte Breite, herstellen.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25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5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1876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3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11834C</w:t>
        <w:tab/>
        <w:t>Passageger.3/1,5m vorhalten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3,0 m lichte Höhe, 1,5 m lichte Breite, vorhalten.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97" w:leader="none"/>
        </w:tabs>
        <w:spacing w:before="63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65,00</w:t>
        <w:tab/>
        <w:t>VE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VE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VE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VE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VE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65,00</w:t>
        <w:tab/>
        <w:t>VE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78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11834D</w:t>
        <w:tab/>
        <w:t>Passageger.Querschn.herstellen</w:t>
        <w:tab/>
      </w:r>
      <w:r>
        <w:rPr>
          <w:rFonts w:cs="Arial" w:ascii="Arial" w:hAnsi="Arial"/>
          <w:sz w:val="20"/>
        </w:rPr>
        <w:t>E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sz w:val="20"/>
        </w:rPr>
        <w:tab/>
        <w:t xml:space="preserve">Lichter Querschnitt (Breite x Höhe): </w:t>
      </w:r>
      <w:r>
        <w:rPr>
          <w:rFonts w:cs="Arial" w:ascii="Arial" w:hAnsi="Arial"/>
          <w:b/>
          <w:sz w:val="20"/>
        </w:rPr>
        <w:t>2,00 x 3,75 m1</w:t>
      </w:r>
      <w:r>
        <w:rPr>
          <w:rFonts w:cs="Arial" w:ascii="Arial" w:hAnsi="Arial"/>
          <w:sz w:val="20"/>
        </w:rPr>
        <w:t>, herstellen.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31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1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64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m</w:t>
        <w:tab/>
      </w:r>
      <w:r>
        <w:rPr>
          <w:rFonts w:cs="Arial" w:ascii="Arial" w:hAnsi="Arial"/>
          <w:sz w:val="20"/>
        </w:rPr>
        <w:t>* * * * * * * * 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78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11834F</w:t>
        <w:tab/>
        <w:t>Passageger.Querschn.vorhalten</w:t>
        <w:tab/>
      </w:r>
      <w:r>
        <w:rPr>
          <w:rFonts w:cs="Arial" w:ascii="Arial" w:hAnsi="Arial"/>
          <w:sz w:val="20"/>
        </w:rPr>
        <w:t>E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sz w:val="20"/>
        </w:rPr>
        <w:tab/>
        <w:t xml:space="preserve">Lichter Querschnitt (Breite x Höhe): </w:t>
      </w:r>
      <w:r>
        <w:rPr>
          <w:rFonts w:cs="Arial" w:ascii="Arial" w:hAnsi="Arial"/>
          <w:b/>
          <w:sz w:val="20"/>
        </w:rPr>
        <w:t>2,00 x 3,75 m1</w:t>
      </w:r>
      <w:r>
        <w:rPr>
          <w:rFonts w:cs="Arial" w:ascii="Arial" w:hAnsi="Arial"/>
          <w:sz w:val="20"/>
        </w:rPr>
        <w:t>, vorhalten.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9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1,00</w:t>
        <w:tab/>
        <w:t>VE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VE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VE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VE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VE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64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VE</w:t>
        <w:tab/>
      </w:r>
      <w:r>
        <w:rPr>
          <w:rFonts w:cs="Arial" w:ascii="Arial" w:hAnsi="Arial"/>
          <w:sz w:val="20"/>
        </w:rPr>
        <w:t>* * * * * * * * * * *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118500</w:t>
        <w:tab/>
        <w:t>Abdecken Dachfläche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bdecken fremder Dachflächen ohne Unterschied d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ckungsmaterials, der Form und Dachneigung zwecks Durchführung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on Verputz-und Handwerkerarbeiten an aufgehenden Wänden bi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,50 m1 Höhe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Abdeckung ist nach Wahl des Auftragnehmers in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rforderlichen Breite auszuführen und muß neben dem zuverlässig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chutz der Dachfläche auch die gefahrlose Durchführung der Arbei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 der aufgehenden Wand ermöglich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bgerechnet die schräge Anschlusslänge. 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25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5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69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120</w:t>
        <w:tab/>
        <w:t>Entsorgen von Baurestmassen</w:t>
      </w:r>
    </w:p>
    <w:p>
      <w:pPr>
        <w:pStyle w:val="Normal"/>
        <w:tabs>
          <w:tab w:val="clear" w:pos="708"/>
          <w:tab w:val="left" w:pos="1247" w:leader="none"/>
        </w:tabs>
        <w:spacing w:before="39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ntsorgung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nter Entsorgung wird das erforderliche Laden, Abtransportieren, Verwerten, Verbrennen, </w:t>
      </w:r>
    </w:p>
    <w:p>
      <w:pPr>
        <w:pStyle w:val="Normal"/>
        <w:tabs>
          <w:tab w:val="clear" w:pos="708"/>
          <w:tab w:val="left" w:pos="6911" w:leader="none"/>
        </w:tabs>
        <w:spacing w:before="148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3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 xml:space="preserve">Behandeln und Deponieren unter Einhaltung aller rechtlichen Vorschriften verstanden.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ftragnehmer sorgt dabei für eine zweckmäßige Sortierung und Zwischenlagerung all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fallstoffe, so dass eine wirtschaftliche und die Umwelt schonende Entsorgung gewährleistet is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ür das ordnungsgemäße Entsorgen werden, den Gesetzen und Verordnungen entsprechend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achweise erbracht. Wenn nicht anders angegeben, werden die Nachweise spätestens mit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chlussrechnung dem Auftraggeber übergeb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fteilung der Kost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Kosten für die Entsorgung von Baurestmassen, die aus Abbrucharbeiten stammen, sowie vo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odenaushub werden in eigenen Positionen verrechnet. Die Entsorgung sonstiger Baurestmass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st im Einheitspreis als Nebenleistung einkalkulier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Kosten für die Entsorgung von Abfällen aus dem Baubetrieb (Abfälle der beschäftig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nstnehmer, Altpapier und dergleichen) werden nur dann in eigenen Positionen abgerechnet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nn solche im Leistungsverzeichnis vorgesehen sind, sonst sind solche Kosten aus der eigenen </w:t>
      </w:r>
    </w:p>
    <w:p>
      <w:pPr>
        <w:pStyle w:val="Normal"/>
        <w:tabs>
          <w:tab w:val="clear" w:pos="708"/>
          <w:tab w:val="left" w:pos="1247" w:leader="none"/>
        </w:tabs>
        <w:spacing w:before="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ätigkeit des Auftragnehmers in den zusammengefassten Baustellengemeinkosten einkalkulier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aurestmassen verwerten oder deponier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rden die - gemäß Verordnung über die Trennung von bei Bautätigkeiten anfallende Materiali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Baurestmassentrennverordnung) - festgelegten Mengenschwellen überschritten, wird ein Abbruch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nter besonderer Berücksichtigung der Trennung nach Stoffgruppen vorgenommen (Rückbau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mäß ÖNORM B 2251)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es gilt für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Stoffgruppe Bodenaushub über 20 t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Stoffgruppe Betonabbruch über 20 t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Stoffgruppe Asphaltaufbruch über 5 t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Stoffgruppe Holzabfälle über 5 t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Stoffgruppe Metallabfälle über 2 t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Stoffgruppe Kunststoffabfälle über 2 t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Stoffgruppe Baustellenabfälle über 10 t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Stoffgruppe mineralischer Bauschutt über 40 t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nn nicht anders angegeben, sind Baurestmassen - sofern brauchbar, in ausreichender Meng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orhanden und wirtschaftlich vertretbar - einer Wiederverwertung zuzuführen. Der Auftragnehm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rifft die Wahl zwischen Verwerten und Deponieren im Rahmen der gesetzlichen Bestimmung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ür die Verwertung wird der Stand der Technik, insbesondere die Richtlinien für Recycling-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austoffe, herausgegeben vom Österreichischen Baustoff-Recycling Verband, Karlsgasse 5, 1040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ien, berücksichtig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st es dem Auftragnehmer nicht möglich die Baurestmassen einer Verwertung zuzuführen, bietet 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se in der Recycling-Börse Bau (RBB) an (Internet: http://recycling.or.at, Karlsgasse 5, 1040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ien)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odenaushub verunreinigt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ls verunreinigter Bodenaushub gilt Aushubmaterial, das gemäß Deponieverordnung für ein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ponierung auf Bodenaushubdeponien ungeeignet ist, dessen Eigenschaften aber jenen vo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aurestmassendeponien entsprech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ontaminierter Bodenaushub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ls kontaminierter Bodenaushub gilt Aushubmaterial, das weder für Bodenaushubdeponien noch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ür Baurestmassendeponien geeignet ist, dessen Eigenschaften aber jenen von </w:t>
      </w:r>
    </w:p>
    <w:p>
      <w:pPr>
        <w:pStyle w:val="Normal"/>
        <w:tabs>
          <w:tab w:val="clear" w:pos="708"/>
          <w:tab w:val="left" w:pos="6911" w:leader="none"/>
        </w:tabs>
        <w:spacing w:before="114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3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Massenabfalldeponien entsprech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ontaminierter mineralischer Bauschutt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ls kontaminierter mineralischer Bauschutt gilt jenes Material, das nicht fü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aurestmassendeponien geeignet ist, dessen Eigenschaften aber jenen vo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assenabfalldeponien entsprech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nn nicht anders vereinbart, wird die Entsorgung von kontaminiertem mineralischem Bauschut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it der Position Baustellenabfälle / Sperrmüll entsorgen abgerechne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shub oder Baurestmassen, deren Eigenschaften weder jenen von Bodenaushubdeponien noch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jenen von Baurestmassen oder Massenabfalldeponien entsprechen, werden wie gefährlich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fälle geregel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fährliche Abfälle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fährliche Abfälle sind die in der Festsetzungsverordnung nach dem Abfallwirtschaftsgesetz als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fährliche Abfälle angeführten Stoffe. Etwaige gefährliche Abfälle werden nach ihrer Art getrennt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n Positionen erfasst. Sie werden nachweislich einem befugten Entsorger zur Behandlung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übergeb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n der Abrechnung werden nur jene Mengen berücksichtigt, die nicht aus Quellen stammen, die 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ftragnehmer zu vertreten hat, z.B. Altöl von seinen Geräten oder Transportmittel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inweispflicht des Auftragnehmers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tellt der Auftragnehmer während der Leistungserbringung fest, dass entgegen den Positionen des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Leistungsverzeichnisses Bodenaushub verunreinigt oder Baurestmassen (Bodenaushub o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ineralischer Bauschutt) kontaminiert sind, weist er den Auftraggeber unverzüglich nachweislich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arauf hi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fälle Dritter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Auftragnehmer erklärt sich bereit, Abfälle anderer auf der Baustelle beschäftigt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ftragnehmer (Dritter) auf deren Wunsch gegen einen zu vereinbarenden Kostenersatz zu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meinsamen Entsorgung zu übernehmen. Diese Verpflichtung gilt nur für jene Abfälle, di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insichtlich Sortierung und Reinheit den eigenen Sortierungen entsprech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fährliche Abfälle müssen nicht übernommen werden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012001</w:t>
        <w:tab/>
        <w:t xml:space="preserve">Stoffgruppe Bodenaushub (Mengenschwelle gemäß Trennverordnung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0 t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12001B</w:t>
        <w:tab/>
        <w:t>Entsorgen Bodenaushub verunreinigt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Entsorgen von verunreinigtem Bodenaushub, der gemäß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ponieverordnung für eine Deponierung auf Bodenaushubdeponi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ngeeignet ist, aber den Grenzwert der Baurestmassendeponi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hält.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522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65,00</w:t>
        <w:tab/>
        <w:t>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52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300,00</w:t>
        <w:tab/>
        <w:t>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52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52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380,00</w:t>
        <w:tab/>
        <w:t>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52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745,00</w:t>
        <w:tab/>
        <w:t>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6911" w:leader="none"/>
        </w:tabs>
        <w:spacing w:before="40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3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012002</w:t>
        <w:tab/>
        <w:t xml:space="preserve">Stoffgruppe Betonabbruch (Mengenschwelle gemäß Trennverordnung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0 t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12002A</w:t>
        <w:tab/>
        <w:t>Entsorgen Betonabbruch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Entsorgen von Beton- und Stahlbetonabbruch.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522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6,00</w:t>
        <w:tab/>
        <w:t>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52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34,00</w:t>
        <w:tab/>
        <w:t>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52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52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52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40,00</w:t>
        <w:tab/>
        <w:t>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12003</w:t>
        <w:tab/>
        <w:t xml:space="preserve">Stoffgruppe Asphaltaufbruch (Mengenschwelle gemäß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rennverordnung 5 t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12003A</w:t>
        <w:tab/>
        <w:t>Entsorgen Asphaltaufbruch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Entsorgen von Asphaltaufbruch.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522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15,00</w:t>
        <w:tab/>
        <w:t>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52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52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52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52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5,00</w:t>
        <w:tab/>
        <w:t>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12004</w:t>
        <w:tab/>
        <w:t xml:space="preserve">Stoffgruppe Holzabfälle (Mengenschwelle gemäß Trennverordnung 5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)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12004B</w:t>
        <w:tab/>
        <w:t>Entsorgen Holzabfälle behandelt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Entsorgen von behandelten Holzabfällen.</w:t>
      </w:r>
    </w:p>
    <w:p>
      <w:pPr>
        <w:pStyle w:val="Normal"/>
        <w:tabs>
          <w:tab w:val="clear" w:pos="708"/>
          <w:tab w:val="left" w:pos="1020" w:leader="none"/>
          <w:tab w:val="left" w:pos="5522" w:leader="none"/>
        </w:tabs>
        <w:spacing w:before="29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52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70,00</w:t>
        <w:tab/>
        <w:t>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52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52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55,00</w:t>
        <w:tab/>
        <w:t>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52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25,00</w:t>
        <w:tab/>
        <w:t>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12005</w:t>
        <w:tab/>
        <w:t xml:space="preserve">Stoffgruppe Metallabfälle (Mengenschwelle gemäß Trennverordnung 2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)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12005A</w:t>
        <w:tab/>
        <w:t>Entsorgen Stahl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Entsorgen von Metallabfällen aus Stahl.</w:t>
      </w:r>
    </w:p>
    <w:p>
      <w:pPr>
        <w:pStyle w:val="Normal"/>
        <w:tabs>
          <w:tab w:val="clear" w:pos="708"/>
          <w:tab w:val="left" w:pos="1020" w:leader="none"/>
          <w:tab w:val="left" w:pos="5522" w:leader="none"/>
        </w:tabs>
        <w:spacing w:before="29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52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,00</w:t>
        <w:tab/>
        <w:t>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52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52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52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1175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36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12005D</w:t>
        <w:tab/>
        <w:t>Entsorgen sonstige Metalle / Metallmix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Entsorgen von sonstigen oder gemischten Metallabfällen.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522" w:leader="none"/>
        </w:tabs>
        <w:spacing w:before="63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1,00</w:t>
        <w:tab/>
        <w:t>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52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2,00</w:t>
        <w:tab/>
        <w:t>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52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52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52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3,00</w:t>
        <w:tab/>
        <w:t>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12006</w:t>
        <w:tab/>
        <w:t xml:space="preserve">Stoffgruppe Kunststoffabfälle (Mengenschwelle gemäß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rennverordnung 2 t)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12006A</w:t>
        <w:tab/>
        <w:t>Entsorgen Kunststoffabfälle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Entsorgen von Kunststoffabfällen aller Art.</w:t>
      </w:r>
    </w:p>
    <w:p>
      <w:pPr>
        <w:pStyle w:val="Normal"/>
        <w:tabs>
          <w:tab w:val="clear" w:pos="708"/>
          <w:tab w:val="left" w:pos="1020" w:leader="none"/>
          <w:tab w:val="left" w:pos="5522" w:leader="none"/>
        </w:tabs>
        <w:spacing w:before="29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52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,00</w:t>
        <w:tab/>
        <w:t>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52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52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52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12007</w:t>
        <w:tab/>
        <w:t xml:space="preserve">Stoffgruppe Baustellenabfälle (Mengenschwelle gemäß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rennverordnung 10 t)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12007A</w:t>
        <w:tab/>
        <w:t>Entsorgen Baustellenabfälle / Sperrmüll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Entsorgen von deponierbaren, nicht sortierten Baustellenabfällen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errmüll.</w:t>
      </w:r>
    </w:p>
    <w:p>
      <w:pPr>
        <w:pStyle w:val="Normal"/>
        <w:tabs>
          <w:tab w:val="clear" w:pos="708"/>
          <w:tab w:val="left" w:pos="1020" w:leader="none"/>
          <w:tab w:val="left" w:pos="5522" w:leader="none"/>
        </w:tabs>
        <w:spacing w:before="3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52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20,00</w:t>
        <w:tab/>
        <w:t>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52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52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10,00</w:t>
        <w:tab/>
        <w:t>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52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30,00</w:t>
        <w:tab/>
        <w:t>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12007B</w:t>
        <w:tab/>
        <w:t>Entsorgen Holzfenster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Entsorgen von Holzfenstern aller Art einschließlich der Verglasung.</w:t>
      </w:r>
    </w:p>
    <w:p>
      <w:pPr>
        <w:pStyle w:val="Normal"/>
        <w:tabs>
          <w:tab w:val="clear" w:pos="708"/>
          <w:tab w:val="left" w:pos="1020" w:leader="none"/>
          <w:tab w:val="left" w:pos="5522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52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3,00</w:t>
        <w:tab/>
        <w:t>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52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52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52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3,00</w:t>
        <w:tab/>
        <w:t>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12008</w:t>
        <w:tab/>
        <w:t xml:space="preserve">Stoffgruppe mineralischer Bauschutt (Mengenschwelle gemäß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rennverordnung 40 t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154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37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12008A</w:t>
        <w:tab/>
        <w:t>Entsorgen  mineralischer Bauschutt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Entsorgen von mineralischem Bauschutt aller Art.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522" w:leader="none"/>
        </w:tabs>
        <w:spacing w:before="63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5,00</w:t>
        <w:tab/>
        <w:t>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52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220,00</w:t>
        <w:tab/>
        <w:t>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52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15,00</w:t>
        <w:tab/>
        <w:t>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52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35,00</w:t>
        <w:tab/>
        <w:t>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52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75,00</w:t>
        <w:tab/>
        <w:t>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12008B</w:t>
        <w:tab/>
        <w:t>Entsorgen Ziegelmauerwerk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Entsorgen von reinem Ziegelmauerwerk einschließlich Mörtel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(Mindestanteil Ziegel 80 %).</w:t>
      </w:r>
    </w:p>
    <w:p>
      <w:pPr>
        <w:pStyle w:val="Normal"/>
        <w:tabs>
          <w:tab w:val="clear" w:pos="708"/>
          <w:tab w:val="left" w:pos="1020" w:leader="none"/>
          <w:tab w:val="left" w:pos="5522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52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490,00</w:t>
        <w:tab/>
        <w:t>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52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52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50,00</w:t>
        <w:tab/>
        <w:t>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52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540,00</w:t>
        <w:tab/>
        <w:t>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8769" w:leader="none"/>
        </w:tabs>
        <w:spacing w:before="23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1 SUMME Baustellengemeinkosten</w:t>
        <w:tab/>
        <w:t>. . . . . . . . . . . .</w:t>
      </w:r>
    </w:p>
    <w:p>
      <w:pPr>
        <w:pStyle w:val="Normal"/>
        <w:tabs>
          <w:tab w:val="clear" w:pos="708"/>
          <w:tab w:val="left" w:pos="6911" w:leader="none"/>
        </w:tabs>
        <w:spacing w:before="7682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38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</w:t>
        <w:tab/>
        <w:t>Abbrucharbeiten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Version 12, 2004-03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rüste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i Arbeiten in Aufzugschächten, an Außenflächen (Fassaden), an Rauchfängen sowie, wenn nich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urch Aufzahlungen geregelt, über 3,2 m Höhe an Deckenuntersichten oder an Wänden i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nenräumen werden Gerüste gesondert vergüte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brechen, Abschlagen - Auslösen, Demontieren:</w:t>
      </w:r>
    </w:p>
    <w:p>
      <w:pPr>
        <w:pStyle w:val="Normal"/>
        <w:tabs>
          <w:tab w:val="clear" w:pos="708"/>
          <w:tab w:val="left" w:pos="1247" w:leader="none"/>
        </w:tabs>
        <w:spacing w:before="11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Ausdrücke Abbrechen oder Abschlagen bedeuten, dass der Auftraggeber mit ein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iederverwendung des Materials nicht rechne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Ausdrücke Auslösen oder Demontieren bedeuten ein sorgfältiges Auslösen oder Demontier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wecks Wiederverwendung. Im Einheitspreis ist auch das sorgfältige Lagern auf der Baustelle, im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vernehmen mit dem Auftraggeber, einkalkulier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hördliche Vorschreibun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behördlichen Vorschreibungen betreffend Schallschutz, Staubschutz und das Verwenden vo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tainern (Entsorgungslogistik) werden vom Auftragnehmer vor der Angebotslegung erkundet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nd die Kosten dafür in die Einheitspreise einkalkulier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rechnung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nn nicht anders angegeben, wird Abbrechen, Abschlagen, Stemmen und dergleichen immer i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estem, nicht aufgelockertem Zustand (Ausmaß der Bauteile vor deren Abbruch) abgerechnet. Im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heitspreis der Positionen, die ein Abbrechen, Abschlagen, Stemmen und dergleich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inhalten, ist das Trennen und das Transportieren der Baurestmassen zur Ladestell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schließlich der etwaigen Anlage eines Zwischenlagers auf der Baustelle nach Wahl des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ftragnehmers einkalkuliert. Das zwischengelagerte Material ist bis zum Zeitpunkt 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aufertigstellung, längstens jedoch innerhalb von 3 Jahren zu entsorg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ind in Positionen, die ein Abbrechen, Abschlagen, Stemmen und dergleichen beinhalten, die zu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rechnung kommenden Positionen für das Entsorgen angegeben, gelten die dort festgelegt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nahmen über die anfallenden Mengen von verschiedenen Baurestmassen für die Abrechnung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ls vereinbart, unabhängig von etwaigen Minder- oder Mehrmengen oder der tatsächlichen Art. Ist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s Entsorgen bereits im Einheitspreis einkalkuliert, ist dies in der Position ausdrücklich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gegeb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aurestmassen entsor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s Abtransportieren und Verwerten oder Deponieren (Entsorgen) von Baurestmassen ist i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genen Positionen der Unterleistungsgruppe 01.20 Entsorgen von Baurestmassen geregelt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00</w:t>
        <w:tab/>
        <w:t>Zusätzliche Vorbemerkungen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00500</w:t>
        <w:tab/>
        <w:t>Gerade Abbruchkant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nn nicht gesondert ausgeschrieben, ist bei Teilabbrüchen von Wänden und Decken ohn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nterschied des Materials das Herstellen gerader Abbruchkanten einschließlich Nachmauer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lockerer Teile in den Einheitspreisen der betreffenden Abbruchpositionen enthalten und wird nich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sondert vergüte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Ausführung der planmäßig vorgesehenen Verputzarbeiten muss jedenfalls ohne zusätzlich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rschwernis möglich sein. </w:t>
      </w:r>
    </w:p>
    <w:p>
      <w:pPr>
        <w:pStyle w:val="Normal"/>
        <w:tabs>
          <w:tab w:val="clear" w:pos="708"/>
          <w:tab w:val="left" w:pos="6911" w:leader="none"/>
        </w:tabs>
        <w:spacing w:before="354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39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00600</w:t>
        <w:tab/>
        <w:t>Fußb.konstr. im Verbund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ßbodenkonstruktionen im Verbund mit Material gleicher Entsorgungsgruppe, wie etwa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ementestriche mit im Dünnbett oder Mörtelbett verlegten Fliesen od. dgl. werden nach den Pos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strich- od. Betonabbruch in der jeweiligen Gesamtstärke verrechnet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spacing w:before="189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200700</w:t>
        <w:tab/>
        <w:t>Ausgleichsschichten enthalt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spacing w:before="3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i nachträglich eingebauten Fußbodenkonstruktionen mit einer Unterkonstruktion aus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Pressspanplatten sind etwaige Ausgleichsschichten aus zement-od. kunstharzgebunden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assen od. aber auch ein Höhenausgleich durch Unterlegen mit Holzleisten od. dgl. ohn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nterschied der Stärke samt Entsorgungskosten im Einheitspreis enthalten und werden nicht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sondert vergütet. 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spacing w:before="233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200800</w:t>
        <w:tab/>
        <w:t>Hartfaserplatt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spacing w:before="3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schichtete od. unbeschichtete Hartfaserplatten unter Teppichen, Kunststoffbelägen od. dgl.,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klebt od. unverklebt, werden nach Pos.021403A gesondert verrechnet. 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spacing w:before="233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200900</w:t>
        <w:tab/>
        <w:t>Beschüttung auf Erdreich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spacing w:before="3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Abbruch etwaiger Beschüttungen auf Erdreich wird nicht gesondert vergütet, sondern nach d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treffenden Positionen der LG-Erdarbeiten in der jeweiligen Gesamtstärke verrechnet.  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233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211</w:t>
        <w:tab/>
        <w:t>Abbruch Fundamente und Wände</w:t>
      </w:r>
    </w:p>
    <w:p>
      <w:pPr>
        <w:pStyle w:val="Normal"/>
        <w:tabs>
          <w:tab w:val="clear" w:pos="708"/>
          <w:tab w:val="left" w:pos="1247" w:leader="none"/>
        </w:tabs>
        <w:spacing w:before="39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nn nicht anders angegeben werden die Mauerwerksdicken in Rohbauabmessungen zuzüglich 2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m je verputzter oder verfliester Seite, im festem Zustand abgerechnet. Spachtelung gilt nicht als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putz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021101</w:t>
        <w:tab/>
        <w:t>Fundamente abbrech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101A</w:t>
        <w:tab/>
        <w:t>Ziegelfundament abbr.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Aus Ziegelmauerwerk aller Ar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Ziegelmauerwerk 1,60 t/m3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5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5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101C</w:t>
        <w:tab/>
        <w:t>Betonfund.abbr.unbew.b.B30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Aus unbewehrtem Beton, ohne Unterschied der Festigkeit bis C25/30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Betonabbruch 2,40 t/m3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5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5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21102</w:t>
        <w:tab/>
        <w:t xml:space="preserve">Mauerwerk über 15 cm dick abbrechen, ohne Unterschied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örtelar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452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4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102A</w:t>
        <w:tab/>
        <w:t>Ziegelmauerwerk abbrechen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Aus Mauerziegel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Ziegelmauerwerk 1,60 t/m3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69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240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40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102R</w:t>
        <w:tab/>
        <w:t>Az Z.mwk.abbr.für Kaminmwk.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fzahlung für das Abbrechen von Kaminmauerwerk einschl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aminkopfmauerwerk einschl. schützen der Kaminzüge geg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dringen von Abbruchmaterial. Das Abbrechen der Abdeckplat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rfolgt lt. eigener Positio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se Position kann nur bei aufrechtzuerhaltenden Kaminzügen verr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erd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Ziegelmauerwerk 1,60 t/m3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0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0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21105</w:t>
        <w:tab/>
        <w:t xml:space="preserve">Aufzahlung (Az) für Abbrüche unter 1,0 m3 Einzelausmaß bei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undamenten, Pfeilern oder Wänden, über 15 cm dick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105A</w:t>
        <w:tab/>
        <w:t>Az Abbr.Kleinausm.Mauerwerk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Auf die Positionen Mauerwerk aus Materialien aller Art, außer Beto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der Naturstein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5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5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4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21106</w:t>
        <w:tab/>
        <w:t xml:space="preserve">Wandteilflächen flächig abstemmen, abgerechnet nur di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gestemmte Fläche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106A</w:t>
        <w:tab/>
        <w:t>Ziegelmwk.abstemmen bis 15cm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Bis 15 cm Rohbaudicke, Mauerwerk aus Mauerziegeln, Hohlziegel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der Hohlblocksteinen aus Ton oder Ziegelsplitt. </w:t>
      </w:r>
    </w:p>
    <w:p>
      <w:pPr>
        <w:pStyle w:val="Normal"/>
        <w:tabs>
          <w:tab w:val="clear" w:pos="708"/>
          <w:tab w:val="left" w:pos="6911" w:leader="none"/>
        </w:tabs>
        <w:spacing w:before="2326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4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Schuttmengenberechnung einschließlich etwaigem Verputz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mineralischer Bauschutt: 0,26 t/m2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3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21108</w:t>
        <w:tab/>
        <w:t xml:space="preserve">Gemauerte nicht tragende Zwischenwände abbrechen, abgerechnet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ach Abzug aller Öffnungen über 0,5 m2. Das Abbrechen o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slösen von Stöcken oder Zargen wird gesondert vergütet.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gegeben ist die Rohbaudicke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108A</w:t>
        <w:tab/>
        <w:t>Zwischenwand abbr.10cm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Ohne Unterschied des Materials, ausgenommen Gipsdielen-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tonwände bis 10 cm dick. Ohne Unterschied ob verputzt o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nverputz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mineralischer Bauschutt 0,16 t/m2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47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4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4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108C</w:t>
        <w:tab/>
        <w:t>Zwischenwand abbr.15cm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Ohne Unterschied des Materials, ausgenommen Gipsdielen-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tonwände über 12 bis 15 cm dick. Ohne Unterschied ob verputz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der unverputz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mineralischer Bauschutt 0,24 t/m2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34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12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47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211110</w:t>
        <w:tab/>
        <w:t>Az Mauerziegel reinigen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Aufzahlung (Az) auf die Positionen Ziegelmauerwerk abbrechen fü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s Reinigen von Mauerziegeln zur Wiederverwendung und für da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tapeln (Palettieren) auf der Baustelle. Nur auf besondere Anweisung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s Auftraggebers. Abgerechnet wird im gestapelten Zustand. Gilt als </w:t>
      </w:r>
    </w:p>
    <w:p>
      <w:pPr>
        <w:pStyle w:val="Normal"/>
        <w:tabs>
          <w:tab w:val="clear" w:pos="708"/>
          <w:tab w:val="left" w:pos="6911" w:leader="none"/>
        </w:tabs>
        <w:spacing w:before="2525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4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 xml:space="preserve">Abzugsposten bei der Schuttmengenberechnung für das Entsorg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on Ziegelmauerwerk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3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5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5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98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211130</w:t>
        <w:tab/>
        <w:t>Bet.Fangabdeckplatte abbrechen</w:t>
      </w:r>
    </w:p>
    <w:p>
      <w:pPr>
        <w:pStyle w:val="Normal"/>
        <w:tabs>
          <w:tab w:val="clear" w:pos="708"/>
          <w:tab w:val="left" w:pos="1247" w:leader="none"/>
        </w:tabs>
        <w:spacing w:before="39" w:after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Betonabdeckplatten von Fangköpfen abbrechen, ohne Unterschied 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cke. Fänge gegen herabfallendes Material absichern,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Rinneneinläufe zeitweilig zur Vermeidung von Verlegung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schließen, gefährdete Dachflächen gegen herabfallendes Material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sichern. Abgerechnet wird hohl für voll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Betonabbruch 0,20 t/m2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12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28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21119</w:t>
        <w:tab/>
        <w:t xml:space="preserve">Trennwände oder Schürzen bis 10 cm dick abbrechen, einschließlich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twaiger Versteifungen und Ausstemmen von Verankerungen und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auerpratzen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119A</w:t>
        <w:tab/>
        <w:t>Trennwand 6cm abbrechen Holz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Aus Holz und Holzwerkstoffen bis 6 cm dick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Zu Position: Entsorgen Holzabfälle 0,04 t/m2 Wand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3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119B</w:t>
        <w:tab/>
        <w:t>Trennw.6cm abbrech.Holz-Glas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Holzkonstruktion mit Verglasung. Holzkonstruktion bis 6 cm dick, ohn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nterschied der vorhandenen Glasfläche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Holzabfälle  0,01 t/m2 + mineralisch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auschutt 0,03 t/m2 Wand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5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6911" w:leader="none"/>
        </w:tabs>
        <w:spacing w:before="551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4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2</w:t>
        <w:tab/>
        <w:t>Abbruch Decke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s Entfernen des Deckenputzes einschließlich eines etwaigen Putzträgers ist mit d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heitspreisen abgegolten. Das Abbrechen von Fußböden und des Aufbetons sowie da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fernen der Beschüttung wird gesondert vergütet. Roste werden nur dann gesondert vergütet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enn Decken oder Deckenteile nicht mit abgebrochen werd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021201</w:t>
        <w:tab/>
        <w:t>Decken einschließlich der Schließen abbrech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201A</w:t>
        <w:tab/>
        <w:t>Dippelbaumdecke abbrechen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Dippelbaumdecke, einschließlich Rastlad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Holzabfälle 0,21 t/m2 + Baustellenabfälle /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errmüll 0,03 t/m2 Decke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7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22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9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201B</w:t>
        <w:tab/>
        <w:t>Tramdecke abbrechen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Tramdecke, einschließlich Sturz- und Stukkaturschalung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Holzabfälle 0,11 t/m2 + Baustellenabfälle /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errmüll 0,03 t/m2 Decke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8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6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4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201K</w:t>
        <w:tab/>
        <w:t>Dippelbaumdecke teilw. abbrech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ppelbaumdecke, einschließlich Rastlad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Holzabfälle 0,21 t/m2 + Baustellenabfälle /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errmüll 0,03 t/m2 Decke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eilabbruch von Dippelbaumdecken nach Einziehen vo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swechslungskonstruktionen einschließlich gerades Durchtrenn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r Dippelbäume an der planmäßigen Abbruchkante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zurechnen ist auch das satte Aufkeilen der bestehenbleibend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cke auf die Auswechslungskonstruktio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rechnet die tatsächlich abgebrochene Fläche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2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5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201R</w:t>
        <w:tab/>
        <w:t>DDB in Dippelbaumdecke herst.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ppelbaumdecke, einschließlich Rastlad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Holzabfälle 0,21 t/m2 + Baustellenabfälle /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errmüll 0,03 t/m2 Decke.</w:t>
      </w:r>
    </w:p>
    <w:p>
      <w:pPr>
        <w:pStyle w:val="Normal"/>
        <w:tabs>
          <w:tab w:val="clear" w:pos="708"/>
          <w:tab w:val="left" w:pos="6911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4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 xml:space="preserve">Deckendurchbruch zwecks Einbau einer Wendeltreppe, bis zu ein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röße von 2,0 m2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Aufhängekonstruktion für die durchtrennten Dippelbäume wir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sondert vergütet.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spacing w:before="43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2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  <w:lang w:val="en-GB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  <w:lang w:val="en-GB"/>
        </w:rPr>
        <w:tab/>
      </w:r>
      <w:r>
        <w:rPr>
          <w:rFonts w:cs="Arial" w:ascii="Arial" w:hAnsi="Arial"/>
          <w:sz w:val="20"/>
          <w:lang w:val="en-GB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  <w:lang w:val="en-GB"/>
        </w:rPr>
        <w:t>2,00</w:t>
        <w:tab/>
        <w:t>ST</w:t>
        <w:tab/>
      </w:r>
      <w:r>
        <w:rPr>
          <w:rFonts w:cs="Arial" w:ascii="Arial" w:hAnsi="Arial"/>
          <w:sz w:val="20"/>
          <w:lang w:val="en-GB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/>
      </w:pPr>
      <w:r>
        <w:rPr>
          <w:rFonts w:cs="Arial" w:ascii="Arial" w:hAnsi="Arial"/>
          <w:sz w:val="20"/>
          <w:lang w:val="en-GB"/>
        </w:rPr>
        <w:tab/>
      </w:r>
      <w:r>
        <w:rPr>
          <w:rFonts w:cs="Arial" w:ascii="Arial" w:hAnsi="Arial"/>
          <w:sz w:val="20"/>
        </w:rPr>
        <w:t>021202</w:t>
        <w:tab/>
        <w:t xml:space="preserve">Platzldecke zwischen Trägern, Gurten oder Mauern abbrechen, ohn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nterschied der Mörtelart, ohne Auslösen der Stahlträger und ohn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brechen der Gurten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202A</w:t>
        <w:tab/>
        <w:t>Platzldecke 15cm abbrechen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1/2 Stein dick (15 cm)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Zu Position: Entsorgen Ziegelmauerwerk 0,27 t/m2 +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austellenabfälle / Sperrmüll 0,03 t/m2 Decke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41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5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21203</w:t>
        <w:tab/>
        <w:t>Gewölbe aller Art und Gurtenmauerwerk aus Ziegeln abbrechen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203A</w:t>
        <w:tab/>
        <w:t>Gewölbe abbrechen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  Zu Position: Entsorgen Ziegelmauerwerk 1,60 t/m3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29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5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5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203K</w:t>
        <w:tab/>
        <w:t>Az  Gewölbe abbrechen gerade Kante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fzahlung auf die Position Gewölbeabbruch für das Herstellen ein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raden Abbruchkante als Grenze zu bestehenbleibend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wölbeteilen.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5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5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21207</w:t>
        <w:tab/>
        <w:t xml:space="preserve">Gesimse oder Gesimseteile abbrechen, ohne Unterschied d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Querschnittes oder der Auskragung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46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4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207A</w:t>
        <w:tab/>
        <w:t>Gesimse abbrechen Ziegel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Aus Ziegeln oder keramischen Platten, einschließlich etwaigem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niestockmauerwerk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Zu Position: Entsorgen Ziegelmauerwerk 1,60 t/m3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7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25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5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21250</w:t>
        <w:tab/>
        <w:t xml:space="preserve">Wendeltreppe aus Blockstufen  einschließlich Laufplatte und etwaig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wehrungen abbrechen.  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schließlich Entsorgungskosten               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250A</w:t>
        <w:tab/>
        <w:t>Wendeltreppe im EG abbr.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ndeltreppe beidseitig eingespannt, lichte Stufenlänge b.1,25 m. Au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9 Stufen i.M.18/27. Alle Stufen mit Terrazzooberfläche.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spacing w:before="3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,00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PA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250B</w:t>
        <w:tab/>
        <w:t>Wendeltreppe im 1.OG abbr.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ndeltreppe beidseitig eingespannt, lichte Stufenlänge b.1,25 m. Au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5 Stufen i.M.20/28 mit Terrazzooberfläche sowie 10 Natursteinstuf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.M.18/27.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,00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PA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213</w:t>
        <w:tab/>
        <w:t>Verputz abschlagen, Verkleidungen abbreche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s Abschlagen des Verputzes wird nur dann gesondert vergütet, wenn die Wände nicht mi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bgebrochen werden oder wenn der Verputz stark kontaminiert ist. Stark kontaminierter Verputz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ird in einem eigenen Arbeitsgang abgeschlagen und das Material vom übrigen Abbruchmaterial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trenn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Entsorgung von stark kontaminiertem Verputz wird in gesonderten Positionen (al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austellenabfälle / Sperrmüll) abgerechnet. Nicht für eine Deponierung geeignetes stark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ontaminiertes Abbruchmaterial wird wie gefährlicher Abfall behandel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s Abschlagen von Verputz gilt ohne Unterschied der Putzdicke und, wenn nicht anders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gegeben, ohne Unterschied der Mörtelart, einschließlich Auskratzen der Mauerwerksfugen und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inigen der Flächen. Das Ausmaß wird wie beim Herstellen von Verputz ermittelt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265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46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021301</w:t>
        <w:tab/>
        <w:t xml:space="preserve">Innenverputz von Mauerwerk aller Art bis auf den Mauergr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schlag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301A</w:t>
        <w:tab/>
        <w:t>Wand-Innenputz abschlagen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Aus grobem und feinem Mörtel aller Art, ausgenommen Zementmörtel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mineralischer Bauschutt  0,042 t/m2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0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30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5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46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21307</w:t>
        <w:tab/>
        <w:t xml:space="preserve">Außenverputz (Fassaden) aus Mörtel aller Art bis auf den Mauergr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schlag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78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307A</w:t>
        <w:tab/>
        <w:t>Außenputz abschlagen einfache Glied.</w:t>
        <w:tab/>
      </w:r>
      <w:r>
        <w:rPr>
          <w:rFonts w:cs="Arial" w:ascii="Arial" w:hAnsi="Arial"/>
          <w:sz w:val="20"/>
        </w:rPr>
        <w:t>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on glatten oder einfach gegliederten Außenfläch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mineralischer Bauschutt 0,084 t/m2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14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2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64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20,00</w:t>
        <w:tab/>
        <w:t>m2</w:t>
        <w:tab/>
      </w:r>
      <w:r>
        <w:rPr>
          <w:rFonts w:cs="Arial" w:ascii="Arial" w:hAnsi="Arial"/>
          <w:sz w:val="20"/>
        </w:rPr>
        <w:t>* * * * * * * * * * *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21308</w:t>
        <w:tab/>
        <w:t>Fassadensockel abschlagen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78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308A</w:t>
        <w:tab/>
        <w:t>Fass.Sockel ZM b.5cm abschl.</w:t>
        <w:tab/>
      </w:r>
      <w:r>
        <w:rPr>
          <w:rFonts w:cs="Arial" w:ascii="Arial" w:hAnsi="Arial"/>
          <w:sz w:val="20"/>
        </w:rPr>
        <w:t>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s Zementmörtel aller Art bis 5 cm dick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mineralischer Bauschutt 0,105 t/m2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3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64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0,00</w:t>
        <w:tab/>
        <w:t>m2</w:t>
        <w:tab/>
      </w:r>
      <w:r>
        <w:rPr>
          <w:rFonts w:cs="Arial" w:ascii="Arial" w:hAnsi="Arial"/>
          <w:sz w:val="20"/>
        </w:rPr>
        <w:t>* * * * * * * * * * *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21311</w:t>
        <w:tab/>
        <w:t xml:space="preserve">Innenwandverkleidung abbrechen, getrennt nach Verkleidung,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nterkonstruktion und etwaigen Dämmeinlagen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311B</w:t>
        <w:tab/>
        <w:t>Innenwandverkl.Holz abbrech.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Aus Holz oder Holzwerkstoffen, ohne Unterschied ob von Wänden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rapeten oder Spaletten, ohne Unterkonstruktion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Holzabfälle 0,02 t/m2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41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6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65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268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47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311E</w:t>
        <w:tab/>
        <w:t>I-wandunterkonst.abbr.Lattung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Unterkonstruktion aus einfacher Lattung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Holzabfälle 0,003 t/m2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69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2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2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311F</w:t>
        <w:tab/>
        <w:t>I-wandunterkonst.abbr.Holzrost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Unterkonstruktion aus Lattung und Konterlattung (Holzrost)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Holzabfälle 0,004 t/m2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4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45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311G</w:t>
        <w:tab/>
        <w:t>I-wandverkl.abbr.Dämm.b.5cm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Eingelegte mineralische Dämmschicht bis 5 cm dick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Baustellenabfälle / Sperrmüll 0,01 t/m2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18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85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21314</w:t>
        <w:tab/>
        <w:t>Wandbeläge aller Art bis auf den Putzgrund abschlag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314B</w:t>
        <w:tab/>
        <w:t>Innenwandbel+Mörtelb.abschl.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n Räumen, aus Keramik, Glas, Kunst- oder Naturstein, einschließlich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örtelbet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mineralischer Bauschutt 0,08 t/m2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5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1873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48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314E</w:t>
        <w:tab/>
        <w:t>Innenwandbel+Dünnb.abschl.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n Räumen, aus Keramik, Glas, Kunst- oder Naturstein, einschließlich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ünnbett mit Unterputz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mineralischer Bauschutt 0,08 t/m2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7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1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314G</w:t>
        <w:tab/>
        <w:t>Wandbel. Kunststoff abbr.4mm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Kunststoffbeläge über 2 bis 4 mm dick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Kunststoffabfälle 0,004 t/m2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2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21316</w:t>
        <w:tab/>
        <w:t xml:space="preserve">Abgehängte Decken (Zwischendecken) abbrechen ohn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nterkonstruktio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316A</w:t>
        <w:tab/>
        <w:t>Abgehängte Decke Gips abbr.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Platten aus Gips, Gipskarton oder Gipsfaser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Baustellenabfälle / Sperrmüll 0,02 t/m2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3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3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316B</w:t>
        <w:tab/>
        <w:t>Abgehängte Decke Mineralf.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Platten aus Weichfaser oder sonstigen mineralisch gebunden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aserplatt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Baustellenabfälle / Sperrmüll 0,01 t/m2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3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35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1425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49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316C</w:t>
        <w:tab/>
        <w:t>Abgehängte Decke Holz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Untersicht aus Holz aller Ar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Holzabfälle 0,018 t/m2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69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16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65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316D</w:t>
        <w:tab/>
        <w:t>Abgehängte Decke Metall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Untersicht aus Metall aller Ar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Metalle/Metallmix 0,003 t/m2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1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21317</w:t>
        <w:tab/>
        <w:t xml:space="preserve">Unterkonstruktionen von abgehängten Decken abbrechen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schließlich Abhängebleche oder -dräht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317B</w:t>
        <w:tab/>
        <w:t>U-konstr.Decke abbr.Holzrost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Aus Lattung und Konterlattung (Holzrost)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Holzabfälle 0,004 t/m2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16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65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317C</w:t>
        <w:tab/>
        <w:t>U-konstr.Decke abbr.Metallrost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Aus Metall aller Ar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Metalle / Metallmix 0,003 t/m2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6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65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214</w:t>
        <w:tab/>
        <w:t>Fußböden und Unterböden abbrechen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021401</w:t>
        <w:tab/>
        <w:t xml:space="preserve">Holzfußböden getrennt nach Ober- und Unterböden (wie Polsterhölz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der Blindboden) abbrechen oder abtragen, einschließlich der Sessel-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der Sockelleisten und der Türstaffeln. Ohne Beschüttung o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ämmung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549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5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401C</w:t>
        <w:tab/>
        <w:t>Brettl-Parkettbelag abbrechen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Brettl- oder Parkettbelag ohne Unterschied der Verlege- oder Holzar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brech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Holzabfälle 0,024 t/m2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7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6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6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401F</w:t>
        <w:tab/>
        <w:t>Polsterhölzer+Blindb.abbr.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Polsterhölzer einschließlich Blindboden abbrech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Holzabfälle 0,018 t/m2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33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33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401G</w:t>
        <w:tab/>
        <w:t>Blindbod. Presspanpl.abbr.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Blindboden oder Pressspanplatten bis 22 mm dick abbrechen. Zu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sition: Entsorgen Holzabfälle 0,015 t/m2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15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5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21403</w:t>
        <w:tab/>
        <w:t>Bodenbeläge abbrech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403A</w:t>
        <w:tab/>
        <w:t>Bodenbel.Kunststoff.abbr.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Kunststoff-, Linoleum-, Gummi- und Teppichbeläge ohne Unterschie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Dicke, in Bahnen oder Fliesen, einschließlich der Sockelleis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brechen, ohne reinigen des Untergrundes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Baustellenabfälle / Sperrmüll 0,01 t/m2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29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9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21405</w:t>
        <w:tab/>
        <w:t xml:space="preserve">Mineralische Beschüttung aller Art (keine Schlacke oder verunreinigt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aterial) abräumen, ohne Unterschied der darunterliegend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ckenkonstruktion, einschließlich des Abkehrens der Decke oder d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bgleichens der verbleibenden Beschüttung. Abgerechnet wird in nich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fgelockertem Zustan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322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5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405A</w:t>
        <w:tab/>
        <w:t>Beschüttung abräumen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 Zu Position: Entsorgen mineralischer Bauschutt 1,40 t/m3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63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55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55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405K</w:t>
        <w:tab/>
        <w:t>Az Teilabbruch Beschüttung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fzahlung auf die Position Beschüttung abräumen für da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ochmalige Abgleichen der Oberfläche nach d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Rohinstallationsarbeiten einschließlich ausrechen der Oberfläche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fernen der Grobteile (z.B.Ziegelstücke) sowie überschüssig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aterials bis zur planmäßigen Abbruchebene einschl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sorgungskosten. 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7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7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21406</w:t>
        <w:tab/>
        <w:t xml:space="preserve">Ziegelpflaster aller Art abbrechen, einschließlich Sand- o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örtelbet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406K</w:t>
        <w:tab/>
        <w:t>Ziegelpflaster abbr.bis 10cm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schließlich Sand-od. Mörtelbett, Schlacke, Beschüttung od. dgl. bi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u einer Gesamtstärke von 10 cm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Ziegelmauerwerk 0,16 t/m2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33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335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4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21407</w:t>
        <w:tab/>
        <w:t xml:space="preserve">Plattenpflaster und Bodenfliesen aller Art abbrechen, einschließlich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örtelbett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407A</w:t>
        <w:tab/>
        <w:t>Plattenpflaster abbr.bis 5cm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nsgesamt bis 5 cm dick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mineralischer Bauschutt 0,15 t/m2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3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2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21408</w:t>
        <w:tab/>
        <w:t>Fugenlosen Terrazzo abbrechen, ohne Unterschied der Dicke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252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5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408K</w:t>
        <w:tab/>
        <w:t>Terrazzoboden abbrech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errazzoboden einschließlich Hohlkehlen oder Stehsockeln sow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twaigen Unterbetonen. Abgerechnet einschließlich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sichtsflächen von Hohlkehlen oder Stehsockel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mineralischer Bauschutt 2,20 t/m3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81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4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4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21410</w:t>
        <w:tab/>
        <w:t xml:space="preserve">Betonschichten aller Art abbrechen, ohne Unterschied der Festigkeit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nd der Größe der Einzelflächen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410A</w:t>
        <w:tab/>
        <w:t>Beton abbrechen b.15cm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Bis 15 cm dick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Betonabbruch 2,40 t/m3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3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5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5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21411</w:t>
        <w:tab/>
        <w:t xml:space="preserve">Schwimmenden oder gleitenden Estrich abbrechen, ohne Unterschied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Dicke, der Festigkeit und der Größe der Einzelflächen, ohn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twaiger Dämmung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411A</w:t>
        <w:tab/>
        <w:t>Schwimm.Zem.Estrich abbr.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Zementestrich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Betonabbruch 2,20 t/m3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3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7,5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8,5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6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21414</w:t>
        <w:tab/>
        <w:t>Dämmschichten abbrechen aller Art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78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414A</w:t>
        <w:tab/>
        <w:t>Dämmsch.Mineralf.abbrechen</w:t>
        <w:tab/>
      </w:r>
      <w:r>
        <w:rPr>
          <w:rFonts w:cs="Arial" w:ascii="Arial" w:hAnsi="Arial"/>
          <w:sz w:val="20"/>
        </w:rPr>
        <w:t>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s Mineralfaser, ohne Unterschied der Dicke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Baustellenabfälle / Sperrmüll 0,20 t/m3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3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8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64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8,00</w:t>
        <w:tab/>
        <w:t>m3</w:t>
        <w:tab/>
      </w:r>
      <w:r>
        <w:rPr>
          <w:rFonts w:cs="Arial" w:ascii="Arial" w:hAnsi="Arial"/>
          <w:sz w:val="20"/>
        </w:rPr>
        <w:t>* * * * * * * * 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35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5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414K</w:t>
        <w:tab/>
        <w:t>Dämmsch.Hartschaumst.abbrech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s Hartschaumstoff, ohne Unterschied der Dicke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Baustellenabfälle / Sperrmüll 0,05 t/m3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69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8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8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215</w:t>
        <w:tab/>
        <w:t>Abbruch von Fenstern</w:t>
      </w:r>
    </w:p>
    <w:p>
      <w:pPr>
        <w:pStyle w:val="Normal"/>
        <w:tabs>
          <w:tab w:val="clear" w:pos="708"/>
          <w:tab w:val="left" w:pos="1247" w:leader="none"/>
        </w:tabs>
        <w:spacing w:before="23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griffsbestimmun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enster und Fenstertüren und deren Kombinationen werden in der Folge kurz Fenster genann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lasdick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angegebenen Glasdicken gelten bei Mehrscheibenverglasungen als Summe der einzeln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lasdick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eistungsabgrenzun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Leistungsumfang schließt das Abbrechen etwaiger Blindstöcke, Stöcke (Rahmen), die Flügel,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twaige Zier- und Deckleisten sowie Innenfensterbänke ein. Ausgeschlossen sind Sohlbänk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(Außenfensterbänke) und Parapet- oder Spalettenverkleidung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rechnung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gerechnet wird die äußere Ansichtsfläche, gemessen in der Architekturlichte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021501</w:t>
        <w:tab/>
        <w:t>Holzfenster abbrechen, als Einfachfenster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501Q</w:t>
        <w:tab/>
        <w:t>Holzfenst. abbr.Einfachf.b.4mm Glas b.1,5m2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is zu einer Glasdicke von 4 mm, Fläche bis 1,5 m2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Holzfenster 0,015 t/ST.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lang w:val="en-GB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2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2258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5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501R</w:t>
        <w:tab/>
        <w:t>Holzfenst. abbr.Einfachf.b.4mm Glas b.2,5m2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is zu einer Glasdicke von 4 mm, Fläche bis 2,5 m2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Holzfenster 0,025 t/ST.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spacing w:before="69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lang w:val="en-GB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1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1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501S</w:t>
        <w:tab/>
        <w:t>Holzfenst. abbr.Einfachf.b.4mm Glas b.3,5m2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is zu einer Glasdicke von 4 mm, Fläche bis 3,5 m2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Holzfenster 0,035 t/ST.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lang w:val="en-GB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5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5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501T</w:t>
        <w:tab/>
        <w:t>Az.Holzfenst.b.2,5m2 abbr.f.zus.Fixvergl.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fzahlung auf die Position Holzeinfachfenster b.2,5m2 abbrechen fü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usätzliche Fixglasscheibe raumseitig, am oberen Rand frei, ca. 60 cm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och, einschließlich Entsorgungskost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5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  <w:lang w:val="en-GB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  <w:lang w:val="en-GB"/>
        </w:rPr>
        <w:tab/>
      </w:r>
      <w:r>
        <w:rPr>
          <w:rFonts w:cs="Arial" w:ascii="Arial" w:hAnsi="Arial"/>
          <w:sz w:val="20"/>
          <w:lang w:val="en-GB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  <w:lang w:val="en-GB"/>
        </w:rPr>
        <w:t>5,00</w:t>
        <w:tab/>
        <w:t>ST</w:t>
        <w:tab/>
      </w:r>
      <w:r>
        <w:rPr>
          <w:rFonts w:cs="Arial" w:ascii="Arial" w:hAnsi="Arial"/>
          <w:sz w:val="20"/>
          <w:lang w:val="en-GB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Arial" w:ascii="Arial" w:hAnsi="Arial"/>
          <w:sz w:val="20"/>
          <w:lang w:val="en-GB"/>
        </w:rPr>
        <w:tab/>
      </w:r>
      <w:r>
        <w:rPr>
          <w:rFonts w:cs="Arial" w:ascii="Arial" w:hAnsi="Arial"/>
          <w:sz w:val="20"/>
        </w:rPr>
        <w:t>021502</w:t>
        <w:tab/>
        <w:t>Holzfenster abbrechen, als Kastenfenster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502R</w:t>
        <w:tab/>
        <w:t>Holzfenst. abbr.Kastenf.b.8mm Glas b.2,5m2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is zu einer Glasdicke von 8 mm, Fläche bis 2,5 m2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Holzfenster 0,05 t/ST.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lang w:val="en-GB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30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30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216</w:t>
        <w:tab/>
        <w:t>Sonstige Abbrucharbeiten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021600</w:t>
        <w:tab/>
        <w:t>Türen oder Tore abbrech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600A</w:t>
        <w:tab/>
        <w:t>WET m.seitl. angeschl. Fenster abbr.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Holztürstöcke einschl.etwaiger Verkleidungen sowie verglast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berlichte  insgesamt b.2,7 m2 Größe, zusätzlich unmittelbar seitlich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geschlagenes Gangfenster b.1,20 m2 Größe. Türblatt wir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sondert verr.</w:t>
      </w:r>
    </w:p>
    <w:p>
      <w:pPr>
        <w:pStyle w:val="Normal"/>
        <w:tabs>
          <w:tab w:val="clear" w:pos="708"/>
          <w:tab w:val="left" w:pos="6911" w:leader="none"/>
        </w:tabs>
        <w:spacing w:before="98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5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 xml:space="preserve"> Zu Position: Entsorgen Holzabfälle 0,04 t/ST. Entsorgen Holzfenst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,02 t/ST.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spacing w:before="3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lang w:val="en-GB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1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1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600B</w:t>
        <w:tab/>
        <w:t>Hauseingangstor abbr.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Hauseingangstor, 2-flgl., mit verglasten Torblättern, Größe ca. 5,70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2, komplett abbrechen einschl aller Entsorgungskosten.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,00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PA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600C</w:t>
        <w:tab/>
        <w:t>Hofausgangstor abbr.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Hofausgangstor, 2 fix verglaste Seitenteile, verglastes Torblatt ca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90/230 sowie fix verglaste Oberlichte, insgesamt ca. 6,0 m2 groß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omplett abbrechen, einschließlich aller Entsorgungskosten.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,00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PA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21605</w:t>
        <w:tab/>
        <w:t>Türen oder Tore abbrech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605A</w:t>
        <w:tab/>
        <w:t>Holztürstock abbr.b.2m2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Holztürstöcke einschließlich etwaiger Verkleidungen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ürschwellen, Stocklichte bis 2,0 m2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Holzabfälle 0,03 t/ST.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lang w:val="en-GB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32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32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1921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56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605B</w:t>
        <w:tab/>
        <w:t>Holztürstock abbr.2-4m2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Holztürstöcke einschließlich etwaiger Verkleidungen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ürschwellen, Stocklichte über 2,0 bis 4,0 m2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Holzabfälle 0,04 t/ST.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spacing w:before="7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lang w:val="en-GB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2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  <w:lang w:val="en-GB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  <w:lang w:val="en-GB"/>
        </w:rPr>
        <w:t>2,00</w:t>
        <w:tab/>
        <w:t>ST</w:t>
        <w:tab/>
      </w:r>
      <w:r>
        <w:rPr>
          <w:rFonts w:cs="Arial" w:ascii="Arial" w:hAnsi="Arial"/>
          <w:sz w:val="20"/>
          <w:lang w:val="en-GB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  <w:lang w:val="en-GB"/>
        </w:rPr>
        <w:tab/>
      </w:r>
      <w:r>
        <w:rPr>
          <w:rFonts w:cs="Arial" w:ascii="Arial" w:hAnsi="Arial"/>
          <w:b/>
          <w:sz w:val="20"/>
          <w:lang w:val="en-GB"/>
        </w:rPr>
        <w:t>021605F</w:t>
        <w:tab/>
        <w:t>St-Zargen abbr.b.2m2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  <w:lang w:val="en-GB"/>
        </w:rPr>
        <w:tab/>
      </w:r>
      <w:r>
        <w:rPr>
          <w:rFonts w:cs="Arial" w:ascii="Arial" w:hAnsi="Arial"/>
          <w:sz w:val="20"/>
        </w:rPr>
        <w:t>Stahlzargen, Durchgangslichte bis 2,0 m2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Stahl 0,02 t/ST + Zu Position: Entsorg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ineralischer Bauschutt 0,05 t/ST.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lang w:val="en-GB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8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8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605K</w:t>
        <w:tab/>
        <w:t>Türblatt Holz abbr.b.2,5m2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Türblatt aus Holz oder Holzwerkstoffen bis zu einer Größe von 2,5 m2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Holzabfälle 0,025 t/ST.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lang w:val="en-GB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4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37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51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21608</w:t>
        <w:tab/>
        <w:t xml:space="preserve">Fensterbänke oder Parapetabdeckungen (ohne Fensterabbruch)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brechen, innen oder auß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608D</w:t>
        <w:tab/>
        <w:t>Sohlbankabd.Blech abbr.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Aus Stahl-, Zink- oder Kupferblech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sonstige Metalle / Metallmix 0,001 t/m.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70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70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21612</w:t>
        <w:tab/>
        <w:t xml:space="preserve">Schacht-, Fenster- und Türgitter abbrechen, einschließlich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sstemmen der Verankerungen und Verwerten oder Entsorgen d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sgestemmten Bauschutt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612K</w:t>
        <w:tab/>
        <w:t>Eiserne Gitterkonstr. abbr.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serne Gitterkonstruktionen ohne Unterschied ob fix oder beweglich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nd ohne Unterschied der Einzelgröße einschl. etwaiger Rahmen </w:t>
      </w:r>
    </w:p>
    <w:p>
      <w:pPr>
        <w:pStyle w:val="Normal"/>
        <w:tabs>
          <w:tab w:val="clear" w:pos="708"/>
          <w:tab w:val="left" w:pos="6911" w:leader="none"/>
        </w:tabs>
        <w:spacing w:before="92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57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abbrech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u Position: Entsorgen Stahl 0,015 t/m2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3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5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21613</w:t>
        <w:tab/>
        <w:t>Fang-, Hahn-, Schalter- oder Absperrtürchen aller Art ausbrechen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613A</w:t>
        <w:tab/>
        <w:t>Türchen b.0,1m2 abbrechen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Bis zu einer Größe von 0,1 m2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Baustellenabfälle / Sperrmüll 0,001 t/St.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spacing w:before="3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lang w:val="en-GB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70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70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21615</w:t>
        <w:tab/>
        <w:t xml:space="preserve">Heizkörperkonsolen, Rohrschellen, Stahlwinkel, Rohrhaken,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kerschrauben, Handlaufstützen, Karniesenhaken und dergleich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sbrechen, aus Wänden oder Decken aller Art, einschließlich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ntsorgen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615A</w:t>
        <w:tab/>
        <w:t>Kleineisenz.b.5kg ausbr+ents.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Bis zu einer Masse von 5 kg.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spacing w:before="29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lang w:val="en-GB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20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0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21616</w:t>
        <w:tab/>
        <w:t xml:space="preserve">Stahlträger, -säulen, -konsolen, -schließen und dergleich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sbrechen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616A</w:t>
        <w:tab/>
        <w:t>Stahlteile ausbr.bis 100kg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Bis zu einer Einzelmasse von 100 kg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Stahl 0,001 t/kg</w:t>
      </w:r>
    </w:p>
    <w:p>
      <w:pPr>
        <w:pStyle w:val="Normal"/>
        <w:tabs>
          <w:tab w:val="clear" w:pos="708"/>
          <w:tab w:val="left" w:pos="1020" w:leader="none"/>
          <w:tab w:val="left" w:pos="5443" w:leader="none"/>
        </w:tabs>
        <w:spacing w:before="3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443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300,00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43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43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43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300,00</w:t>
        <w:tab/>
        <w:t>kg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1072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58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616B</w:t>
        <w:tab/>
        <w:t>Stahlteile ausbr.ü.100kg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Mit einer Einzelmasse über 100 kg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Stahl 0,001 t/kg.</w:t>
      </w:r>
    </w:p>
    <w:p>
      <w:pPr>
        <w:pStyle w:val="Normal"/>
        <w:tabs>
          <w:tab w:val="clear" w:pos="708"/>
          <w:tab w:val="left" w:pos="1020" w:leader="none"/>
          <w:tab w:val="left" w:pos="5443" w:leader="none"/>
        </w:tabs>
        <w:spacing w:before="69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443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200,00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43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43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43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00,00</w:t>
        <w:tab/>
        <w:t>kg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21619</w:t>
        <w:tab/>
        <w:t xml:space="preserve">Rohre aus Materialien aller Art, ausgenommen Elektroverrohrungen,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bbrechen, einschließlich der Befestigungen, Form- und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bindungsstücke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619A</w:t>
        <w:tab/>
        <w:t>Rohre abbr.freigef.bis 70mm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Freigeführt, bis zu einem Innendurchmesser von 70 mm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Baustellenabfälle / Sperrmüll 0,005 t/m.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spacing w:before="3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00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00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619C</w:t>
        <w:tab/>
        <w:t>Rohre abbr.eingem.bis 70mm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Ganz oder teilweise eingemauerte und verputzte Rohre, einschließlich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reistemmen in verbleibenden Wänden, bis zu einem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nendurchmesser von 70 mm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Baustellenabfälle / Sperrmüll 0,02 t/m.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75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75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216220</w:t>
        <w:tab/>
        <w:t>Anschlussbüchse ausbrech.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Anschlussbüchse (Mauerstutzen) ausbrechen, ohne Unterschied d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urchmessers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Baustellenabfälle / Sperrmüll 0,001 t/St.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spacing w:before="73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lang w:val="en-GB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20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0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28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21630</w:t>
        <w:tab/>
        <w:t xml:space="preserve">Sanitäre Gegenstände, von Wasserleitungen bereits abgetrennt,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brechen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478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59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630K</w:t>
        <w:tab/>
        <w:t>Sanitärkeramik abbrech.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aschbecken, Klosett, Bidet, Urinal oder Spülkasten au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anitärkeramik, einschließlich etwaiger Konsolen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festigungsmittel sowie Armaturen und Leitungen ab Eckventil bzw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andaustritt abbrech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mineralischer Bauschutt 0,02 t/ST.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spacing w:before="88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lang w:val="en-GB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16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6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630L</w:t>
        <w:tab/>
        <w:t>Sanitärgegenstände aus Metall abbrech.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anitärgegenstände aus Metall (z.B. frei stehende Badewanne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rausetasse, Durchlauferhitzer und Boiler bis 200 l), einschließlich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twaiger Konsolen und Befestigungsmittel sowie Armaturen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eitungen ab Wand- bzw.Bodenaustritt abbrech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sonstige Metalle / Metallmix 0,03 t/ST.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lang w:val="en-GB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1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630M</w:t>
        <w:tab/>
        <w:t>Wanne eingemauert abbr.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gemauerte Badewannen aus Metall abbrechen einschl.Mauerwerk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putzt und verfliest und einschl. Armaturen und Leitungen ab Wand-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zw. Bodenaustrit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sonstige Metalle / Metallmix 0,03 t/ST + Zu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sition: Entsorgen mineralischer Bauschutt 0,02 t/ST.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lang w:val="en-GB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2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630N</w:t>
        <w:tab/>
        <w:t>Dusche eingemauert abbrech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gemauerte Duschtasse aus Metall abbrechen einschl.Mauerwerk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putzt und verfließt sowie Armaturen und Leitungen an Wand- bzw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odenaustrit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sonstige Metalle / Metallmix 0,01 t/ST + Zu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sition: Entsorgen mineralischer Bauschutt 0,01 t/ST.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lang w:val="en-GB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4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4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6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630Q</w:t>
        <w:tab/>
        <w:t>Duschwände verglast mit Metallrahmen abbr.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uschwände aus Metall-Glaskonstruktion abbrechen einschl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sorgen des anfallenden Abbruchmaterials 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69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4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4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21632</w:t>
        <w:tab/>
        <w:t>Heizkörper abtragen, ohne Unterschied der Einzelgrößen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632A</w:t>
        <w:tab/>
        <w:t>Heizkörper abtragen Blech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Aus Stahlblech oder Aluminium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sonstige Metalle / Metallmix 0,01 t/ST.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spacing w:before="3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lang w:val="en-GB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3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3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632B</w:t>
        <w:tab/>
        <w:t>Heizkörper abtragen Gusseisen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Aus Gusseis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sonstige Metalle / Metallmix 0,03 t/ST.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lang w:val="en-GB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6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6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21660</w:t>
        <w:tab/>
        <w:t xml:space="preserve">Diverse Einrichtungsgegenstände und Einbauten ohne Unterschie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s Materials abbrechen einschl. Entsorgen des Abbruchmaterials lt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sitionsbeschreibung. Angegebene Maße sind ca-Maß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660A</w:t>
        <w:tab/>
        <w:t>Eisschrank abbrech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s- und Getränkeschrank aus Holz, mit teilweiser Metallauskleidung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sichtsfläche ca. 350x230 cm.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,00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PA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1375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6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660B</w:t>
        <w:tab/>
        <w:t>Schanktisch  abbrech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chanktisch aus Holz, mit allen Einbauten, teilweise aus Metall sow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twaigen Armaturen und Leitungen ab Bodenaustritt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röße ca. 1,85 m3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spacing w:before="7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,00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PA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660C</w:t>
        <w:tab/>
        <w:t>Sonst. Einr. Gastraum  abbrech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onstige Einrichtungsgegenstände im Gastraum abbrechen, w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hölzerne Sitzbänke, Wandregale und Kleiderhaken an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Lamperieverkl. verschraubt.                Lamperie, Eisschrank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chanktisch sowie Klimageräte werden gesondert verr. 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,00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PA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660D</w:t>
        <w:tab/>
        <w:t>Einricht. Lager Gasthaus  abbrech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richtung des Lagers im Gasthaus, bestehend aus divers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galkonstruktionen, abbrech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Lamperie sowie Heizkessel und Verrohrungen werden gesondert verr. 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,00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PA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660E</w:t>
        <w:tab/>
        <w:t>Holzeinbaukonstr. Top 13/14  abbrech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Holzeinbaukonstruktion für ein Kinderzimmer (Bett mit Leiter, Gelän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tc.) komplett abbrechen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and-u. Deckenverkleidungen werden gesondert verr.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1,00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PA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1205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6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660F</w:t>
        <w:tab/>
        <w:t>Wandverkl. Gesch.lok.Top 3 abbr.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andverkleidung im Geschäftslokal TOP 3 komplett abbrechen, au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schichteten Hartfaserplatten auf Holzunterkonstruktion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69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1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15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660K</w:t>
        <w:tab/>
        <w:t>Ofen Top 8/9  abbrech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fen einschl. Rauchrohr komplett entfernen.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1,00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PA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660L</w:t>
        <w:tab/>
        <w:t>Gem. Herd  Küche Gasthaus  abbrech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mauerten Herd in der Küche des Gasthauses komplett abbrechen.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1,00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PA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660M</w:t>
        <w:tab/>
        <w:t>Kamin Top 13/14  abbrech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mauerten und verfliesten Kamin komplett abbrechen.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1,00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PA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660N</w:t>
        <w:tab/>
        <w:t>Einbauten ehem. WaKü  abbrech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toniertes Waschbecken ca. 100x75x80 cm ca. 7 cm Wandstärk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owi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mauerten Waschkessel, 1 Kessel mit Metalleinsat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der ehemaligen Waschküche komplett abbrechen.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1,00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PA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6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660Q</w:t>
        <w:tab/>
        <w:t>Heizkessel Gastwirtsch.abbr.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Heizkessel im Lager der Gastwirtschaft nach Wasserentleerung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rennung von der Energieversorgung durch den Installateur einschl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ller im Raum befindlichen Armaturen, Pumpen, Messgeräte und all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m Raum sichtbaren Verrohrung abbrechen.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spacing w:before="81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,00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PA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660R</w:t>
        <w:tab/>
        <w:t>Klimageräte Gastwirtsch.abbr.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verse Klimageräte, an der Decke od. Wand hängend, im Fenst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gebaut etc. nach Entleerung des Kältemittels durch den Installateu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schl. aller im selben Raum sichtbaren Anschlussverrohrung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brechen.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3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3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21661</w:t>
        <w:tab/>
        <w:t xml:space="preserve">Diverse Stahlkonstruktionen komplett abbrechen, einschließlich all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ntsorgungskost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t.Positionsbeschreibung, angegebene Maße sind ca-Maß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661A</w:t>
        <w:tab/>
        <w:t>Laubengang komplett abbrech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Laubengang im Innenhof zur Erschließung der ehemalig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ohnungen im 1.Stock-Hoftrakte komplett abbrech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- Fußbodenkonstr. aus Riffelblechplatten    1,10 m1 breit, auf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achwerkartigen Konsolen aus Stab- bzw. Profilstahl, Konsolabstand 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a. 2,0 m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- Geländer aus vertikalen Gitterstäben und  Handlauf aus Stabstahl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länderhöhe ca.  1,0 m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- Konsolen aus Stab- bzw. Profilstahl mit  Zierelementen al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Überdachungsträger,  Konsolabstand ca. 2,0 m, Ausladung analog 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ußbodenkonstr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Überdachung mit Schalung und Blechdeckung wird gesondert verr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spacing w:before="66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30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30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6911" w:leader="none"/>
        </w:tabs>
        <w:spacing w:before="729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6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7</w:t>
        <w:tab/>
        <w:t>Abbruch Kanal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nn nicht anders angegeben, gelten die Leistungen ohne Unterschied innerhalb oder außerhalb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on geschlossenen Räum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021701</w:t>
        <w:tab/>
        <w:t xml:space="preserve">Kanalbauteile z.B. Syphone, Schieber, Hydrantenkästen, Sandfänge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Hof- und Straßensinkkästen, guss- oder schmiedeeiserne Einlaufgitt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der Kanaldeckel aller Art abbrechen, einschließlich Rahm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701A</w:t>
        <w:tab/>
        <w:t>Kanalbauteil Metall abbrechen b.50kg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Mit einer Einzelmasse bis 50 kg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sonstige Metalle / Metallmix 0,05 t/St.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lang w:val="en-GB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3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3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21703</w:t>
        <w:tab/>
        <w:t>Kanalrohrleitungen abbrechen, einschließlich der Formstück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703A</w:t>
        <w:tab/>
        <w:t>Kanal Beton/Steinzeug abbrechen bis DN200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Aus Beton oder Steinzeug, mit einem Innendurchmesser bis 200 mm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mineralischer Bauschutt 0,04 t/m.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35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35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703G</w:t>
        <w:tab/>
        <w:t>Kanal  Kunststoff  abbrechen bis DN200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Aus  Kunststoff , mit einem Innendurchmesser bis 200 mm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Kunststoffabfälle 0,02 t/m.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7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7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21704</w:t>
        <w:tab/>
        <w:t xml:space="preserve">Kanal-Putzschächte, Einlaufschächte oder dergleichen ohn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nterschied der Größe abbrechen, einschließlich Sohle, gemess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ohl für voll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1779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6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704B</w:t>
        <w:tab/>
        <w:t>Kanalschacht abbr.Beton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Wände aus Beton oder Betonschalsteinen ohne Unterschied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estigkei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Betonabbruch 2,40 t/m3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7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3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3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21705</w:t>
        <w:tab/>
        <w:t xml:space="preserve">Durchbrüche herstellen in Fundamenten für Rohrleitungen mit einem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nendurchmesser bis 300 mm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705A</w:t>
        <w:tab/>
        <w:t>Durchbr.Fundament Ziegel b.80cm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n Fundamenten aus Ziegelmauerwerk aller Art bis 80 cm dick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Ziegelmauerwerk 0,40 t/ST.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spacing w:before="3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lang w:val="en-GB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4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4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705K</w:t>
        <w:tab/>
        <w:t>Durchbr.Fundament Mischmwk.ü.80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n Fundamenten aus Mischmauerwerk aller Art über 80 cm bis 120 cm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ck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Ziegelmauerwerk 0,80 t/ST.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lang w:val="en-GB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3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3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21714</w:t>
        <w:tab/>
        <w:t xml:space="preserve">Abgehängte Kanalrohre abbrechen, einschließlich der Formstücke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onsolen und Verankerung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714G</w:t>
        <w:tab/>
        <w:t>Abgeh.Kanal Kunststoff abbrechen bis DN200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Aus  Kunststoff , mit einem Innendurchmesser bis 200 mm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Kunststoffabfälle 0,02 t/m.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2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2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21716</w:t>
        <w:tab/>
        <w:t>Schachtdeckel mit Rahmen abbrech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701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66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716A</w:t>
        <w:tab/>
        <w:t>Deckel+Rahm.Stahl abbr.b.60x60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Deckel auf Rahmen aus Winkelstahl bis 60 x 60 cm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sonstige Metalle / Metallmix 0,015 t/St.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spacing w:before="69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lang w:val="en-GB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4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4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218</w:t>
        <w:tab/>
        <w:t>Abbruch in Außenanlagen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021802</w:t>
        <w:tab/>
        <w:t xml:space="preserve">Randsteine, Torschwellen, Einfassungen von Schächten abbrechen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hne Unterschied des Materials und der Dicke, einschließlich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brechen einer bis 8 cm dicken Zementmörtelunterlag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802A</w:t>
        <w:tab/>
        <w:t>Randsteine abbrechen bis 25cm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Bis 25 cm brei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mineralischer Bauschutt 0,10 t/m.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25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5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21808</w:t>
        <w:tab/>
        <w:t xml:space="preserve">Bituminöse Fahrbahn- oder Gehsteigdecken und bituminös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ragschichten abbrechen. Das geradlinige Abstemmen von Ränder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ird gesondert vergüte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808B</w:t>
        <w:tab/>
        <w:t>Bituschicht abbrechen 6-10cm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Über 6 bis 10 cm dick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Zu Position: Entsorgen Asphaltaufbruch 0,25 t/m2.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spacing w:before="1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6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6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78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808C</w:t>
        <w:tab/>
        <w:t>Bituschicht abbrechen 10-15cm</w:t>
        <w:tab/>
      </w:r>
      <w:r>
        <w:rPr>
          <w:rFonts w:cs="Arial" w:ascii="Arial" w:hAnsi="Arial"/>
          <w:sz w:val="20"/>
        </w:rPr>
        <w:t>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Über 10 bis 15 cm dick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Zu Position: Entsorgen Asphaltaufbruch 0,40 t/m2.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6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64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60,00</w:t>
        <w:tab/>
        <w:t>m2</w:t>
        <w:tab/>
      </w:r>
      <w:r>
        <w:rPr>
          <w:rFonts w:cs="Arial" w:ascii="Arial" w:hAnsi="Arial"/>
          <w:sz w:val="20"/>
        </w:rPr>
        <w:t>* * * * * * * * * * *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21810</w:t>
        <w:tab/>
        <w:t xml:space="preserve">Ränder von bituminösen Fahrbahn- oder Gehsteigdecken, bituminös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ragschichten oder sonstige bituminös gebundene Schichten </w:t>
      </w:r>
    </w:p>
    <w:p>
      <w:pPr>
        <w:pStyle w:val="Normal"/>
        <w:tabs>
          <w:tab w:val="clear" w:pos="708"/>
          <w:tab w:val="left" w:pos="6911" w:leader="none"/>
        </w:tabs>
        <w:spacing w:before="303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67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 xml:space="preserve">geradlinig abstemmen, schräg oder lotrecht, nach Anordnung d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ftraggebers, einschließlich Entsorgen der Baurestmass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810B</w:t>
        <w:tab/>
        <w:t>Bitum.geradl.abstem.6-10cm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Über 6 bis 10 cm dick.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31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5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5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78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810C</w:t>
        <w:tab/>
        <w:t>Bitum.geradl.abstem.10-15cm</w:t>
        <w:tab/>
      </w:r>
      <w:r>
        <w:rPr>
          <w:rFonts w:cs="Arial" w:ascii="Arial" w:hAnsi="Arial"/>
          <w:sz w:val="20"/>
        </w:rPr>
        <w:t>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Über 10 bis 15 cm dick.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31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5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64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5,00</w:t>
        <w:tab/>
        <w:t>m</w:t>
        <w:tab/>
      </w:r>
      <w:r>
        <w:rPr>
          <w:rFonts w:cs="Arial" w:ascii="Arial" w:hAnsi="Arial"/>
          <w:sz w:val="20"/>
        </w:rPr>
        <w:t>* * * * * * * * * * *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21811</w:t>
        <w:tab/>
        <w:t xml:space="preserve">Unbewehrte Betondecken abbrechen, z.B. von Straßen, Höfen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raufen, ohne Unterschied der Festigkei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78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811A</w:t>
        <w:tab/>
        <w:t>Unb.Betondecken abbrech.b.10cm</w:t>
        <w:tab/>
      </w:r>
      <w:r>
        <w:rPr>
          <w:rFonts w:cs="Arial" w:ascii="Arial" w:hAnsi="Arial"/>
          <w:sz w:val="20"/>
        </w:rPr>
        <w:t>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is 10 cm dick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Betonabbruch 0,24 t/m2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1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64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15,00</w:t>
        <w:tab/>
        <w:t>m2</w:t>
        <w:tab/>
      </w:r>
      <w:r>
        <w:rPr>
          <w:rFonts w:cs="Arial" w:ascii="Arial" w:hAnsi="Arial"/>
          <w:sz w:val="20"/>
        </w:rPr>
        <w:t>* * * * * * * * 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811B</w:t>
        <w:tab/>
        <w:t>Unb.Betondecken abbrech.ü.10-15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Über 10 bis 15 cm dick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Betonabbruch 0,36 t/m2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1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15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21813</w:t>
        <w:tab/>
        <w:t xml:space="preserve">Unbewehrte Betondecken abbrechen, unter 5,0 m2 Einzelfläche, bei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traßen, Höfen und Traufenpflaster, aus einer verbleibend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tondecke, ohne Unterschied der Festigkei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1069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68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813K</w:t>
        <w:tab/>
        <w:t>Unb.Vorlegestufen abbr.bis 20cm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orlegestufen mit oder ohne eingebautem Fußabstreifgitter komplet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brechen,ohne unterschied der Größe, bis 20 cm dick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Betonabbruch 0,48 t/m2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7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5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21823</w:t>
        <w:tab/>
        <w:t xml:space="preserve">Drahtgitterzäune abbrechen, einschließlich etwaiger Türen oder Tore,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Steher mindestens 10 cm unter dem angrenzenden Terrai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schneiden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823B</w:t>
        <w:tab/>
        <w:t>Drahtgitterz.abbr.b.3m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Zaun über 1,5 bis 3,0 m hoch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sonstige Metalle / Metallmix 0,02 t/m.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spacing w:before="3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0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0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21824</w:t>
        <w:tab/>
        <w:t xml:space="preserve">Hölzerne Einfriedungen aller Art abbrechen, einschließlich etwaig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üren oder Tore, die Steher mindestens 10 cm unter dem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grenzenden Terrain abschneiden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824A</w:t>
        <w:tab/>
        <w:t>Holzeinfried.abbr.b.1,5m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Zaun bis 1,5 m hoch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Holzabfälle 0,02 t/m.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spacing w:before="3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35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35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21850</w:t>
        <w:tab/>
        <w:t xml:space="preserve">Bewehrte oder unbewehrte Teile von Einfriedungen, Zäunen und dgl.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nterschiedlichen Materials bis Fundamentoberkante abbrechen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850A</w:t>
        <w:tab/>
        <w:t>Zaunsteher Stahlbeton abbr.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aunsteher aus Stahlbeton, Querschnitt bis 15x15 cm, bis 1,50 m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och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u Position: Entsorgung Betonabbruch 0,08t/ST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spacing w:before="41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lang w:val="en-GB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3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3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69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850K</w:t>
        <w:tab/>
        <w:t>Fund.sockel Beton od.Stahlbet. abbr.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damentsockel aus Beton oder Stahlbeton, bis zu einem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Querschnitt von 10x20 cm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u Position: Entsorgung Betonabbruch 0,05t/m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spacing w:before="7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45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45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21851</w:t>
        <w:tab/>
        <w:t xml:space="preserve">Fundamente von Einfriedungen, Bordsteinen u. dgl.abbrech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d.abstemmen 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851A</w:t>
        <w:tab/>
        <w:t>Fundament Gehst.randst. abbr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undamente von abgebrochenen Gehsteigbordsteinen abbreche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u Position: Entsorgung Betonabbruch 2,40t/m3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spacing w:before="3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2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1851B</w:t>
        <w:tab/>
        <w:t>Fundament Gehst.randst. b. 10 cm abstemmen</w:t>
        <w:tab/>
      </w:r>
      <w:r>
        <w:rPr>
          <w:rFonts w:cs="Arial" w:ascii="Arial" w:hAnsi="Arial"/>
          <w:sz w:val="20"/>
        </w:rPr>
        <w:t>Z</w:t>
        <w:tab/>
        <w:t>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damente von abgebrochenen Gehsteigbordsteinen vorsichtig bi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10 cm abstemmen. Die erforderliche Festigkeit des Restfundament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ür die neuen Bordsteine muß gewährleistet sein.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25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64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5,00</w:t>
        <w:tab/>
        <w:t>m</w:t>
        <w:tab/>
      </w:r>
      <w:r>
        <w:rPr>
          <w:rFonts w:cs="Arial" w:ascii="Arial" w:hAnsi="Arial"/>
          <w:sz w:val="20"/>
        </w:rPr>
        <w:t>* * * * * * * * * * *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261</w:t>
        <w:tab/>
        <w:t>Abbr.u.Demontage von Holzdachkonstr.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brechen - Demontier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Ausdruck Abbrechen bedeutet, dass der Auftraggeber mit einer Wiederverwendung d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aterials nicht rechne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Ausdruck Demontieren bedeutet ein sorgfältiges Auslösen oder Demontieren zweck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iederverwendung. Im Einheitspreis ist auch das sorgfältige Lagern auf der Baustelle, im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vernehmen mit dem Auftraggeber, einkalkulier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hördliche Vorschreibun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behördlichen Vorschreibungen betreffend Schallschutz, Staubschutz und das Verwenden vo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tainern (Entsorgungslogistik) werden vom Auftragnehmer vor der Angebotslegung erkundet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nd die Kosten dafür in die Einheitspreise einkalkuliert.</w:t>
      </w:r>
    </w:p>
    <w:p>
      <w:pPr>
        <w:pStyle w:val="Normal"/>
        <w:tabs>
          <w:tab w:val="clear" w:pos="708"/>
          <w:tab w:val="left" w:pos="6911" w:leader="none"/>
        </w:tabs>
        <w:spacing w:before="256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7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rechnung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m Einheitspreis der Positionen, die ein Abbrechen, Demontieren und dergleichen beinhalten, is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s Trennen und das Transportieren der Baurestmassen zur Ladestelle einschließlich der etwaig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lage eines Zwischenlagers auf der Baustelle nach Wahl des Auftragnehmers einkalkulier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ind in Positionen, die ein Abbrechen, Demontieren und dergleichen beinhalten, die zu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rechnung kommenden Positionen für das Entsorgen angegeben, gelten die dort festgeleg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nahmen über die anfallenden Mengen von verschiedenen Baurestmassen für die Abrechnung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ls vereinbart, unabhängig von etwaigen Minder- oder Mehrmengen oder der tatsächlichen Ar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aurestmassen entsorg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s Abtransportieren und Verwerten oder Deponieren (Entsorgen) von Baurestmassen ist i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genen Positionen der Unterleistungsgruppe 01.20 Entsorgen von Baurestmassen geregelt. Is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s Entsorgen bereits im Einheitspreis einkalkuliert, ist dies in der Position ausdrücklich </w:t>
      </w:r>
    </w:p>
    <w:p>
      <w:pPr>
        <w:pStyle w:val="Normal"/>
        <w:tabs>
          <w:tab w:val="clear" w:pos="708"/>
          <w:tab w:val="left" w:pos="1247" w:leader="none"/>
        </w:tabs>
        <w:spacing w:before="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gegeb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mprägniertes Holz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r Begriff imprägniertes Holz bedeutet Imprägnierungen auf Salzlösungs- und/oder Lasurbasis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Entsorgung von Hölzern, die mit öl- oder teerhaltigen Stoffen eingelassen wurden, wird i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genen (frei formulierten) Positionen geregelt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026101</w:t>
        <w:tab/>
        <w:t>Abbrechen von Dach- oder Wandschalungen, Dicke bis 30 mm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6101D</w:t>
        <w:tab/>
        <w:t>Abbr.Schalung+Vordeckung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chalung aller Art mit einschichtiger Vordeckung aus Teer- o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itumenpappe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Baustellenabfälle / Sperrmüll 0,025 t/m2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3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35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26104</w:t>
        <w:tab/>
        <w:t xml:space="preserve">Abbrechen von Dach- oder Wandlattungen, einschließlich etwaig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and- und Umfassungsschalung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6104C</w:t>
        <w:tab/>
        <w:t>Abbr.Lattung A ü.20 nicht impr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Lattung mit einem Achsabstand (A) über 20 bis 35 cm aus nich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mprägniertem Holz, Querschnitt bis 4 x 6 cm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Holzabfälle 0,01 t/m2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17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20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30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35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6911" w:leader="none"/>
        </w:tabs>
        <w:spacing w:before="869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7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026107</w:t>
        <w:tab/>
        <w:t xml:space="preserve">Abbrechen des Dachstuhles, einschließlich etwaig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aupenkonstruktionen, ohne Dachdeckung, Lattung und Schalung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gerechnet wird die tatsächliche Dachfläche ohne Zuschläg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6107A</w:t>
        <w:tab/>
        <w:t>Abbr.Steildach nicht imprägn.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on einem Pult-, Sattel-, Zelt- oder Mansarddachstuhl aller Ar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(Steildach) aus nicht imprägniertem Holz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Holzabfälle 0,03 t/m2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20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30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50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262</w:t>
        <w:tab/>
        <w:t>Abbruch- und Abtrag von Dacheindeckung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agesleistung:</w:t>
      </w:r>
    </w:p>
    <w:p>
      <w:pPr>
        <w:pStyle w:val="Normal"/>
        <w:tabs>
          <w:tab w:val="clear" w:pos="708"/>
          <w:tab w:val="left" w:pos="1247" w:leader="none"/>
        </w:tabs>
        <w:spacing w:before="1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nn nicht anders angegeben, wird nur so viel geöffnet, wie am Ende der Tagesarbeit wie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schlossen werden kann, ansonsten werden Vorkehrungen zum Schutz des Gebäudes geg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itterungseinflüsse getroffen. Das notwendige Abdecken mit Planen oder dergleichen wird nu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rechnet, wenn auf Anordnung des Auftraggebers mehr als eine Tagesleistung abgedeckt wird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ransporte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n den Einheitspreis der Abbruchpositionen ist das Transportieren der Baurestmassen zu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Ladestelle einkalkuliert, wobei der lotrechte Transport mit einer Höhe bis 20,0 m, gemessen vom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hsteig, Hof oder Straßenniveau bis zur Traufe, der waagrechte Transport mit einer Entfernung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is 25,0 m bis zur Ladestelle, einkalkuliert sind. Darüber hinaus werden Aufzahlungen verrechne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brechen - Abtra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Ausdruck Abbrechen bedeutet, dass der Auftraggeber mit einer Wiederverwendung des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aterials nicht rechne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Ausdruck Abtragen bedeutet ein sorgfältiges Auslösen oder Demontieren zwecks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iederverwendung. Im Einheitspreis ist auch das sorgfältige Lagern auf der Baustelle, im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vernehmen mit dem Auftraggeber, einkalkulier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hördliche Vorschreibun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behördlichen Vorschreibungen betreffend Schallschutz, Staubschutz und das Verwenden vo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tainern (Entsorgungslogistik) werden vom Auftragnehmer vor der Angebotslegung erkundet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nd die Kosten dafür in die Einheitspreise einkalkulier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rechnung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nn nicht anders angegeben, wird Abbrechen, Abtragen und dergleichen immer in festem, nicht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fgelockertem Zustand (Ausmaß der Bauteile vor deren Abbruch) abgerechnet. Im Einheitspreis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Positionen, die ein Abbrechen, Abtragen und dergleichen beinhalten, ist das Trennen und das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ransportieren der Baurestmassen zur Ladestelle einschließlich der etwaigen Anlage eines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wischenlagers auf der Baustelle nach Wahl des Auftragnehmers einkalkulier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6911" w:leader="none"/>
        </w:tabs>
        <w:spacing w:before="305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7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 xml:space="preserve">Sind in Positionen, die ein Abbrechen oder Abtragen und dergleichen beinhalten, die zu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rechnung kommenden Positionen für das Entsorgen angegeben, gelten die dort festgeleg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nahmen über die anfallenden Mengen von verschiedenen Baurestmassen für die Abrechnung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ls vereinbart, unabhängig von etwaigen Minder- oder Mehrmengen oder der tatsächlichen Ar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aurestmassen entsorg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s Abtransportieren und Verwerten oder Deponieren (Entsorgen) von Baurestmassen ist i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genen Positionen der Unterleistungsgruppe 01.20 Entsorgen von Baurestmassen geregelt. Is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s Entsorgen bereits im Einheitspreis einkalkuliert, ist dies in der Position ausdrücklich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gegeb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026201</w:t>
        <w:tab/>
        <w:t xml:space="preserve">Abbrechen der Dachdeckung ohne Unterdach und ohn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nterkonstruktion (z.B. Lattung, Schalung, Dachpappe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6201A</w:t>
        <w:tab/>
        <w:t>Abbruch Dachziegel ED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s Falzziegeln aller Art, als Einfachdeckung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Zu Position: Entsorgen mineralischer Bauschutt 0,065 t/m2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9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28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475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26251</w:t>
        <w:tab/>
        <w:t xml:space="preserve">Abbrechen von Saumblechen, Ichsen, Patentsaumstreifen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hängeblechen und Fangeinfassungen einschließlich etwaig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tzleist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6251A</w:t>
        <w:tab/>
        <w:t>Abbr.Saum-Ichse-Einf.verz.b.50cm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s verzinktem Stahlblech oder verzinntem Edelstahl, Zuschnittsbreit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is 50 cm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sonstige Metalle / Metallmix 0,002 t/m.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00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30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30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6251B</w:t>
        <w:tab/>
        <w:t>Abbr.Saum-Ichse-Einf.verz.ü.50-100cm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s verzinktem Stahlblech oder verzinntem Edelstahl, Zuschnittsbreit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über 50 bis 100 cm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sonstige Metalle / Metallmix 0,004 t/m.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50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50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6911" w:leader="none"/>
        </w:tabs>
        <w:spacing w:before="896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7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62530</w:t>
        <w:tab/>
        <w:t>Abbrechen Dachausstiegfenster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bbrechen von Dachausstiegfenstern und Dachlukarnen bis 0,5 m2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messen in der Dachfläche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Baustellenabfälle / Sperrmüll 0,01 t/ST.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spacing w:before="7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lang w:val="en-GB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8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8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28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26255</w:t>
        <w:tab/>
        <w:t>Abbrechen von Blecheindeckung, ohne Unterschied der Bahnenbreite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6255A</w:t>
        <w:tab/>
        <w:t>Abbrech.Blecheindeck.verz.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s verzinktem Stahlblech oder verzinntem Edelstahl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sonstige Metalle / Metallmix 0,005 t/m2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3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7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7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26257</w:t>
        <w:tab/>
        <w:t xml:space="preserve">Abbrechen von Hänge-, Saum- oder Attikarinnen, einschließlich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innenhaken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6257A</w:t>
        <w:tab/>
        <w:t>Abbrech.Rinne verz.b.50cm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s verzinktem Stahlblech oder verzinntem Edelstahl, Zuschnittsbreit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is 50 cm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sonstige Metalle / Metallmix 0,003 t/m.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spacing w:before="41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50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50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00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26261</w:t>
        <w:tab/>
        <w:t xml:space="preserve">Abbrechen von Ablaufrohren oder Entlüftungsrohren mit oder ohn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Rohrschellen, ohne Unterschied des Durchmessers bis DN 150 o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Querschnittes bis 150 x 150 mm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2967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7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26261A</w:t>
        <w:tab/>
        <w:t>Abbrech.Ablaufrohr verz.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s verzinktem Stahlblech oder verzinntem Edelstahl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sonstige Metalle / Metallmix 0,003 t/m.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spacing w:before="69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20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0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8769" w:leader="none"/>
        </w:tabs>
        <w:spacing w:before="324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2 SUMME Abbrucharbeiten</w:t>
        <w:tab/>
        <w:t>. . . . . . . . . . . .</w:t>
      </w:r>
    </w:p>
    <w:p>
      <w:pPr>
        <w:pStyle w:val="Normal"/>
        <w:tabs>
          <w:tab w:val="clear" w:pos="708"/>
          <w:tab w:val="left" w:pos="6911" w:leader="none"/>
        </w:tabs>
        <w:spacing w:before="10057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7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3</w:t>
        <w:tab/>
        <w:t>Erdarbeiten und Sicherung bei Erdarbeiten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Version 12, 2004-03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eistungsumfang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Einheitspreis des Aushubes beinhaltet, wenn nicht anders angegeben, entweder das seitlich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Lagern oder das Laden des Aushubmaterials innerhalb oder außerhalb der Baugrube auf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ördergeräte. Beim Aushubmaterial welches von der Baustelle zu entfernen ist, werden kein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wischentransporte in Rechnung gestell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11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nn nicht anders angegeben, werden alle Erdarbeiten immer in festem, nicht aufgelockertem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ustand abgerechnet. Aushub und Hinterfüllen im Ausmaß der Aushubkörper. Aufschütten und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sbreiten in fertigem, zutreffendenfalls verdichtetem Zustand. Fördern entsprechend Aushub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ziehungsweise im fertigen Zustand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rt des Abtragens, Erschwernisse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Preise gelten, wenn nicht anders angegeben, ohne Unterschied der Art des Aushubes o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btragens. Erschwernisse bei diesen Arbeiten (Unterleistungsgruppe 03.22 und 03.23) werden mit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n entsprechenden Positionen der Unterleistungsgruppe 03.25 Hindernisse - Erschwerniss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güte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rdarbeiten bei Instandsetzungsarbeit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se Leistungen werden einschließlich der spezifischen Erschwernisse (Umbau) mit d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sitionen der Unterleistungsgruppe 03.81 vergüte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odenklassen, Neigung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nn nicht anders angegeben, werden die Bodenklassen 3 bis 5 angenommen. Wenn nicht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ders angegeben, gelten die Leistungen ohne Unterschied der Geländeneigung bis 20 Prozent.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gaben über die Neigung erfolgen im Verhältnis der Höhe zur projizierten Länge im Grundriss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rbeitsräume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oweit nicht anders angegeben, werden Arbeitsräume (Böschungswinkel) und Grabenbreit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pätestens vor Beginn der Arbeiten, unter Einhaltung der Bauarbeiterschutzverordnung mit dem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ftraggeber einvernehmlich festgeleg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ger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Platz für die Lagerung des zum Wiederverwenden bestimmten Aushubmaterials wird, wen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icht bereits in der Ausschreibung bestimmt, vom Auftragnehmer im Baustelleneinrichtungspla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estgeleg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assenausgleich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erforderlichen Anschüttungen und Hinterfüllungen erfolgen, wenn nicht zwingende Gründ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gegen sprechen (z.B. Verdichtungsfähigkeit, Verunreinigung), mit dem Aushub und/o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btragungsmaterial (Massenausgleich). Überschüssiges Aushubmaterial wird von der Baustell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ntfernt, diese Leistung wird mit den entsprechenden Positionen vergüte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robplanum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die Einheitspreise für Aushub, Abgraben und Anschütten ist das Herstellen des Grobplanums (+/-</w:t>
      </w:r>
    </w:p>
    <w:p>
      <w:pPr>
        <w:pStyle w:val="Normal"/>
        <w:tabs>
          <w:tab w:val="clear" w:pos="708"/>
          <w:tab w:val="left" w:pos="6911" w:leader="none"/>
        </w:tabs>
        <w:spacing w:before="298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76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10 cm) einkalkulier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shubmaterial entsorg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s Abtransportieren und Verwerten oder Deponieren (Entsorgen) von Aushubmaterial ist i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genen Positionen der Unterleistungsgruppe 01.20 Entsorgen von Baurestmassen geregel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samtbeurteilung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nn nicht anders vereinbart, liegt dem Leistungsverzeichnis eine Gesamtbeurteilung d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odenaushubes im Sinne der Deponieverordnung zu Grunde. Der Auftraggeber stellt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nterlagen (Prüfberichte, chemische Analyseergebnisse) dem Auftragnehmer rechtzeitig vor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shubtätigkeit zur Verfügung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mrechnung von Volumen in Gewicht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nn nicht anders festgelegt, wird der Erdaushub nach Raummaß (m3) gemäß ÖNORM B 4011, </w:t>
      </w:r>
    </w:p>
    <w:p>
      <w:pPr>
        <w:pStyle w:val="Normal"/>
        <w:tabs>
          <w:tab w:val="clear" w:pos="708"/>
          <w:tab w:val="left" w:pos="1247" w:leader="none"/>
        </w:tabs>
        <w:spacing w:before="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eil 1, Lagergüter, mit dem Wert der Lastwirkung von Schüttgütern (Lehm, Ton, Gemenge vo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indigen Böden) mit 2,1 Tonnen je m3 umgerechnet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321</w:t>
        <w:tab/>
        <w:t>Vorarbeiten und Vorbereiten des Bauplatzes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321050</w:t>
        <w:tab/>
        <w:t>Einbauten Erhebung AN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nformationen über Einbauten (z.B. Versorgungs-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sorgungseinrichtungen, Erdkabel) einschließlich der dazugehörig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Lagepläne einholen und dem Auftraggeber vor Beginn der Arbei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gen Nachweis in Kopie übergeben.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,00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PA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54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32113</w:t>
        <w:tab/>
        <w:t xml:space="preserve">Roden von Hecken, Sträuchern, Stauden und Gehölz bis zu einem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tammumfang von 30 cm, gemessen in 1,0 m Höhe, i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schlossenen Anpflanzungen nach Angabe des Auftraggebers,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schließlich Entfernen der Wurzelstöcke und Entsorgen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32113B</w:t>
        <w:tab/>
        <w:t>Roden+entsorgen Pauschale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Abgerechnet wird eine Pauschale.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sz w:val="20"/>
        </w:rPr>
        <w:tab/>
        <w:t xml:space="preserve"> Zu rodende Fläche: </w:t>
      </w:r>
      <w:r>
        <w:rPr>
          <w:rFonts w:cs="Arial" w:ascii="Arial" w:hAnsi="Arial"/>
          <w:b/>
          <w:sz w:val="20"/>
        </w:rPr>
        <w:t xml:space="preserve">130 </w:t>
      </w:r>
      <w:r>
        <w:rPr>
          <w:rFonts w:cs="Arial" w:ascii="Arial" w:hAnsi="Arial"/>
          <w:sz w:val="20"/>
        </w:rPr>
        <w:t xml:space="preserve"> m2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spacing w:before="2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,00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PA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32115</w:t>
        <w:tab/>
        <w:t xml:space="preserve">Schutz des Baumstammes, einschließlich Entfernen nach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fforderung durch den Auftraggeber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32115A</w:t>
        <w:tab/>
        <w:t>Schutz des Baumstammes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Baumstamm mit elastischem Material (z.B. alten Autoreifen)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mmanteln und darüber eine Bretterschalung bis zu einer Höhe von </w:t>
      </w:r>
    </w:p>
    <w:p>
      <w:pPr>
        <w:pStyle w:val="Normal"/>
        <w:tabs>
          <w:tab w:val="clear" w:pos="708"/>
          <w:tab w:val="left" w:pos="6911" w:leader="none"/>
        </w:tabs>
        <w:spacing w:before="331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77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 xml:space="preserve">1,8 m anbringen. Die Schalung darf weder an der Rinde noch a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reiliegenden Wurzeln anliegen.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spacing w:before="3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lang w:val="en-GB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2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381</w:t>
        <w:tab/>
        <w:t>Erdarbeiten bei Gebäude-Instandsetzung</w:t>
      </w:r>
    </w:p>
    <w:p>
      <w:pPr>
        <w:pStyle w:val="Normal"/>
        <w:tabs>
          <w:tab w:val="clear" w:pos="708"/>
          <w:tab w:val="left" w:pos="1247" w:leader="none"/>
        </w:tabs>
        <w:spacing w:before="23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rschwernisse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n die Einheitspreise sind alle Erschwernisse, die aus den Merkmalen einer Instandsetzungs- o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daptierungsarbeit resultieren, einkalkulier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zeichnung mit I-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ur besseren Unterscheidung von den textlich ähnlichen Positionen ander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nterleistungsgruppen, wurden in den Positionsstichwörtern ein I- für Instandsetzungsarbeit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orangestell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Recycling-Baustoffe entsprechen der Richtlinie für Recycling-Baustoffe des Österreichisch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austoff-Recycling Verbandes, 1040 Wien, Karlsgasse 5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038101</w:t>
        <w:tab/>
        <w:t>Zusätzliche Vertragsbestimmung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38101A</w:t>
        <w:tab/>
        <w:t>Erschwerniss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Folgende Erschwernisse sind einkalkuliert: </w:t>
      </w:r>
      <w:r>
        <w:rPr>
          <w:rFonts w:cs="Arial" w:ascii="Arial" w:hAnsi="Arial"/>
          <w:b/>
          <w:sz w:val="20"/>
        </w:rPr>
        <w:t xml:space="preserve">Aushub vom Niveau Erdgeschoss aus im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abgebrochenen Mittelteil des Gebäudes, jedoch unmittelbar zwischen bestehenbleibenden 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Teilen und mit Rücksicht auf diese.Die Lückenbreite beträgt mindestens 5,70m.</w:t>
      </w:r>
      <w:r>
        <w:rPr>
          <w:rFonts w:cs="Arial" w:ascii="Arial" w:hAnsi="Arial"/>
          <w:sz w:val="20"/>
        </w:rPr>
        <w:t xml:space="preserve"> Betrifft: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Positionen 038132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38124</w:t>
        <w:tab/>
        <w:t xml:space="preserve">Mutterboden (Oberboden) erschwert abtragen und im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tragungsbereich seitlich zur Wiederverwendung lagern oder lad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38124C</w:t>
        <w:tab/>
        <w:t>I-Mutterbod.abtrag.EH=M3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Abgerechnet wird die abgehobene Fläche mal durchschnittlich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shubtiefe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25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5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6911" w:leader="none"/>
        </w:tabs>
        <w:spacing w:before="2068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78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381270</w:t>
        <w:tab/>
        <w:t>I-Mutterboden liefern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Mutterboden (Oberboden) liefern und abladen. Abgerechnet wird nach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m Raummaß und zwar angeschüttete Fläche und durchschnittlich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cke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7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22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2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28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38128</w:t>
        <w:tab/>
        <w:t>Mutterboden (Oberboden) erschwert ausbreiten und feinplanieren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38128C</w:t>
        <w:tab/>
        <w:t>I-Mutterbod.ausbr.EH=M3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22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2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38131</w:t>
        <w:tab/>
        <w:t xml:space="preserve">Gelände abgraben (erschwert). Abgerechnet wird jeweils die gesamt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chichte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38131B</w:t>
        <w:tab/>
        <w:t>I-Gelände abgrab.ü.20-30cm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Über 20 bis 30 cm tief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29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45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45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78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38131C</w:t>
        <w:tab/>
        <w:t>I-Gelände abgrab.ü.30-50cm</w:t>
        <w:tab/>
      </w:r>
      <w:r>
        <w:rPr>
          <w:rFonts w:cs="Arial" w:ascii="Arial" w:hAnsi="Arial"/>
          <w:sz w:val="20"/>
        </w:rPr>
        <w:t>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Über 30 bis 50 cm tief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64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m3</w:t>
        <w:tab/>
      </w:r>
      <w:r>
        <w:rPr>
          <w:rFonts w:cs="Arial" w:ascii="Arial" w:hAnsi="Arial"/>
          <w:sz w:val="20"/>
        </w:rPr>
        <w:t>* * * * * * * * * * *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38132</w:t>
        <w:tab/>
        <w:t xml:space="preserve">Aushub (erschwert) von Baugruben, Schächten oder für ein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undamentplatt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1684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79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38132A</w:t>
        <w:tab/>
        <w:t>I-Erschw.Aushub bis 1,25m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Für die Schichte von 0,0 bis 1,25 m tief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63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35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35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38132K</w:t>
        <w:tab/>
        <w:t>I-Erschw.Aushub ü.1,25-4,5m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ür die Schichte über 1,25 bis 4,5 m tief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75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75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38133</w:t>
        <w:tab/>
        <w:t>Aushub für Streifen- und Einzelfundament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38133A</w:t>
        <w:tab/>
        <w:t>I-Fundamentaushub bis 1,25m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Für die Schichte von 0,0 bis 1,25 m tief.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6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0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39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55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38136</w:t>
        <w:tab/>
        <w:t xml:space="preserve">Aushub für Streifen- und Einzelfundamente, für Graben aller Art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ür Schächte, in geschlossenen Räumen (bestehendes Gebäude)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hne Unterschied der Geschoß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38136A</w:t>
        <w:tab/>
        <w:t>I-Aushub bis 1,25m+förd.Erdg.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Für die Schichte von 0,0 bis 1,25 m tief, im Erdgeschoß.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spacing w:before="12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6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10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6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2308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8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38136C</w:t>
        <w:tab/>
        <w:t>I-Aushub bis 1,25m+förd.Keller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Für die Schichte von 0,0 bis 1,25 m tief, im Keller, einschließlich d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ransportes auf Hof- oder Straßenniveau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69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30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30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38137</w:t>
        <w:tab/>
        <w:t xml:space="preserve">Abgraben des gestampften Bodens in geschlossenen Räumen im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stehenden Gebäude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38137K</w:t>
        <w:tab/>
        <w:t>I-Abgraben Erdgeschoß bis 0,5m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m Erdgeschoß bis 0,50 m tief. Einschließlich etwaig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Restbeschüttungen nach Entfernen der Fußbodenkonstruktionen all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rt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41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70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70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38137L</w:t>
        <w:tab/>
        <w:t>I-Abgraben Keller bis 0,,5m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m Keller bis 0,20 m tief, einschließlich des Transportes auf Hof- o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raßenniveau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20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0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38139</w:t>
        <w:tab/>
        <w:t xml:space="preserve">Feinplanum (+/- 3 cm) herstellen nach fertigem Grobplanum ohn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aterialbeigabe, einschließlich Transport von etwaigem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überschüssigem Material zum Transportmittel und lad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  <w:lang w:val="it-IT"/>
        </w:rPr>
        <w:t>038139A</w:t>
        <w:tab/>
        <w:t>I-Feinplanum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b/>
          <w:sz w:val="20"/>
          <w:lang w:val="it-IT"/>
        </w:rPr>
        <w:tab/>
      </w:r>
      <w:r>
        <w:rPr>
          <w:rFonts w:cs="Arial" w:ascii="Arial" w:hAnsi="Arial"/>
          <w:sz w:val="16"/>
          <w:lang w:val="it-IT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it-IT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53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53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38151</w:t>
        <w:tab/>
        <w:t xml:space="preserve">Aufzahlung (Az) auf die Positionen Aushub, für den Abbruch vo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zelhindernissen und Bauteilen mit einem Einzelausmaß über 0,1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3, ohne Sprengmöglichkei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701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8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78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38151B</w:t>
        <w:tab/>
        <w:t>I-Az Abbruch Ziegelmwk.</w:t>
        <w:tab/>
      </w:r>
      <w:r>
        <w:rPr>
          <w:rFonts w:cs="Arial" w:ascii="Arial" w:hAnsi="Arial"/>
          <w:sz w:val="20"/>
        </w:rPr>
        <w:t>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s Ziegelmauerwerk aller Art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63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3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64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3,00</w:t>
        <w:tab/>
        <w:t>m3</w:t>
        <w:tab/>
      </w:r>
      <w:r>
        <w:rPr>
          <w:rFonts w:cs="Arial" w:ascii="Arial" w:hAnsi="Arial"/>
          <w:sz w:val="20"/>
        </w:rPr>
        <w:t>* * * * * * * * 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38151C</w:t>
        <w:tab/>
        <w:t>I-Az Abbruch Beton b.C25/30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Aus unbewehrtem Beton, Festigkeit bis C25/30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2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38151K</w:t>
        <w:tab/>
        <w:t>I-Az Abbruch Steinmwk.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s Natur- und Mischmauerwerk aller Art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15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5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38165</w:t>
        <w:tab/>
        <w:t xml:space="preserve">Liefern und einbringen von Hinterfüllungsmaterial für Baukörper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räben. Abgerechnet wird der festgelegte Arbeitsraum oder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rabenbreit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38165A</w:t>
        <w:tab/>
        <w:t>I-Lief+Hinterfüll.Dränschotter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Aus gewaschenem Rundkies, Körnung ab 32 mm (Dränschotter)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6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6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2541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8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38165B</w:t>
        <w:tab/>
        <w:t>I-Lief+Hinterfüll.Schüttm.b.Ib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Der projektgemäßen Nutzung entsprechend verdichten. Au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dichtungsfähigem Schüttungsmaterial der Eluatklasse bis Ib, frei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on verrottbaren Stoffen.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spacing w:before="7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6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8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21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35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38168</w:t>
        <w:tab/>
        <w:t xml:space="preserve">Liefern und Einbringen einer Schicht von Schüttungsmaterial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Recyclingmaterial oder Naturmaterial nach Wahl des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ftragnehmers). Einschließlich Ausbreiten, Feinplanieren, wen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orgeschrieben im Gefälle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38168E</w:t>
        <w:tab/>
        <w:t>I-Schicht Dränmaterial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Material mit Körnung ab 32 mm (Dränmaterial). Schichtdicke: </w:t>
      </w:r>
      <w:r>
        <w:rPr>
          <w:rFonts w:cs="Arial" w:ascii="Arial" w:hAnsi="Arial"/>
          <w:b/>
          <w:sz w:val="20"/>
        </w:rPr>
        <w:t xml:space="preserve">bis 20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cm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16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45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45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38169</w:t>
        <w:tab/>
        <w:t xml:space="preserve">Liefern und Einbringen von Feinsand 0 bis 4 mm als Bettung und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chutz von Rohr- oder Kabelleitungen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38169A</w:t>
        <w:tab/>
        <w:t>I-Hinterfüll.Rohr.Feinsand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Nach Wahl des Auftragnehmers, aus Recycling- oder Naturmaterial.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spacing w:before="29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4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4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8769" w:leader="none"/>
        </w:tabs>
        <w:spacing w:before="324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3 SUMME Erdarbeiten und Sicherung bei Erdarbeiten</w:t>
        <w:tab/>
        <w:t>. . . . . . . . . . . .</w:t>
      </w:r>
    </w:p>
    <w:p>
      <w:pPr>
        <w:pStyle w:val="Normal"/>
        <w:tabs>
          <w:tab w:val="clear" w:pos="708"/>
          <w:tab w:val="left" w:pos="6911" w:leader="none"/>
        </w:tabs>
        <w:spacing w:before="3205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8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6</w:t>
        <w:tab/>
        <w:t>Kanalisierungsarbeiten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Version 12, 2004-03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rechnung, Aufzahlung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Ermittlung der Rohrlängen erfolgt in der Rohrachse, getrennt nach Art und Nennweite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ormstücke werden nach Stück als Aufzahlung (Az) auf die Positionen für gerade Rohre kalkuliert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ruch und Verschnitt sind in den Einheitspreisen einkalkulier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rschwernisse:</w:t>
      </w:r>
    </w:p>
    <w:p>
      <w:pPr>
        <w:pStyle w:val="Normal"/>
        <w:tabs>
          <w:tab w:val="clear" w:pos="708"/>
          <w:tab w:val="left" w:pos="1247" w:leader="none"/>
        </w:tabs>
        <w:spacing w:before="11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nn nicht durch zusätzliche Vertragsbestimmungen anders bestimmt, werden Erschwernisse mit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fzahlungspositionen verrechne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eistungsumfang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m Einheitspreis ist das Verlegen ohne Unterschied der Verlegungsart oder Künettentief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halten. Nicht enthalten ist eine etwaige Betonsohle sowie das Hinterfüllen und Überschütten 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ohre mit Sand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ruckprob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alls eine Prüfung der Betriebsdichtheit von neu errichteten Leitungen verlangt wird, wird dies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sondert verrechnet, wenn die Dichtheit nachgewiesen wird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chtun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nn nicht anders angegeben, entspricht die Dichtungsart der Rohre den Verarbeitungsrichtlini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s Rohrerzeugers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fund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Änderungen gegenüber der Planung trägt der Auftragnehmer in die vorhandenen Projektpläne ei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nd legt, wenn behördlich vorgeschrieben, einen amtlichen Befund über die ordnungsgemäß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schaffenheit der Anlage vor. Die Kosten für den amtlichen Befund sind in die Einheitspreis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kalkulier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kürzun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stelle der Abkürzung NW für die Nennweite wird gemäß ÖNORM die Abkürzung DN verwendet.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e Abkürzung D steht allgemein für lichte Weite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614</w:t>
        <w:tab/>
        <w:t>Kunststoffrohre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061400</w:t>
        <w:tab/>
        <w:t xml:space="preserve">Das Verwenden nachstehend angebotener Materialien zu den angegebenen Positionen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nterleistungsgruppe 06.14 wird vereinbart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61400A</w:t>
        <w:tab/>
        <w:t>Material zu 06.14 Wahl A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 Betrifft Position(en): </w:t>
      </w:r>
      <w:r>
        <w:rPr>
          <w:rFonts w:cs="Arial" w:ascii="Arial" w:hAnsi="Arial"/>
          <w:b/>
          <w:sz w:val="20"/>
        </w:rPr>
        <w:t>alle Positione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Material nach Wahl des Auftragnehmers (AN)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Angeboten: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. . . . . . . . . . . . . . . . . . . . . . . . . . . . . . . . . . . . . . . 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61401</w:t>
        <w:tab/>
        <w:t>Gerade Kanalrohre aus Kunststoff gemäß ÖNORM B 5184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158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8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61401A</w:t>
        <w:tab/>
        <w:t>Kunststoffkanalrohr DN100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spacing w:before="26" w:after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16"/>
        </w:rPr>
        <w:t>G1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28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8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61401C</w:t>
        <w:tab/>
        <w:t>Kunststoffkanalrohr DN150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16"/>
        </w:rPr>
        <w:t>G1</w:t>
        <w:tab/>
        <w:t>58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58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78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61401D</w:t>
        <w:tab/>
        <w:t>Kunststoffkanalrohr DN200</w:t>
        <w:tab/>
      </w:r>
      <w:r>
        <w:rPr>
          <w:rFonts w:cs="Arial" w:ascii="Arial" w:hAnsi="Arial"/>
          <w:sz w:val="20"/>
        </w:rPr>
        <w:t>E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31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3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64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3,00</w:t>
        <w:tab/>
        <w:t>m</w:t>
        <w:tab/>
      </w:r>
      <w:r>
        <w:rPr>
          <w:rFonts w:cs="Arial" w:ascii="Arial" w:hAnsi="Arial"/>
          <w:sz w:val="20"/>
        </w:rPr>
        <w:t>* * * * * * * * * * *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61402</w:t>
        <w:tab/>
        <w:t xml:space="preserve">Aufzahlung (Az) auf die Positionen gerade Kanalrohre aus Kunststoff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mäß ÖNORM B 5184 für Putzrohre mit behördlich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orgeschriebenem Deckel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61402C</w:t>
        <w:tab/>
        <w:t>Az Kunststoffputzrohr DN150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16"/>
          <w:lang w:val="en-GB"/>
        </w:rPr>
        <w:t>G1</w:t>
        <w:tab/>
        <w:t>5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5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61403</w:t>
        <w:tab/>
        <w:t xml:space="preserve">Aufzahlung (Az) auf die Positionen gerade Kanalrohre aus Kunststoff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mäß ÖNORM B 5184 für Bögen bis 45 Gra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78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61403A</w:t>
        <w:tab/>
        <w:t>Az Kunstst.Bogen 45Grad DN100</w:t>
        <w:tab/>
      </w:r>
      <w:r>
        <w:rPr>
          <w:rFonts w:cs="Arial" w:ascii="Arial" w:hAnsi="Arial"/>
          <w:sz w:val="20"/>
        </w:rPr>
        <w:t>E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lang w:val="en-GB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64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ST</w:t>
        <w:tab/>
      </w:r>
      <w:r>
        <w:rPr>
          <w:rFonts w:cs="Arial" w:ascii="Arial" w:hAnsi="Arial"/>
          <w:sz w:val="20"/>
        </w:rPr>
        <w:t>* * * * * * * * 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765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8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61403C</w:t>
        <w:tab/>
        <w:t>Az Kunstst.Bogen 45Grad DN150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07" w:leader="none"/>
        </w:tabs>
        <w:spacing w:before="26" w:after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16"/>
          <w:lang w:val="en-GB"/>
        </w:rPr>
        <w:t>G1</w:t>
        <w:tab/>
        <w:t>11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1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61403D</w:t>
        <w:tab/>
        <w:t>Az Kunstst.Bogen 45Grad DN200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16"/>
          <w:lang w:val="en-GB"/>
        </w:rPr>
        <w:t>G1</w:t>
        <w:tab/>
        <w:t>2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61404</w:t>
        <w:tab/>
        <w:t xml:space="preserve">Aufzahlung (Az) auf die Positionen gerade Kanalrohre aus Kunststoff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mäß ÖNORM B 5184 für Bögen mit 87,5 Gra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61404A</w:t>
        <w:tab/>
        <w:t>Az Kunstst.Bogen 87,5Gr.DN100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16"/>
          <w:lang w:val="en-GB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9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9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61404C</w:t>
        <w:tab/>
        <w:t>Az Kunstst.Bogen 87,5Gr.DN150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16"/>
          <w:lang w:val="en-GB"/>
        </w:rPr>
        <w:t>G1</w:t>
        <w:tab/>
        <w:t>5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5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61405</w:t>
        <w:tab/>
        <w:t xml:space="preserve">Aufzahlung (Az) auf die Positionen gerade Kanalrohre aus Kunststoff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mäß ÖNORM B 5184 für Einfachabzweiger 45 Gra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61405A</w:t>
        <w:tab/>
        <w:t>Az Kunstst.Abzweiger DN100/100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DN 100, Flügel bis DN 100.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lang w:val="en-GB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2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765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86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61405C</w:t>
        <w:tab/>
        <w:t>Az Kunstst.Abzweiger DN150/150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DN 150, Flügel bis DN 150.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07" w:leader="none"/>
        </w:tabs>
        <w:spacing w:before="63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lang w:val="en-GB"/>
        </w:rPr>
        <w:t>G1</w:t>
        <w:tab/>
        <w:t>10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0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61406</w:t>
        <w:tab/>
        <w:t xml:space="preserve">Aufzahlung (Az) auf die Positionen gerade Kanalrohre aus Kunststoff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mäß ÖNORM B 5184 für Übergänge (Reduktionen), angegeben ist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e größere Nennweite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61406B</w:t>
        <w:tab/>
        <w:t>Az Kunstst.Übergang DN150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16"/>
          <w:lang w:val="en-GB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2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61407</w:t>
        <w:tab/>
        <w:t xml:space="preserve"> Aufzahlung (Az) auf die Positionen gerade Kanalrohre aus Kunststoff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mäß ÖNORM B 5184 für Schachtfutter (Schachtkupplungen) mit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undschnurring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61407C</w:t>
        <w:tab/>
        <w:t>Az Kunstst.Futterstück DN150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0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16"/>
          <w:lang w:val="en-GB"/>
        </w:rPr>
        <w:t>G1</w:t>
        <w:tab/>
        <w:t>10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0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61408</w:t>
        <w:tab/>
        <w:t xml:space="preserve"> Aufzahlung (Az) auf die Positionen gerade Kanalrohre aus Kunststoff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mäß ÖNORM B 5184 für Anschlussstücke an Rohre aus Steinzeug,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ton oder Faserzement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61408D</w:t>
        <w:tab/>
        <w:t>Az Kunstst.Anschlussstück DN200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16"/>
          <w:lang w:val="en-GB"/>
        </w:rPr>
        <w:t>G1</w:t>
        <w:tab/>
        <w:t>1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616</w:t>
        <w:tab/>
        <w:t>Abläufe und Abscheider</w:t>
      </w:r>
    </w:p>
    <w:p>
      <w:pPr>
        <w:pStyle w:val="Normal"/>
        <w:tabs>
          <w:tab w:val="clear" w:pos="708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aßangaben, vor denen im Positionstext ca. steht, dürfen um 5 Prozent über- oder unterschritt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erden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416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87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061601</w:t>
        <w:tab/>
        <w:t xml:space="preserve">Regenwasserablauf (Regensinkkasten) aus Gusseisenteilen, ohn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ruchsverschluss, mit Eimer aus Kunststoff und Deckel au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usseisen, mit senkrechtem Abgang. Tiefe Oberkante Sinkkasten bi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nterkante Ablauf 350 mm, einschließlich des erforderlich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undamentes (Betonbettung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61601A</w:t>
        <w:tab/>
        <w:t>Regenablauf Guss DN100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Ein- und Auslauf DN 100.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lang w:val="en-GB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2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61601B</w:t>
        <w:tab/>
        <w:t>Regenablauf Guss DN125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Ein- und Auslauf DN 125.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lang w:val="en-GB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2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61606</w:t>
        <w:tab/>
        <w:t xml:space="preserve">Hofablauf aus Beton, Auslauf seitlich mit 3 Grad, mi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ruchsverschluss, einschließlich Eimer aus Kunststoff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fsatzrahmen aus Gusseisen, Belastungsklasse A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61606A</w:t>
        <w:tab/>
        <w:t>Hofablauf Bet.m.Geruchsv.b.800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Höhe bis ca. 800 mm, DN 100 oder DN 150 nach Wahl d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ftraggebers.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2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1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3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616400</w:t>
        <w:tab/>
        <w:t>Entwässerungsrinne Fertigteil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Entwässerungsrinnen aus Fertigteilen, lichte Breite bis 110 mm, bi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300 mm tief, mit oder ohne Eigengefälle nach Wahl d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ftraggebers. Einbau nach den Verarbeitungsrichtlinien d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rzeugers. In den Einheitspreis sind Stirnwände mit oder ohn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Rohranschluss, Fertigteile mit Ablauf und der Anschluss an </w:t>
      </w:r>
    </w:p>
    <w:p>
      <w:pPr>
        <w:pStyle w:val="Normal"/>
        <w:tabs>
          <w:tab w:val="clear" w:pos="708"/>
          <w:tab w:val="left" w:pos="6911" w:leader="none"/>
        </w:tabs>
        <w:spacing w:before="2421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88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 xml:space="preserve">vorhandene Abwassersysteme einkalkuliert. Roste werden gesonder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rechnet.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spacing w:before="3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2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2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28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61641</w:t>
        <w:tab/>
        <w:t>Roste für Entwässerungsrinnen aus Fertigteilen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61641G</w:t>
        <w:tab/>
        <w:t>Rinnenrost verz.Steg Klasse A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Als verzinkter Stegrost, Belastungsklasse A.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spacing w:before="29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2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2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617</w:t>
        <w:tab/>
        <w:t>Schächte</w:t>
      </w:r>
    </w:p>
    <w:p>
      <w:pPr>
        <w:pStyle w:val="Normal"/>
        <w:tabs>
          <w:tab w:val="clear" w:pos="708"/>
          <w:tab w:val="left" w:pos="1247" w:leader="none"/>
        </w:tabs>
        <w:spacing w:before="23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tzschachttiefe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Putzschachttiefe wird gemessen ab Oberkante Putzrohr, bei offenem Gerinne ab Oberkant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rinnesohle bis Oberkante Schachtdeckel, sonstige Schächte ab Unterkante der aufsteigend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ände bis Oberkante Schachtdeckel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chachtfutter, Passstücke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chachtfutter und Passstücke werden mit den jeweiligen Positionen der Rohrleitungen verrechnet,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ch dann, wenn eine wasserdichte Ausführung angeboten is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aßangab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aßangaben vor denen im Positionstext ca. steht, dürfen um 5 Prozent über- oder unterschritt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erden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061701</w:t>
        <w:tab/>
        <w:t xml:space="preserve">Putzschächte aus Betonringen. Wanddicke mindestens 60 mm. In d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heitspreis sind einkalkuliert: das Herstellen einer Fundamentplatt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s Ortbeton, das Versetzen der Fertigteile mit Dichtungsmörtel, da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latte Verfugen der Stöße im Inneren, alle Leistungen verbunden mi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Einmündung der Kanalrohre und dem Herstellen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chachtsohle. Der Deckel und ein etwaiges offenes Gerinne, werd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sondert verrechne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17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89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61701A</w:t>
        <w:tab/>
        <w:t>FT-Putzsch.Tiefe 0,8m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Bis zu einer Tiefe von 0,8 m, D 600 mm, einschließlich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flagerrahmen für Deckel.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spacing w:before="69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lang w:val="en-GB"/>
        </w:rPr>
        <w:t>G1</w:t>
        <w:tab/>
        <w:t>3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3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61725</w:t>
        <w:tab/>
        <w:t xml:space="preserve">Putzschächte aus Ortbeton, Festigkeitsklasse C16/20, einschl.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chalung und Bewehrung oder aus Betonschalsteinen einschl.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tschokkieren der Innenflächen,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nenlichte und Tiefe lt.Angabe;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n den Einheitspreis ist das Herstellen der Bodenplatte, der Wände, di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analeinmündung, der Schachtsohle und das Versetzen etwaig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eigeisen einzurechnen;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r Schachtdeckel wird gesondert vergütet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61725A</w:t>
        <w:tab/>
        <w:t>Putzschacht C16/20,i.L.40/60,Tiefe b.0,6m1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nere Schachtlichte 40 x 60 cm1, Schachttiefe bis 0,6 m1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spacing w:before="29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lang w:val="en-GB"/>
        </w:rPr>
        <w:t>G1</w:t>
        <w:tab/>
        <w:t>1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61725B</w:t>
        <w:tab/>
        <w:t>Putzschacht C16/20,i.L.60/60,Tiefe b.0,8m1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nere Schachtlichte 60 x 60 cm1, Schachttiefe über 0,6 bis 0,8 m1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lang w:val="en-GB"/>
        </w:rPr>
        <w:t>G1</w:t>
        <w:tab/>
        <w:t>1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61733</w:t>
        <w:tab/>
        <w:t>Schachtdeckel aus Gusseisen, mit Rahm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61733A</w:t>
        <w:tab/>
        <w:t>Deckel Guss.400x600 Klasse A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D 400 x 600 mm, Belastungsklasse A.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lang w:val="en-GB"/>
        </w:rPr>
        <w:t>G1</w:t>
        <w:tab/>
        <w:t>1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67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9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61733D</w:t>
        <w:tab/>
        <w:t>Deckel Guss.600x600 Klasse A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D 600 x 600 mm, Belastungsklasse A.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spacing w:before="63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lang w:val="en-GB"/>
        </w:rPr>
        <w:t>G1</w:t>
        <w:tab/>
        <w:t>1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61733G</w:t>
        <w:tab/>
        <w:t>Deckel Guss.600x1000 Klasse A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D 600 x 1000 mm, Belastungsklasse A.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lang w:val="en-GB"/>
        </w:rPr>
        <w:t>G1</w:t>
        <w:tab/>
        <w:t>1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61733J</w:t>
        <w:tab/>
        <w:t>Deckel Guss D600 Klasse A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Rund D 600 mm, Belastungsklasse A.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lang w:val="en-GB"/>
        </w:rPr>
        <w:t>G1</w:t>
        <w:tab/>
        <w:t>3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3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618</w:t>
        <w:tab/>
        <w:t>Sonstige Leistungen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061801</w:t>
        <w:tab/>
        <w:t xml:space="preserve">Einmündung in einen schliefbaren (begehbaren) in Betrieb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findlichen Straßenkanal mit einer Wanddicke bis 30 cm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urchstemmen der Profilwand, Versetzen und Einbetonieren sow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bdichten des Einmündungsrohres ohne Unterschied d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Querschnittes und des Materials, ausgenommen Stahlbetonrohre bi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N 300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61801B</w:t>
        <w:tab/>
        <w:t>Einmünd.Straßenkan.m.Steinz.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Einmündende Rohrleitung aus Steinzeug.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lang w:val="en-GB"/>
        </w:rPr>
        <w:t>G1</w:t>
        <w:tab/>
        <w:t>1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681</w:t>
        <w:tab/>
        <w:t>Kanalanlagen instandsetze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brechen, Abschlagen - Auslösen, Demontier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Ausdrücke Abbrechen oder Abschlagen bedeuten, dass der Auftraggeber mit ein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iederverwendung des Materials nicht rechne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6911" w:leader="none"/>
        </w:tabs>
        <w:spacing w:before="95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9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 xml:space="preserve">Die Ausdrücke Auslösen oder Demontieren bedeuten ein sorgfältiges Auslösen oder Demontier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wecks Wiederverwendung. Im Einheitspreis ist auch das sorgfältige Lagern auf der Baustelle, im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vernehmen mit dem Auftraggeber, einkalkulier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hördliche Vorschreibung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behördlichen Vorschreibungen betreffend Schallschutz, Staubschutz und das Verwenden vo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tainern (Entsorgungslogistik) werden vom Auftragnehmer vor der Angebotslegung erkunde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nd die Kosten dafür in die Einheitspreise einkalkulier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rechnung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nn nicht anders angegeben, wird Abbrechen, Abschlagen, Stemmen und dergleichen immer i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estem, nicht aufgelockertem Zustand (Ausmaß der Bauteile vor deren Abbruch) abgerechnet. Im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heitspreis der Positionen, die ein Abbrechen beinhalten, ist das Trennen und das Transportier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Baurestmassen zur Ladestelle einschließlich der etwaigen Anlage eines Zwischenlagers auf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r Baustelle nach Wahl des Auftragnehmers einkalkuliert.</w:t>
      </w:r>
    </w:p>
    <w:p>
      <w:pPr>
        <w:pStyle w:val="Normal"/>
        <w:tabs>
          <w:tab w:val="clear" w:pos="708"/>
          <w:tab w:val="left" w:pos="1247" w:leader="none"/>
        </w:tabs>
        <w:spacing w:before="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ind in Positionen, die ein Abbrechen, Abschlagen, Stemmen und dergleichen beinhalten, die zu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rechnung kommenden Positionen für das  Entsorgen angegeben, gelten die dort festgelegt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nahmen über die anfallenden Mengen von verschiedenen Baurestmassen für die Abrechnung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ls vereinbart, unabhängig von etwaigen Minder- oder Mehrmengen oder der tatsächlichen Art. Ist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s Entsorgen bereits im Einheitspreis einkalkuliert, ist dies in der Position ausdrücklich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gegeb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aurestmassen entsor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s Abtransportieren und Verwerten oder Deponieren (Entsorgen) von Baurestmassen ist i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genen Positionen der Unterleistungsgruppe 01.20 Entsorgen von Baurestmassen geregelt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068150</w:t>
        <w:tab/>
        <w:t xml:space="preserve">Instandsetzung von Rohrkanälen aus Steinzeug,Beton,Faserzemen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tc.durch Einziehen eines sog.Inliners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-Einbringen einer Fräse und ausfräsen aller Rohrunebenheiten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uffenverschiebunge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Einziehen eines mit Kunstharz beschichteten Schlauches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Aufblasen mit Heissluft ca. 60°C,danach Aushärtung 6-8 Stunde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n den Einheitspreis ist die erforderliche Baustelleneinrichtung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äumung einzurechnen;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e Einmündung in den Strassenkanal wird gesondert vergüte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68150B</w:t>
        <w:tab/>
        <w:t>Kanalinst.setz. mit Inliner DN200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einzeugkanal, DN 200 mm1.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10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0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8769" w:leader="none"/>
        </w:tabs>
        <w:spacing w:before="322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6 SUMME Kanalisierungsarbeiten</w:t>
        <w:tab/>
        <w:t>. . . . . . . . . . . .</w:t>
      </w:r>
    </w:p>
    <w:p>
      <w:pPr>
        <w:pStyle w:val="Normal"/>
        <w:tabs>
          <w:tab w:val="clear" w:pos="708"/>
          <w:tab w:val="left" w:pos="6911" w:leader="none"/>
        </w:tabs>
        <w:spacing w:before="1019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9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</w:t>
        <w:tab/>
        <w:t>Beton- und Stahlbetonarbeiten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Version 12, 2004-03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oweit in den einzelnen Positionen nicht anders angegeben, gelten die nachstehend angeführ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estlegung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öh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Leistungen mit Höhen bis 3,20 m einerseits und Höhen über 3,20 bis 5,00 m andererseits werd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n unterschiedlichen Positionen beschrieben. Maßgebend ist die tatsächliche Gesamthöhe des </w:t>
      </w:r>
    </w:p>
    <w:p>
      <w:pPr>
        <w:pStyle w:val="Normal"/>
        <w:tabs>
          <w:tab w:val="clear" w:pos="708"/>
          <w:tab w:val="left" w:pos="1247" w:leader="none"/>
        </w:tabs>
        <w:spacing w:before="11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auteils. Gesamthöhen von lotrechten Bauteilen aus Beton werden je Geschoß von 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fstandsfläche bis zur Oberkante des Bauteiles gemessen, jene von waagrechten Bauteilen nach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r größten Unterstellungshöhe des fertigen Betonkörpers  (= Untersicht)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i Wänden mit schrägem oberen Abschluss oder bei schrägen Untersichten ist die größt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samthöhe des ganzen Bauteiles maßgebend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auteile, die durch Arbeitsfugen aus konstruktiven Gründen oder Bewegungsfugen getrennt sind,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erden getrennt betrachte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twaige Anschlussbewehrungen werden bei der Höhenermittlung des Bauteiles nicht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rücksichtig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tongüte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Einheitspreise der Betonpositionen gelten ohne Unterschied, ob Transportbeton oder auf 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austelle hergestellter Beton verwendet wird. Verwendet der Auftragnehmer aus Gründen 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ertigung oder leichterer Einbringung des Betons, einen höheren Zementanteil, einen ander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ornaufbau oder eine höhere Festigkeitsklasse als gefordert, werden keine Mehrkost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rechnet. Diese vorgenommene Änderung wird dem Auftraggeber schriftlich zur Kenntnis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brach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xpositionsklass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tonfestigkeitsklassen bis C 12/15 sind mit einer Expositionsklasse XO (A) kalkuliert.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tonfestigkeitsklassen über C 12/15 sind, wenn nicht anders angegeben, mit 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xpositionsklasse XC1 kalkulier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eigun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i Bauteilen mit einer Neigung bis 3 Prozent vom Lot beziehungsweise von der Waagrecht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rfolgt keine Aufzahlung. Angaben über die Neigung erfolgen im Verhältnis der projiziert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otrechten zur projizierten waagrechten Länge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berfläche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enn nicht anders angegeben, wird die Oberfläche von Betonteilen abgezog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tonarbeiten ab +3 Grad C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tonarbeiten bei Lufttemperaturen bis +3 Grad C sind einkalkulier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wehrungsstahl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nn niocht anders angegeben, werden Bewehrungen in BSt. 550 (Rippen-Stabstahl) oder M 550 </w:t>
      </w:r>
    </w:p>
    <w:p>
      <w:pPr>
        <w:pStyle w:val="Normal"/>
        <w:tabs>
          <w:tab w:val="clear" w:pos="708"/>
          <w:tab w:val="left" w:pos="6911" w:leader="none"/>
        </w:tabs>
        <w:spacing w:before="298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9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(Bewehrungsmatten) ausgeführ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Bewehrungsstähle entsprechen den Bestimmungen der ÖNORM B 4200, 7. Teil.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achweis über die gemäß ÖNORM erforderlichen laufenden Güteüberwachungen wird vom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ftragnehmer erbrach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wichte von Distanzhaltern, Bügeln und dergleichen aus Stahl werden dem Gewich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Abrechnungsmenge) der Bewehrungspositionen des jeweiligen Bauteiles ohne Unterschied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rt und ihres Durchmessers hinzugerechne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Abrechnung erfolgt nach Stahlauszugslisten, die vom Auftraggeber beziehungsweise vom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mit beauftragten Statiker so aufbereitet wurden, dass eine Zuordnung der Stahlgewichte zu d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Positionen der Ausschreibung durch den Auftragnehmer eindeutig ersichtlich und diese daher i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lge für den Auftraggeber überprüfbar is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andardbewehrung-Dimensionierung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ls Standardbewehrung gelten alle Stabstahl-Positionen ohne Unterschied der Durchmesser vo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 bis 30 mm und Bewehrungsmatten mit einem Flächengewicht über 3,2 kg/m2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chlaufenmatt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nn nicht anders angegeben, werden bei Mattenbewehrungen ausschließlich Schlaufenmatt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Mengenermittlung in der Ausschreibung, der Preisermittlung in der Kalkulation und 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smaßfeststellung bei der Abrechnung zu Grunde geleg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dere Bewehrungsmatten können  nach vorheriger Zustimmung des Auftraggebers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beziehungsweise des beauftragten Statikers) verwendet weden. Wegen der dadurch notwendig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rößeren Überdeckung dieser Matten wird zum Ausgleich des dadurch verursachten höher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samtgewichtes der Mattenbewehrung deren tatsächliches Gewicht bei der Abrechnung mit dem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aktor 0,92 multipliziert (abgemindert). Diese abgeminderte Abrechnungsmenge wird mit dem fü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chlaufenmatten kalkulierten Einheitspreis abgerechne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schlussbewehrun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schlussbewehrungen aus normalen Stabstählen oder Bewehrungsmatten, welche aus einem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auteil für einen später anzufertigenden Teil herausragen, werden in der Position und Menge des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früher hergestellten) Bauteils erfasst (Beispiel: Anschlussbewehrung zwischen Wand und spät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rgestellter Decke wird mit der Position und Menge der früher hergestellten Wand verrechnet)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sondere vom Auftraggeber angeordnete Anschlusselemente (z.B. Bewehrungs-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ückbiegeschienen oder Durchstanzbewehrungen) sind in gesonderten Positionen erfass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chutz bei stehenden Bewehrungsteil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Schutz bei stehenden Bewehrungsteilen wird entsprechend den gesetzlichen Vorschrift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urchgeführt und ist in den Einheitspreisen der Bewehrung einkalkuliert. Bei Durchmessern bis 10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m werden Sicherheitsleisten verwende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onderbewehrun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onderbewehrungen wie Ankerstangen, Gewindestahl, nicht rostender Stahl (NIRO),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Querkraftdorne, spezielle Kragplattenanschlüsse und dergleichen zählen nicht zu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andardbewehrung und sind dem Bedarf entsprechend in eigenen Positionen beschrieb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chalun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lle Schalungspositionen beinhalten die erforderlichen Absteifungen und die zur Erstellung allfällig </w:t>
      </w:r>
    </w:p>
    <w:p>
      <w:pPr>
        <w:pStyle w:val="Normal"/>
        <w:tabs>
          <w:tab w:val="clear" w:pos="708"/>
          <w:tab w:val="left" w:pos="6911" w:leader="none"/>
        </w:tabs>
        <w:spacing w:before="114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9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 xml:space="preserve">notweniger statischer Berechnungen und gelten, wenn nicht anders angegeben, ohne Unterschied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b für bewehrten oder nicht bewehrten Beto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e Abrechnung abgewickelter Schalungen erfolgt nach dem Ausmaß der geschalten Fläch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anten, Wassernas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nn nicht anders angegeben, ist in den Einheitspreisen einkalkuliert: Das Abfasen der Kan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on Unterzügen, Säulen, Wänden und dergleichen durch Einlegen von Dreikantleis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ziehungsweise das Herstellen von Wassernasen, Ausführungsarten nach Wahl d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ftragnehmers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urchdringung von Schalung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Durchdringung der Schalung mit Fugenbändern, Bewehrung oder ähnlichem wird nich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sondert verrechne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i vorgeschriebenem wasserundurchlässigem Beton (B2 bis B7) wird das wasserdicht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schließen der Hüllrohre nicht gesondert in Rechnung gestell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ischen, Aussparungen, Schlitze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chalungen von Nischen, Aussparungen und Durchbrüchen mit einer Ansichtsfläche bis 1,0 m2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owie von Schlitzen bis 0,25 m Breite, werden gemäß ÖNORM (soweit Art und Anzahl aus d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sschreibungsunterlagen bekannt sind) in die Einheitspreise einkalkulier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chalungen für Nischen, Aussparungen und Durchbrüche mit einer Ansichtsfläche über 1,0 m2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owie Schalungen für Schlitze über 0,25 m Breite, werden der normalen Schalung des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treffenden Bauteils (z.B. Wand, Säule, Balken, Decke) in der abgewickelten Fläche zugerechne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rennschicht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rden anstelle von wieder verwendbaren Schalungen sonstige Trennschichten zu angrenzend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auteilen angeordnet (z.B. Dämmstoffplatten oder andere verlorenen Schalungen), werden dies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ls Schalungsfläche abgerechne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ruktur der geschalten Betonfläch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lle Schalungspositionen sind, wenn nicht anders angegeben, gemäß Klasse S2 kalkulier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legen von Einbauteil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Auftragnehmer gestattet das Einlegen von Installations-Einbauteilen (z.B. Dosen, Rohren) i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Schalung durch andere Professionisten, ohne Verrechnung von Mehrkosten dann, wenn kein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hinderung des Arbeitsablaufes eintritt, die Verankerung der Einbauteile durch di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ofessionisten vorgenommen wird und die Schalung nicht beschädigt wird (z.B. ausgeschnitten)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chutzräume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Bauteile aus Beton für Schutzräume werden technisch dicht im Sinne der Empfehlung zu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sbildung von Arbeitsfugen beim Bau von Schutzräumen, Heft 7 des Bundesministeriums fü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irtschaft und Arbeit (zu erwerben beim ÖIAV, Eschenbachgasse 9, A-1010 Wien) hergestellt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z.B. Schalungen mit Rödeleisen und nicht mit Hüllrohren und Abdeckkappen) desgleichen etwaig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rbeitsfugen. Die Kosten dafür sind in den Einheitspreisen einkalkuliert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00</w:t>
        <w:tab/>
        <w:t>Zusätzliche Vorbemerkung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362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9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00010</w:t>
        <w:tab/>
        <w:t>Unterstellung neu hergestellter Deck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Art und Weise der Deckenunterstellung ist den statischen Gegebenheiten anzupassen. Wen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rforderlich ist die Unterstellung über mehr als 1 Geschoss zu führen, um mehrere bestehend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cken zum Mittragen heranzuzieh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Tragfähigkeit der darunter liegenden Decken im Moment der Herstellung der neuen Decke is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iebei zu berücksichtig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i Holzdecken sind geeignete Maßnahmen zur Lastverteilung zusätzlich zu treff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Jedenfalls sind alle notwendigen Maßnahmen unabhängig der Bauweise, des Materials und d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lters der zur Aufnahme der Frischbetonlasten herangezogenen Decken mit den Einheitspreis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jeweiligen Position Schalung abgegolten und werden etwaige Erschwernisse nicht gesonder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gütet. 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spacing w:before="232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700020</w:t>
        <w:tab/>
        <w:t>Verr.Unterstellungshöh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spacing w:before="3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nterstellungshöhen werden unabhängig der tatsächlichen Ausführung stets nach 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lanmäßigen Geschosshöhe gezählt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spacing w:before="233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700030</w:t>
        <w:tab/>
        <w:t>Abrechnung Bewehrung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spacing w:before="3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 die Abrechnung von Bewehrungen nach Zuordnung zu einzelnen Bauteilen in der Praxis nicht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urchführbar ist, werden alle Stahlbetonbewehrungen nach Sammelpositionen gültig ohn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nterschied des Bauteils ausgeschrieb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entsprechende Bestimmung in den ständigen Vorbemerkungen ist hiemit ausdrücklich auß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raft gesetz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AN hat die Bewehrungspreise als Mischpreise auf Grund der der Kalkulation zugrund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iegenden Pläne zu bilden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spacing w:before="233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700040</w:t>
        <w:tab/>
        <w:t>Fertigteile lt. Pla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spacing w:before="3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AN nimmt zur Kenntnis, daß etwaige Stahlbetonfertigteile aus Termingründen nach Planmaß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fertigt werden müss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zugehörigen Ortbetonkonstruktionen sind jedenfalls mit einer Lagetoleranz von max. +/- 10 mm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rzustellen. Dies bezieht sich auch sinngemäß auf etwaige Winkelabweichung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Höhentoleranzen müssen den für Ortbetonkonstruktionen allgemein üblichen Wert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sprechen.  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233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701</w:t>
        <w:tab/>
        <w:t>Fundament-, Sohlen-, Bodenkonstruktion</w:t>
      </w:r>
    </w:p>
    <w:p>
      <w:pPr>
        <w:pStyle w:val="Normal"/>
        <w:tabs>
          <w:tab w:val="clear" w:pos="708"/>
          <w:tab w:val="left" w:pos="1247" w:leader="none"/>
        </w:tabs>
        <w:spacing w:before="39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ugeordnete Bauteile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zel-, Streifenfundamente, Fundamentplatten sowie Unterböden und Bodenplatten, die nicht 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dierung dienen, Trenn- und Schutzschichten. Abdichtungen des Bauwerks einschließlich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ränage- und Filterschichten sind in eigenen Leistungsgruppen zu find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decken des Untergrundes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m Einheitspreis des Unterlags-, Gefälls- und Schutzbetons sowie des Betonpflasters, ist ein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rennschicht nach Wahl des Auftragnehmers aus PE-Folie, Autobahnpapier oder Bitumenpapp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it Übergriffen von mindestens 30 cm einkalkulier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rbeitsfu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s Ausbilden der Arbeitsfugen aus arbeitstechnischen Gründen (z.B. Arbeitsunterbrechung) wird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icht in Rechnung gestell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fällsbeto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nter Gefällsbeton ist eine Betonschicht zu verstehen, deren ungleiche Dicken ein </w:t>
      </w:r>
    </w:p>
    <w:p>
      <w:pPr>
        <w:pStyle w:val="Normal"/>
        <w:tabs>
          <w:tab w:val="clear" w:pos="708"/>
          <w:tab w:val="left" w:pos="6911" w:leader="none"/>
        </w:tabs>
        <w:spacing w:before="13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96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Oberflächengefälle zur Folge hab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onolithische Bodenplatte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e monolithische Bodenplatte ist eine auf einer Tragschicht hergestellte, einschichtige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nbewehrte oder bewehrte Bodenplatte, die direkt genutzt dem Verkehr oder der Lagerung vo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ütern dient. Eine im Einstreuverfahren eingebaute Verschleißschicht zählt nicht als eigen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chich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070101</w:t>
        <w:tab/>
        <w:t>Bodenauswechslung oder Auffüllen von Gruben und Hohlräum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Bei Beton ist im Positionsstichwort die Festigkeitsklasse angegeb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0101A</w:t>
        <w:tab/>
        <w:t>Auffüllen C8/10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2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43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45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70102</w:t>
        <w:tab/>
        <w:t xml:space="preserve">Sauberkeitsschicht unter Betonfundamenten aller Art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estigkeitsklasse mindestens C12/15. Bei geschalten Fundamen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ird allseitig 10 cm zum Planmaß dazugerechne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0102A</w:t>
        <w:tab/>
        <w:t>Sauberkeitsschicht C12/15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11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1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0102K</w:t>
        <w:tab/>
        <w:t>Az.Saub.f.Gefälle b.60°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fzahlung auf die Positionen Sauberkeitsschicht für geneigt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berflächen über 5° bis 60°;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zurechnen sind alle Erschwernisse einschl. eventuell erforderlich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ontraschalungen;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gerechnet die tatsächliche Oberfläche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21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1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70103</w:t>
        <w:tab/>
        <w:t>Unterlagsbeto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Bei Beton sind im Positionsstichwort die Festigkeitsklasse und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cke angegeb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1347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97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0103A</w:t>
        <w:tab/>
        <w:t>Unterbeton C12/15 10-15cm dick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26" w:after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43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43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0103S</w:t>
        <w:tab/>
        <w:t>Seitliche Schalungen Unterbeto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5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78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0103W</w:t>
        <w:tab/>
        <w:t>Bewehrung Matten Unterbeton</w:t>
        <w:tab/>
      </w:r>
      <w:r>
        <w:rPr>
          <w:rFonts w:cs="Arial" w:ascii="Arial" w:hAnsi="Arial"/>
          <w:sz w:val="20"/>
        </w:rPr>
        <w:t>E</w:t>
      </w:r>
    </w:p>
    <w:p>
      <w:pPr>
        <w:pStyle w:val="Normal"/>
        <w:tabs>
          <w:tab w:val="clear" w:pos="708"/>
          <w:tab w:val="left" w:pos="1020" w:leader="none"/>
          <w:tab w:val="left" w:pos="544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639" w:leader="none"/>
          <w:tab w:val="left" w:pos="5443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800,00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43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43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43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167" w:leader="none"/>
          <w:tab w:val="left" w:pos="8050" w:leader="none"/>
          <w:tab w:val="left" w:pos="864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.800,00</w:t>
        <w:tab/>
        <w:t>kg</w:t>
        <w:tab/>
      </w:r>
      <w:r>
        <w:rPr>
          <w:rFonts w:cs="Arial" w:ascii="Arial" w:hAnsi="Arial"/>
          <w:sz w:val="20"/>
        </w:rPr>
        <w:t>* * * * * * * * * * *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70105</w:t>
        <w:tab/>
        <w:t>Fundamente aller Art, einschließlich Frostschürz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Bei Beton sind im Positionsstichwort die Festigkeitsklasse und da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zelausmaß angegeb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0105H</w:t>
        <w:tab/>
        <w:t>Beton Fundament C25/30 über 0,5m3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35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35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0105S</w:t>
        <w:tab/>
        <w:t>Schalung Fundament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9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95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70107</w:t>
        <w:tab/>
        <w:t>Stahlbetonfundamentplatt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Bei Beton sind im Positionsstichwort die Festigkeitsklasse und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cke angegeb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544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98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0107F</w:t>
        <w:tab/>
        <w:t>Beton Fundamentplatte C25/30 über 30-50cm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26" w:after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35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35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0107S</w:t>
        <w:tab/>
        <w:t>Seitliche Schalung Stb.Fundamentplatte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1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5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70125</w:t>
        <w:tab/>
        <w:t>Schutzbeton, innen, über Abdichtung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Bei Beton sind im Positionsstichwort die Festigkeitsklasse und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cke angegeb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0125A</w:t>
        <w:tab/>
        <w:t>Schutzbeton C12/15 bis 7cm dick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7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7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70127</w:t>
        <w:tab/>
        <w:t xml:space="preserve">Aufzahlung (Az) auf die Positionen Unterlags- oder Gefällsbeton fü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e höhere Betonfestigkeit, umgerechnet in m3 fertigen Beto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0127A</w:t>
        <w:tab/>
        <w:t>Az U-Beton C12/15 auf C16/20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Festigkeitsklasse C12/15 auf C16/20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43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43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70128</w:t>
        <w:tab/>
        <w:t xml:space="preserve">Aufzahlung (Az) auf die Positionen Unterlags- oder Gefällsbeton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gezog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0128A</w:t>
        <w:tab/>
        <w:t>Az U-Beton Ebenh.E2 verrieb.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Für eine Ebenheit der Klasse E2, Oberfläche verrieben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36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36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6911" w:leader="none"/>
        </w:tabs>
        <w:spacing w:before="93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99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02</w:t>
        <w:tab/>
        <w:t>Wände-, Stützen-, Pfeilerkonstruktio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ugeordnete Bauteile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ragende und nicht tragende Wand- und Stützenkonstruktionen, Brüstungen und Ausfachung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ahm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Rahmen werden als Säulen und Balken ohne jede Überschneidung abgerechnet, die Säulen bi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nterkante Balken, die Balken von außen bis außen gemessen.</w:t>
      </w:r>
    </w:p>
    <w:p>
      <w:pPr>
        <w:pStyle w:val="Normal"/>
        <w:tabs>
          <w:tab w:val="clear" w:pos="708"/>
          <w:tab w:val="left" w:pos="1247" w:leader="none"/>
        </w:tabs>
        <w:spacing w:before="11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andsockel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andsockel sind Wandstreifen bis zu einer Höhe von 1,0 m, mit waagrechtem oberen Abschluss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070201</w:t>
        <w:tab/>
        <w:t>Wände aus Beton, Gesamthöhe H bis 3,2 m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Bei Beton sind im Positionsstichwort die Festigkeitsklasse und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cke angegeb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0201I</w:t>
        <w:tab/>
        <w:t>Beton Wand H3,2m C25/30 15-20cm dick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12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2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0201J</w:t>
        <w:tab/>
        <w:t>Beton Wand H3,2m C25/30 ü.20-30cm dick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20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0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0201L</w:t>
        <w:tab/>
        <w:t>Beton Wand H3,2m C25/30 ü.40 cm dick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3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3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0201Q</w:t>
        <w:tab/>
        <w:t>Schalung Betonwand H3,2m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20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0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0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0201R</w:t>
        <w:tab/>
        <w:t>Schal.Aufz/Vers-sch.Wand 2-s. H b. 3,2 m1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chalung Betonwand für Aufzugs- oder Versorgungsschächte 2-seitig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is zu einer Höhe von 3,20 m1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schl. aller Erschwernis für Ecken und Stirnabschalungen sow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chachtbühnen. 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81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4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4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0201S</w:t>
        <w:tab/>
        <w:t>Schal.Aufz/Vers-sch.Wand 1-s. H b. 3,2 m1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chalung Betonwand für Aufzugs- oder Versorgungsschächte 1-seitig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is zu einer Höhe von 3,20 m1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schl. aller Erschwernis für Ecken und Stirnabschalungen sow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chachtbühnen. 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2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0201T</w:t>
        <w:tab/>
        <w:t>Az Schal. Stg-haus H3,2 m1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fzahlung auf die Position Schalung für Betonwände bis zu ein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öhe von 3,20 m1 für die Erschwernisse bei Stiegenhauswänd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Position bezieht sich nur auf jene Teile der Schalung, die nicht auf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schossdecken aufgesetzt werden können (Bereich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wischenpodeste, Stiegenläufe und Fassaden). In diesen Bereich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ird die zugehörige Fläche (Bezugslänge x Höhe ) abgerechnet. 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6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6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70202</w:t>
        <w:tab/>
        <w:t>Wände aus Beton, Gesamthöhe über 3,2 bis 5,0 m (H-5m)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Bei Beton sind im Positionsstichwort die Festigkeitsklasse und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cke angegeb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0202I</w:t>
        <w:tab/>
        <w:t>Beton Wand H-5m C25/30 15-20cm dick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25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5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316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0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0202J</w:t>
        <w:tab/>
        <w:t>Beton Wand H-5m C25/30 ü.20-30cm dick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26" w:after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10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0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0202Q</w:t>
        <w:tab/>
        <w:t>Schalung Betonwand  5,0 m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23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3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0202R</w:t>
        <w:tab/>
        <w:t>Schal.Aufz/Vers-sch.Wand 2-s. H b. 5,0 m1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chalung Betonwand für Aufzugs- oder Versorgungsschächte 2-seitig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is zu einer Höhe von 5,00 m1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schl. aller Erschwernis für Ecken und Stirnabschalungen sow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chachtbühnen. 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4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45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0202T</w:t>
        <w:tab/>
        <w:t>Az Schal. Stg-haus H5,0 m1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fzahlung auf die Position Schalung für Betonwände bis zu ein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öhe von 5,00 m1 für die Erschwernisse bei Stiegenhauswänd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Position bezieht sich nur auf jene Teile der Schalung, die nicht auf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schossdecken aufgesetzt werden können (Bereich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wischenpodeste, Stiegenläufe und Fassaden). In diesen Bereich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ird die zugehörige Fläche (Bezugslänge x Höhe ) abgerechnet. 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4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45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70209</w:t>
        <w:tab/>
        <w:t>Brüstungswände, Attiken, Parapetwände und Schürzen aus Beto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Bei Beton sind im Positionsstichwort die Festigkeitsklasse und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cke angegeb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Nähere Angaben: </w:t>
      </w:r>
      <w:r>
        <w:rPr>
          <w:rFonts w:cs="Arial" w:ascii="Arial" w:hAnsi="Arial"/>
          <w:b/>
          <w:sz w:val="20"/>
        </w:rPr>
        <w:t>ohne Unterscied der Dimens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1024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0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0209D</w:t>
        <w:tab/>
        <w:t>Beton Brüst/Schürz.C25/30 bis 15 cm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26" w:after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3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3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070209</w:t>
        <w:tab/>
        <w:t>Brüstungswände, Attiken, Parapetwände und Schürzen aus Beto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Bei Beton sind im Positionsstichwort die Festigkeitsklasse und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cke angegeb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Nähere Angaben: </w:t>
      </w:r>
      <w:r>
        <w:rPr>
          <w:rFonts w:cs="Arial" w:ascii="Arial" w:hAnsi="Arial"/>
          <w:b/>
          <w:sz w:val="20"/>
        </w:rPr>
        <w:t>ohne Unterschied der Dimens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0209S</w:t>
        <w:tab/>
        <w:t>Schalung Beton Brüst/Schürze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5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5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70212</w:t>
        <w:tab/>
        <w:t xml:space="preserve">Aufzahlung (Az) auf die Positionen Beton aller Art, für geneigt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lächen über 3 Prozen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0212K</w:t>
        <w:tab/>
        <w:t>Az Wandkrone über 50 b. 100%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i Wandkronen mit einer Neigung über 50 bis 100% für all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rschwernisse einschl. herstellen einer Konterschal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25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5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70214</w:t>
        <w:tab/>
        <w:t>Säulen oder Pfeiler aus Beton, Gesamthöhe H bis 3,2 m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Bei Beton sind im Positionsstichwort die Festigkeitsklasse und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Querschnittsfläche angegeb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0214D</w:t>
        <w:tab/>
        <w:t>Beton Säule/Pfeiler H3,2m C25/30 über0,05m2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1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1474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0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0214N</w:t>
        <w:tab/>
        <w:t>Schalung Betonpfeiler rechteckig H3,2m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26" w:after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12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2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70215</w:t>
        <w:tab/>
        <w:t>Säulen oder Pfeiler aus Beton, Gesamthöhe H über 3,2 bis 5,0 m (H-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5m)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Bei Beton sind im Positionsstichwort die Festigkeitsklasse und di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Querschnittsfläche angegeben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0215D</w:t>
        <w:tab/>
        <w:t>Beton Säule/Pfeiler H-5m C25/30 über 0,05m2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2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0215N</w:t>
        <w:tab/>
        <w:t>Schalung Betonpfeiler rechteckig H-5m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3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3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70218</w:t>
        <w:tab/>
        <w:t xml:space="preserve">Balken, Träger, Über- oder Unterzüge und Roste (Balken/Roste) au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ton, mit einer Unterstellungshöhe bis 3,2 m (H 3,2m). Deckenbalk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nd Deckenroste werden nur dann gesondert verrechnet, wenn dies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n einem gesonderten Arbeitsgang (ohne Decke) betoniert werd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üss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Bei Beton sind im Positionsstichwort die Festigkeitsklasse und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reite angegeb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0218D</w:t>
        <w:tab/>
        <w:t>Beton Balken,Roste H3,2m C25/30 über 20cm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,5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1,5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3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1656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0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0218S</w:t>
        <w:tab/>
        <w:t>Schalung Beton-Balken/Roste H3,2m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26" w:after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1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3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70226</w:t>
        <w:tab/>
        <w:t xml:space="preserve">Aufzahlung (Az) auf die Positionen Beton aller Art, für geneigt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berflächen, wenn keine Konterschalung vorgesehen ist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0226L</w:t>
        <w:tab/>
        <w:t>Az Beton Balken Roste ü.20-100Pr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i Balken, Rosten und Überzügen, über 20 bis 100 Prozent, von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otrechten beziehungsweise Waagrechten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3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,5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1,5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3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703</w:t>
        <w:tab/>
        <w:t>Decken, Plattenkonstruktionen</w:t>
      </w:r>
    </w:p>
    <w:p>
      <w:pPr>
        <w:pStyle w:val="Normal"/>
        <w:tabs>
          <w:tab w:val="clear" w:pos="708"/>
          <w:tab w:val="left" w:pos="1247" w:leader="none"/>
        </w:tabs>
        <w:spacing w:before="23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ugeordnete Bauteile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onstruktionen von Decken, Treppen, Rampen, Balkone, einschließlich füllende Teile wi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ohlkörper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ulässige Auflast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in den Positionen für Fertigteile angegebene zulässige Auflast beinhaltet: Deckenputz,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bgehängte Decken, Fußbodenkonstruktion und Nutzlast, einschließlich Zuschlag für leicht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cheidewände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070301</w:t>
        <w:tab/>
        <w:t xml:space="preserve">Decken und Kragplatten aus Beton mit ebener Untersicht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schließlich Deckenroste, wenn diese in einem Arbeitsgang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itbetoniert werden können. Gesamtunterstellungshöhe H bis 3,2 m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Bei Beton sind im Positionsstichwort die Festigkeitsklasse und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lattendicke angegeb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0301C</w:t>
        <w:tab/>
        <w:t>Beton Decke/Kragplatte H3,2m C25/30 b.25cm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240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40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916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0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0301S</w:t>
        <w:tab/>
        <w:t>Schalung Decke/Kragplatte Untersicht H3,2m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26" w:after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639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115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167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.15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0301T</w:t>
        <w:tab/>
        <w:t>Schal.Decke/Kragplatt.Roste,Randschal.H3,2m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6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6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0301X</w:t>
        <w:tab/>
        <w:t>Az für Erschwernisse d.Unterstellung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fzahlung für Erschwernisse der Unterstellung der neu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rzustellenden Decke ü.1.OG über der bestehen bleibenden Trafik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Decke über der Trafik ist eine Holztramdecke und alleine für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fnahme der Frischbetonlasten zu schwach. Da eine zusätzlich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nterstellung im Erdgeschoss hier nicht möglich ist, müssen ander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aßnahmen wie z.B das Einziehen eigener Rüstungsträger über dem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ußboden im 1.OG getroffen werd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lle diesbezüglichen Erschwernisse sind mit dieser Positio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gegolten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6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6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70302</w:t>
        <w:tab/>
        <w:t xml:space="preserve">Decken und Kragplatten aus Beton mit ebener Untersicht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schließlich Deckenroste, wenn diese in einem Arbeitsgang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itbetoniert werden können. Gesamtunterstellungshöhe über 3,2 bi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5,0 m (H-5m)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Bei Beton sind im Positionsstichwort die Festigkeitsklasse und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lattendicke angegeb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0302C</w:t>
        <w:tab/>
        <w:t>Beton Decke/Kragplatte H-5m C25/30 b.25cm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40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40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371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06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0302S</w:t>
        <w:tab/>
        <w:t>Schalung Decke/Kragplatte Untersicht H-5m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26" w:after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23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3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0302T</w:t>
        <w:tab/>
        <w:t>Schal.Decke/Kragplatt.Roste,Randschal.H-5m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2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70319</w:t>
        <w:tab/>
        <w:t xml:space="preserve">Stahlbetonplatten über Aufzugsschächten, einschließlich all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ssparungen. Abgerechnet wird hohl für voll. Die Erschwernis bei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nterstellung der Schalung im Schacht ist einkalkulier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Bei Beton sind im Positionsstichwort die Festigkeitsklasse und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lattendicke angegeb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0319C</w:t>
        <w:tab/>
        <w:t>Beton Platte Aufzugssch.C25/30 b.25cm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1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0319S</w:t>
        <w:tab/>
        <w:t>Schalung Platte-Aufzugsschacht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3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3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70321</w:t>
        <w:tab/>
        <w:t xml:space="preserve"> Aufzahlung (Az) auf die Position Beton für Platten (ausgenomm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tiegenläufe), ohne Unterschied der Festigkeitsklasse, für geneigt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berfläch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0321K</w:t>
        <w:tab/>
        <w:t>Az Bet. Decken b.3 % Neigung +Gef.bet.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fzahlung für Aufbringen von Gefällebeton in einem Arbeitsgang mi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r Herstellung der Decken;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fälleausbildung in ein oder zwei Richtungen einschl.Ausbildung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chsen;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schl.Erschwernis für Ebenheitsklasse E2 und verreiben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berfläche;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Mehrstärke des Betons wird mit den zugehörig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ckenpositionen abgerechnet;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schl.etwaiger Seitenabschalungen an den Hochpunkten;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se Position gelangt auch zur Anwendung, wenn sich der AN </w:t>
      </w:r>
    </w:p>
    <w:p>
      <w:pPr>
        <w:pStyle w:val="Normal"/>
        <w:tabs>
          <w:tab w:val="clear" w:pos="708"/>
          <w:tab w:val="left" w:pos="6911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07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 xml:space="preserve">entschließt, die Gefälleausbildung in einem separaten Arbeitsgang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herzustellen. Die dann notwendige Reinigung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Rohdeckenoberfläche sowie eine eventuell erforderliche Haftbrück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önnen dann nicht separat verrechnet werden sondern gelten mi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eser Position als abgegolten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49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6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8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4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70325</w:t>
        <w:tab/>
        <w:t xml:space="preserve">Stiegenlauf- und Podestplatten aus Beton, Gesamtunterstellungshöh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 bis 3,2 m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Bei Beton sind im Positionsstichwort die Festigkeitsklasse und di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cke angegeben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0325C</w:t>
        <w:tab/>
        <w:t>Beton Stiege/Podest H3,2m C25/30 b.20cm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8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8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0325S</w:t>
        <w:tab/>
        <w:t>Schalung Stiege/Podest gerade+Wangen H3,2m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2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0325U</w:t>
        <w:tab/>
        <w:t>Schal.Stiege/Podest gewendelt+Wangen H3,2m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n dieser Position werden auch die Schalungen der Stufenkerne,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ndelung der Stiege entsprechend mit ihrer tatsächlichen Fläch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rechnet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2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5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704</w:t>
        <w:tab/>
        <w:t>Dachkonstruktione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ugeordnete Bauteile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onstruktionen von Dächern, Dachstühlen, Raumtragwerken und Kuppeln einschließlich Über- und </w:t>
      </w:r>
    </w:p>
    <w:p>
      <w:pPr>
        <w:pStyle w:val="Normal"/>
        <w:tabs>
          <w:tab w:val="clear" w:pos="708"/>
          <w:tab w:val="left" w:pos="6911" w:leader="none"/>
        </w:tabs>
        <w:spacing w:before="299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08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 xml:space="preserve">Unterzügen und füllender Teile. Konstruktionen von Decken oder Dächern spezieller Art, die i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geführten Elementen nicht angeführt sind z.B. Zeltdächer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070405</w:t>
        <w:tab/>
        <w:t xml:space="preserve">Polygonalgestaltete Dachkonstruktionen (Sargdeckel)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samtunterstellungshöhe H bis 3,2m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Bei Beton ist im Positionsstichwort die Festigkeitsklasse angegeb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0405K</w:t>
        <w:tab/>
        <w:t>Beton Sargdeckel C25/30 -Neigung 45°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estigkeitsklasse C25/30, für bis zu 100 Prozent geneigt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benflächige Deckenkonstruktionen des Sargdeckels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e eventuell erforderliche Konterschalung ist einzurechnen und wir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icht gesondert vergütet;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12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2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0405S</w:t>
        <w:tab/>
        <w:t>Schalung Sargdeckel seitlich/Decke H3,2m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hne Unterschied ob Schalung oder Konterschalung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5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55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708</w:t>
        <w:tab/>
        <w:t>Schächte und Kollektore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ugeordnete Bauteile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pezielle Konstruktionen wie Laufgänge, Konstruktionen für Kollektoren, speziell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ertigteilkonstruktionen, die für Böden-, Dächern-, Wand- und Stützenkonstruktionen Anwendung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ind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070801</w:t>
        <w:tab/>
        <w:t xml:space="preserve">Schächte aller Art, bestehend aus Bodenplatte, Wänden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bdeckplatten sowie etwaigem Gefällsbeton, einschließlich all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ssparungen. Deckel werden gesondert vergütet. Abgerechnet wir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e tatsächliche Betonmeng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0801E</w:t>
        <w:tab/>
        <w:t>Beton Schacht C25/30 b.1m3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Festigkeitsklasse C25/30, innerer Hohlraum bis 1,0 m3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464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09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0801S</w:t>
        <w:tab/>
        <w:t>Schalung Schacht bis 1m3 Hohlraum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26" w:after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5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78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0801T</w:t>
        <w:tab/>
        <w:t>Schalung Schacht ü.1-3m3 Hohlraum</w:t>
        <w:tab/>
      </w:r>
      <w:r>
        <w:rPr>
          <w:rFonts w:cs="Arial" w:ascii="Arial" w:hAnsi="Arial"/>
          <w:sz w:val="20"/>
        </w:rPr>
        <w:t>E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64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0,00</w:t>
        <w:tab/>
        <w:t>m2</w:t>
        <w:tab/>
      </w:r>
      <w:r>
        <w:rPr>
          <w:rFonts w:cs="Arial" w:ascii="Arial" w:hAnsi="Arial"/>
          <w:sz w:val="20"/>
        </w:rPr>
        <w:t>* * * * * * * * * * *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70803</w:t>
        <w:tab/>
        <w:t>Maschinensockel aller Ar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0803A</w:t>
        <w:tab/>
        <w:t>Beton Maschinensockel C16/20 b.0,25m3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Festigkeitsklasse C16/20, bis 0,25 m3 Einzelausmaß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0,5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0,5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0803C</w:t>
        <w:tab/>
        <w:t>Beton Maschinensockel C16/20 2m3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Festigkeitsklasse C16/20, über 0,5 bis 2,0 m3 Einzelausmaß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2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0803S</w:t>
        <w:tab/>
        <w:t>Schalung Maschinensockel b.0,25m3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5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1206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1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0803T</w:t>
        <w:tab/>
        <w:t>Schalung Maschinensockel 0,5m3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26" w:after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5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710</w:t>
        <w:tab/>
        <w:t>Doppelwände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spacing w:before="23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s Einlegen von Elektroleerverrohrungen einschl. Wanddosen nach Plan ist in d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heitspreisen enthalten und wird nicht gesondert vergüte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rforderliche Stirnabschalungen sind in die Einheitspreise einzurechnen und werden nicht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sondert vergüte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s wird nur die in den werkseitig zu erstellenden Bewehrungsplänen (nach Querschnittsangab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s bauseits beauftragten Statikers) ausgewiesene Bewehrung ohne fertigungstechnisch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otwendiger Gitterträger, jedoch einschließlich der an den Stoßfugen einzuschiebend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wehrungsverbindungen  nach gesonderter Position vergüte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Gitterträger sind in den Einheitspreisen enthalten.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urch entsprechendes Distanzieren der Elemente ist für ein sattes Ausrinnen der Element-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ckenfuge mit Füllbeton zu sorgen. Nester sind ohne gesonderte Aufforderung durch Auspress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it Beton zu sanieren.                  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071001</w:t>
        <w:tab/>
        <w:t xml:space="preserve">Doppelwandelemente herstellen, liefern und versetzen nach d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ichtlinien des Herstellers; Schalenstärke ca. 5 cm1 bzw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5,5 cm1, Betongüte C25/30, Oberfläch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alerfertig;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einschließlich Anfertigen der Verlege-und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oduktionspläne nach vom AG zur Verfügung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stellten gültigen Schalungs-, Bewehrungs- und Einbauteilplän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e herstellungsbedingt notwendige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itterträger in der jeweilige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andardausführung sowie die mitgelieferte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ügelkörbe an den Elementstößen sind i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e Einheitspreise einzurechnen;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einschl.Füllbeton C25/30;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Die statisch erforderliche Elementbewehrung wird lt. gesondert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sition vergütet;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gerechnet die größte Ansichtsfläche der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rößeren Schale unter Abzug von Öffnungen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über 1,0 m2;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1001A</w:t>
        <w:tab/>
        <w:t>Doppelwand  d= 18 cm1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ür eine Wandstärke von 18,0 cm1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29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37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37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6911" w:leader="none"/>
        </w:tabs>
        <w:spacing w:before="289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1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11</w:t>
        <w:tab/>
        <w:t>Aufzahlungen auf Beto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Aufzahlungen gelten ohne Unterschied des Bauteils oder der Konstruktion und ohn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nterschied des Einzelausmaß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071101</w:t>
        <w:tab/>
        <w:t>Aufzahlung für eine höhere Betongüte lt. Angabe im Positionstex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1101A</w:t>
        <w:tab/>
        <w:t>Az Beton C16/20 auf C25/30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on C25/30 auf C35/45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20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0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71110</w:t>
        <w:tab/>
        <w:t>Aufzahlung für eine höhere betongüte lt. Angabe im Positionstex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1110R</w:t>
        <w:tab/>
        <w:t>Az Beton C25/30 auf C35/45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on C25/30 auf C35/45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10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0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711120</w:t>
        <w:tab/>
        <w:t>Az Beton b.C25/30 Fund/Bodenkonstr.B1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fzahlung (Az) auf die Positionen Beton für Fundament-, Sohlen-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der Bodenkonstruktionen, für eine höhere Expositionsklasse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ür eine Expositionsklasse B1 bei einem Wasserdruck bis 10,0 m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97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25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5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spacing w:before="98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719</w:t>
        <w:tab/>
        <w:t>Aufzahlungen auf Schalungen, Einbauteile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spacing w:before="8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071917</w:t>
        <w:tab/>
        <w:t xml:space="preserve">Einlegen einer Wärmedämmung als Putzträger  in die Schalung; au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reischichtigen Holzwolledämmplatten, Dämmschicht au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Polyurethanschaum (PUR), einschl. Haftsicherung mi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unststoffanker, mindestens 6bStück/m2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1917C</w:t>
        <w:tab/>
        <w:t>Einl.Däm.3-sch.PUR W+D.5cm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2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5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6911" w:leader="none"/>
        </w:tabs>
        <w:spacing w:before="406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1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22</w:t>
        <w:tab/>
        <w:t>Stahlbetonbewehrung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072201</w:t>
        <w:tab/>
        <w:t xml:space="preserve">Rippenstahl BSt.550 für Bauteile aller Art bis zu einer Länge von 14,0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2201K</w:t>
        <w:tab/>
        <w:t>BSt.550 o.Unterschied d. Dim.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hne Unterschied der Dimension</w:t>
      </w:r>
    </w:p>
    <w:p>
      <w:pPr>
        <w:pStyle w:val="Normal"/>
        <w:tabs>
          <w:tab w:val="clear" w:pos="708"/>
          <w:tab w:val="left" w:pos="1020" w:leader="none"/>
          <w:tab w:val="left" w:pos="544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43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43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551" w:leader="none"/>
          <w:tab w:val="left" w:pos="5443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35000,00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43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057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35.000,00</w:t>
        <w:tab/>
        <w:t>kg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2201R</w:t>
        <w:tab/>
        <w:t>BSt.550  für Doppelwände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Rippenstahl od. geschweißte Bewehrungsmatten ohne Unterschie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r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mension, nach Angaben des Statikers in die Schalen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ppelwände werkseits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gelegt;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Verr. die tatsächlich verlegte Menge ohn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schnitt nach werkseitigen Stahlauszugslisten.</w:t>
      </w:r>
    </w:p>
    <w:p>
      <w:pPr>
        <w:pStyle w:val="Normal"/>
        <w:tabs>
          <w:tab w:val="clear" w:pos="708"/>
          <w:tab w:val="left" w:pos="1020" w:leader="none"/>
          <w:tab w:val="left" w:pos="544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43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43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639" w:leader="none"/>
          <w:tab w:val="left" w:pos="5443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4500,00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43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167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4.500,00</w:t>
        <w:tab/>
        <w:t>kg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2201T</w:t>
        <w:tab/>
        <w:t>Aufz. Baust. Dopp.w. f. Bügelkörbe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fzahlung auf die Position Bewehrung für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ppelwände für das Einlegen vo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ügelkörben bzw. Haarnadeln in di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andschalen zwecks Verbindung beider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chalen;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Verr. nach tatsächlicher Länge der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ügelkörbe ohne Unterschied der Dimensio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. Form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200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00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72205</w:t>
        <w:tab/>
        <w:t>Baustahlmatten M 550 für Bauteile aller Ar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1337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1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2205A</w:t>
        <w:tab/>
        <w:t>Matten M550 bis 3,2kg/m2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020" w:leader="none"/>
          <w:tab w:val="left" w:pos="5443" w:leader="none"/>
        </w:tabs>
        <w:spacing w:before="26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43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43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639" w:leader="none"/>
          <w:tab w:val="left" w:pos="5443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6000,00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43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167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6.000,00</w:t>
        <w:tab/>
        <w:t>kg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2205B</w:t>
        <w:tab/>
        <w:t>Matten M550 über 3,2kg/m2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020" w:leader="none"/>
          <w:tab w:val="left" w:pos="544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43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43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639" w:leader="none"/>
          <w:tab w:val="left" w:pos="5443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6000,00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43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167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6.000,00</w:t>
        <w:tab/>
        <w:t>kg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72210</w:t>
        <w:tab/>
        <w:t xml:space="preserve">Distanzstreifen beziehungsweise Distanzkörbe (zwischen zwei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wehrungslagen) für Bauteile aller Ar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2210A</w:t>
        <w:tab/>
        <w:t>Distanzstreifen/Distanzkörbe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020" w:leader="none"/>
          <w:tab w:val="left" w:pos="544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43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43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639" w:leader="none"/>
          <w:tab w:val="left" w:pos="5443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2000,00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43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167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.000,00</w:t>
        <w:tab/>
        <w:t>kg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72212</w:t>
        <w:tab/>
        <w:t>Bewehrungsansschlussselemente für Bauteile aller Ar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2212K</w:t>
        <w:tab/>
        <w:t>Bewehrungsanschlußelem.1-reih, 10 mm1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reihig, Durchmesser der Bewehrungsstäb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 mm1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50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50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2212L</w:t>
        <w:tab/>
        <w:t>Bewehrungsanschlußelem.1-reih, 12 mm1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reihig, Durchmesser der Bewehrungsstäb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2 mm1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50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50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323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1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2212R</w:t>
        <w:tab/>
        <w:t>Bewehrungsanschlußelem.2-reih, 10 mm1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weireihig, Durchmesser der Bewehrungsstäb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 mm1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spacing w:before="69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20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0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2212S</w:t>
        <w:tab/>
        <w:t>Bewehrungsanschlußelem.2-reih, 12 mm1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weireihig, Durchmesser der Bewehrungsstäb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2 mm1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20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0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72213</w:t>
        <w:tab/>
        <w:t>Wärmedämmende (Wd.) Bewehrungsanschlüss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2213K</w:t>
        <w:tab/>
        <w:t>Wd.Bew-anschluss Balkon frei aufgelagert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ür Punktlagerung in bestehendem Ziegelmauerwerk;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CHÖCK-ISOKORB Typ A-O, Elementlänge 35 cm1, Auflagertiefe 15-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0 cm1 oder gleichwertig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gebotenes Produkt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  <w:lang w:val="en-GB"/>
        </w:rPr>
        <w:t xml:space="preserve">. . . . . . . . . . . . . . . . . . . . . . . . . . . . . . . . . . . . . . . 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</w:r>
      <w:r>
        <w:rPr>
          <w:rFonts w:cs="Arial" w:ascii="Arial" w:hAnsi="Arial"/>
          <w:b/>
          <w:sz w:val="20"/>
          <w:lang w:val="en-GB"/>
        </w:rPr>
        <w:t xml:space="preserve">. . . . . . . . . . . . . . . . . . . . . . . . . . . . . . . . . . . . . . . 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</w:r>
      <w:r>
        <w:rPr>
          <w:rFonts w:cs="Arial" w:ascii="Arial" w:hAnsi="Arial"/>
          <w:b/>
          <w:sz w:val="20"/>
          <w:lang w:val="en-GB"/>
        </w:rPr>
        <w:t xml:space="preserve">. . . . . . . . . . . . . . . . . . . . . . . . . . . . . . . . . . . . . . . 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</w:r>
      <w:r>
        <w:rPr>
          <w:rFonts w:cs="Arial" w:ascii="Arial" w:hAnsi="Arial"/>
          <w:b/>
          <w:sz w:val="20"/>
          <w:lang w:val="en-GB"/>
        </w:rPr>
        <w:t xml:space="preserve">. . . . . . . . . . . . . . . . . . . . . . . . . . . . . . . . . . . . . . . 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spacing w:before="16" w:after="0"/>
        <w:rPr/>
      </w:pPr>
      <w:r>
        <w:rPr>
          <w:rFonts w:cs="Arial" w:ascii="Arial" w:hAnsi="Arial"/>
          <w:sz w:val="20"/>
          <w:lang w:val="en-GB"/>
        </w:rPr>
        <w:tab/>
      </w:r>
      <w:r>
        <w:rPr>
          <w:rFonts w:cs="Arial" w:ascii="Arial" w:hAnsi="Arial"/>
          <w:sz w:val="16"/>
          <w:lang w:val="en-GB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0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0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72218</w:t>
        <w:tab/>
        <w:t>Dübelleisten mit Einfach-od. Doppelkopf mit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ragender Flachstahlleiste, F-90,nach den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rstellerrichtlinien verlegen;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verr. nach Stk. Dübel für die angegebene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ckenstärke; in den Einheitspreis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zurechnen ist die Flachstahlleiste;</w:t>
      </w:r>
    </w:p>
    <w:p>
      <w:pPr>
        <w:pStyle w:val="Normal"/>
        <w:tabs>
          <w:tab w:val="clear" w:pos="708"/>
          <w:tab w:val="left" w:pos="6911" w:leader="none"/>
        </w:tabs>
        <w:spacing w:before="267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1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 xml:space="preserve"> es dürfen nur in Österreich zugelassen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odukte verwendet werden;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urch die Verwendung von Dübelleisten muss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r Durchstanzwiderstand nach ÖNORM B4700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f den 2-fachen Wert von ViRdc erhöht werden könn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2218A</w:t>
        <w:tab/>
        <w:t>Durchstanzbew.elemente DE 10/20-30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übeldurchmesser 10 mm1, für Deckenstärke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 20 bis 29 cm1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350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  <w:lang w:val="en-GB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  <w:lang w:val="en-GB"/>
        </w:rPr>
        <w:tab/>
      </w:r>
      <w:r>
        <w:rPr>
          <w:rFonts w:cs="Arial" w:ascii="Arial" w:hAnsi="Arial"/>
          <w:sz w:val="20"/>
          <w:lang w:val="en-GB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  <w:lang w:val="en-GB"/>
        </w:rPr>
        <w:t>350,00</w:t>
        <w:tab/>
        <w:t>ST</w:t>
        <w:tab/>
      </w:r>
      <w:r>
        <w:rPr>
          <w:rFonts w:cs="Arial" w:ascii="Arial" w:hAnsi="Arial"/>
          <w:sz w:val="20"/>
          <w:lang w:val="en-GB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Arial" w:ascii="Arial" w:hAnsi="Arial"/>
          <w:sz w:val="20"/>
          <w:lang w:val="en-GB"/>
        </w:rPr>
        <w:tab/>
      </w:r>
      <w:r>
        <w:rPr>
          <w:rFonts w:cs="Arial" w:ascii="Arial" w:hAnsi="Arial"/>
          <w:sz w:val="20"/>
        </w:rPr>
        <w:t>072255</w:t>
        <w:tab/>
        <w:t>Liefern von Gewindestangen ohne Unterschied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r Länge u. des Durchmessers,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in der angegebenen Stahlgüte,</w:t>
      </w:r>
    </w:p>
    <w:p>
      <w:pPr>
        <w:pStyle w:val="Normal"/>
        <w:tabs>
          <w:tab w:val="clear" w:pos="708"/>
          <w:tab w:val="left" w:pos="1247" w:leader="none"/>
        </w:tabs>
        <w:spacing w:before="1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Versetzen in eigener Position;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2255B</w:t>
        <w:tab/>
        <w:t>Gewindestangen  Stahlgüte 8.8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windestangen, Stahlgüte 8.8</w:t>
      </w:r>
    </w:p>
    <w:p>
      <w:pPr>
        <w:pStyle w:val="Normal"/>
        <w:tabs>
          <w:tab w:val="clear" w:pos="708"/>
          <w:tab w:val="left" w:pos="1020" w:leader="none"/>
          <w:tab w:val="left" w:pos="5443" w:leader="none"/>
        </w:tabs>
        <w:spacing w:before="29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43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43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443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100,00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43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00,00</w:t>
        <w:tab/>
        <w:t>kg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72S</w:t>
        <w:tab/>
        <w:t>Trittschalldämmung b.Treppen (TRONSOLE)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spacing w:before="23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orbemerkung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rittschalldämmelement mit (Ausführung T, AZT, V) oder ohne integrierter Bewehrung (Ausführung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) zur schalltechnischen Trennung von Treppenläufen aus Ortbeton oder aus Betonfertigteilen vo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u schützenden Räumen, in Wohnhäusern, Hotels, Schulen und Gebäuden, an die ähnlich hoh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uheansprüche gestellt werden (nachfolgend TRONSOLE genannt)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wendet werden nur Spezialelemente mit Fachgutachten bezüglich der Trittschalldämmung, aus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m hervorgeht, daß bei Verwendung dieses Spezialelementes ein Normtrittschallpegel von 50 dB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nterschritten wird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r Einbau der Transolen erfolgt nach Richtlinien des Herstellers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sführung T (TSM = 16 dB)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i der Ausführung mit TRONSOLE T erfolgt die schalltechnische Trennung der Stiegenläufe a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iden Auflagern (z.B. Podesten)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TRONSOLE überträgt die Auflagerkräfte und verringert die Übertragung von Körperschall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wischen den Stiegenläufen und den Podest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s Dämmelement besteht aus Kunststoff mit einer Perlitefüllung, die Bewehrung (Querkraftstäbe) </w:t>
      </w:r>
    </w:p>
    <w:p>
      <w:pPr>
        <w:pStyle w:val="Normal"/>
        <w:tabs>
          <w:tab w:val="clear" w:pos="708"/>
          <w:tab w:val="left" w:pos="6911" w:leader="none"/>
        </w:tabs>
        <w:spacing w:before="281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16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 xml:space="preserve">sind im Bereich des Dämmelementes aus nicht rostendem Edelstahl (V4A-1.4571) hergestellt,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geschweißten Betonstähle weisen die Stahlgüte Bst 500 auf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ßer der Auflagerung über je zwei TRONSOLEN ist jeder der Treppenläufe schalltechnisch vo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deren Bauteilen getrennt (Flankenbereich). Die Standardlänge von 120 cm kann auf individuell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baumaße gekürzt werden, Überlängen oder zusätzliche Elastomerlager werden als Aufzahlung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rechne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i der Ausbildung von Estrichen und Bodenbelägen oder Sockelbelägen im Flankenbereich o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m Bereich des Dämmelementes der TRONSOLE werden dauerelastische Fugen angeordnet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odaß eine einwandfreie Trennung der Treppenläufe von den anschließenden Bauteil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währleistet ist. Erreichbares Trittschallschutzmaß ca. TSM = 16 dB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sführung V (TSM 14 dB)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it der TRONSOLE V erfolgt eine schalltechnische Trennung von Haupt- bzw. Zwischenpodes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on der angrenzenden Geschoßdecke bzw. dem Stiegenhausmauerwerk.</w:t>
      </w:r>
    </w:p>
    <w:p>
      <w:pPr>
        <w:pStyle w:val="Normal"/>
        <w:tabs>
          <w:tab w:val="clear" w:pos="708"/>
          <w:tab w:val="left" w:pos="1247" w:leader="none"/>
        </w:tabs>
        <w:spacing w:before="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statische Verbindung erfolgt mit Hilfe der TRONSOLE V zwischen den Podestflanken und 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schoßdecke bzw. der tragenden Stiegenhauswand. Die statischen Erfordernisse bestimmen di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lementlänge der TRONSOLE V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s Dämmelement besteht aus Kunststoff mit einer Perlitefüllung und ist mit einem Randprofil aus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PE-Schaumstoff umgeben, der einen sauberen Schalungsanschluß beim Einbau des Elementes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rmöglicht. Die Bewehrung (Querkraftstäbe) sind im Bereich des Dämmelementes aus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ichtrostendem Edelstahl (V4A-1.4571) hergestellt, die angeschweißten Betonstähle weisen di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ahlgüte Bst 500 auf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wischen den Anschlußbereichen wird eine schalltechnische Trennung der Stiegenläufe und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stlichen Podestflanken gewährleistet (z.B. durch Einlegen von Trennplatten)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i Ortbetonarbeiten, Estrichen oder Belägen ist eine dauerelastische Fuge im gesamt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schlußbereich der Stiege einzuhalten, dies betrifft auch den Bereich bei angrenzenden Tür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om Treppenhaus in andere Nutzbereiche (z.B. Wohnungen)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rreichbares Trittschallschutzmaß ca. TSM = 14 dB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sführung AZT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it der TRONSOLE AZT werden Ortbeton-Podestrandbalken in die Stiegenhauswand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gebund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Aussparungen für die Auflager der Randbalken werden dabei durch ein systemeigenes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lement aus schalldämmendem Kunststoff-Material mit Elastomerauflagerplatten auf 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ruckseite und mit integrierter Abstandsmanschette hergestellt, sodaß das fertige Balkenauflag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llseitig von der umgebenden Wand schalltechnisch getrennt is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s Balkenauflager besteht aus einem hochfesten Stahlbetonwürfel und wird in den vorbereitet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ssparungskasten eingeschoben. Die freien Enden der Bewehrung werden in die Podestplatt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zw. den Ortbetonbalken eingebund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Balken-Längsseiten, Podestplatten und Stiegenläufe sind von den angrenzenden Bauteil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Decken und Stiegenhauswänden) durch umlaufende Fugenplatten getrennt. Fußbodenbeläg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rden im Bereich der schalltechnischen Trennung mit einer Stoßfuge unterbrochen, die mit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auerelastischem Material verschlossen wird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rreichbares Trittschallschutzmaß ca. TSM = 23 dB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6911" w:leader="none"/>
        </w:tabs>
        <w:spacing w:before="114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17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Ausführung F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Rundum-Schalltrennung von Fertigteilstiegenläufen vom Auflager (Konsolenausbildung) im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Podestbereich aus PE-Material mit integrierten Elastomerplatten als Auflager. Das Element kan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m Fertigteilwerk eingearbeitet oder auf der Baustelle in den Auflagerbereich eingebaut werd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chweißung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chweißverbindungen zwischen nichtrostendem Edelstahl und Betonrippenstahl werden al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iderstandspreßschweißung (DIN 1910) hergestell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leichwertigkeit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ofern in den Vertragsbestimmungen und Positionen nicht anders festgelegt, gelten als Kriteri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Gleichwertigkeit von beispielhaft angeführten Ausführungen alle technischen Spezifikationen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e im Leistungsverzeichnis beschrieben sind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 es sich bei den Spezialbauteilen, bei denen eine Betonbewehrung mit Schalldämmelement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ombiniert ist, um nicht einfach zu beschreibende Konstruktionsteile handelt, die nur bei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achgerechtem Einbau nach den Richtlinien des Herstelles die statisch erforderlichen Kräft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übertragen und dabei Körperschallbrücken soweit wie möglich vermeiden können, gelten auch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se Richtlinien sowie statische Berechnungen und Systemangaben der mit dem Begriff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"TRONSOLE" umschriebenen Konstruktionselemente als Voraussetzung für die Beurteilung 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leichwertigkeit anderer Ausführung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kalkulierte Leistun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m Einheitspreis aller Positionen ist die Lieferung und der fachgerechte Einbau der Elemente nach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n technischen Richtlinien des Herstellers sowie die Einbindung in die anschließende Bewehrung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kalkuliert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072S01</w:t>
        <w:tab/>
        <w:t xml:space="preserve">Bewehrungselement mit trittschalltechnischer Trennung zwisch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reppenlauf und Podest, F 90,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.B. SCHÖCK TRONSOLE T oder Gleichwertiges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Angebotenes Erzeugnis: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. . . . . . . . . . . . . . . . . . . . . . . . . . . . . . . . . . . . . . . 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2S01B</w:t>
        <w:tab/>
        <w:t>TRONSOLE T6                             (Z)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ür Podestdicke 18 oder 20, nach Wahl des Auftraggebers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wehrung 6 x D = 6 mm, Länge 120 cm.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lang w:val="en-GB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2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72S02</w:t>
        <w:tab/>
        <w:t>Bewehrungselement mit trittschalltechnischer Trennung von Haupt-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nd Zwischenpodesten, einschließlich Aussparungselement für da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flager im Wand- bzw. Deckenbereich angrenzender Bauteile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flagereinbaumaß 31 cm breit, 16 cm tief, 24 cm hoch,</w:t>
      </w:r>
    </w:p>
    <w:p>
      <w:pPr>
        <w:pStyle w:val="Normal"/>
        <w:tabs>
          <w:tab w:val="clear" w:pos="708"/>
          <w:tab w:val="left" w:pos="1247" w:leader="none"/>
        </w:tabs>
        <w:spacing w:before="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.B. SCHÖCK TRONSOLE AZT oder Gleichwertiges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Angebotenes Erzeugnis: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6911" w:leader="none"/>
        </w:tabs>
        <w:spacing w:before="43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18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 xml:space="preserve">. . . . . . . . . . . . . . . . . . . . . . . . . . . . . . . . . . . . . . . 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2S02A</w:t>
        <w:tab/>
        <w:t>TRONSOLE AZT 30                         (Z)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ragfähigkeit 30 kN.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lang w:val="en-GB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2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  <w:lang w:val="en-GB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  <w:lang w:val="en-GB"/>
        </w:rPr>
        <w:t>2,00</w:t>
        <w:tab/>
        <w:t>ST</w:t>
        <w:tab/>
      </w:r>
      <w:r>
        <w:rPr>
          <w:rFonts w:cs="Arial" w:ascii="Arial" w:hAnsi="Arial"/>
          <w:sz w:val="20"/>
          <w:lang w:val="en-GB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  <w:lang w:val="en-GB"/>
        </w:rPr>
        <w:tab/>
      </w:r>
      <w:r>
        <w:rPr>
          <w:rFonts w:cs="Arial" w:ascii="Arial" w:hAnsi="Arial"/>
          <w:b/>
          <w:sz w:val="20"/>
          <w:lang w:val="en-GB"/>
        </w:rPr>
        <w:t>072S02C</w:t>
        <w:tab/>
        <w:t>TRONSOLE AZT 30/-10                     (Z)</w:t>
        <w:tab/>
      </w:r>
      <w:r>
        <w:rPr>
          <w:rFonts w:cs="Arial" w:ascii="Arial" w:hAnsi="Arial"/>
          <w:sz w:val="20"/>
          <w:lang w:val="en-GB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sz w:val="20"/>
          <w:lang w:val="en-GB"/>
        </w:rPr>
        <w:tab/>
      </w:r>
      <w:r>
        <w:rPr>
          <w:rFonts w:cs="Arial" w:ascii="Arial" w:hAnsi="Arial"/>
          <w:sz w:val="20"/>
        </w:rPr>
        <w:t xml:space="preserve">Mit zusätzlichem Elastomerlager oben Tragfähigkeit 30 kN unten, 10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N oben.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2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  <w:lang w:val="en-GB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  <w:lang w:val="en-GB"/>
        </w:rPr>
        <w:tab/>
      </w:r>
      <w:r>
        <w:rPr>
          <w:rFonts w:cs="Arial" w:ascii="Arial" w:hAnsi="Arial"/>
          <w:sz w:val="20"/>
          <w:lang w:val="en-GB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  <w:lang w:val="en-GB"/>
        </w:rPr>
        <w:t>2,00</w:t>
        <w:tab/>
        <w:t>ST</w:t>
        <w:tab/>
      </w:r>
      <w:r>
        <w:rPr>
          <w:rFonts w:cs="Arial" w:ascii="Arial" w:hAnsi="Arial"/>
          <w:sz w:val="20"/>
          <w:lang w:val="en-GB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Arial" w:ascii="Arial" w:hAnsi="Arial"/>
          <w:sz w:val="20"/>
          <w:lang w:val="en-GB"/>
        </w:rPr>
        <w:tab/>
      </w:r>
      <w:r>
        <w:rPr>
          <w:rFonts w:cs="Arial" w:ascii="Arial" w:hAnsi="Arial"/>
          <w:sz w:val="20"/>
        </w:rPr>
        <w:t>072S05</w:t>
        <w:tab/>
        <w:t xml:space="preserve">Einbau von Fugenplatten für die saubere schalltechnische Trennung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on Stiegenläufen bzw. Podesten vom übrigen Baukörper außerhalb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r Anschlußbereiche (Auflager),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.B. TRONSOLE-Fugenplatten oder Gleichwertiges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Angebotenes Erzeugnis: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. . . . . . . . . . . . . . . . . . . . . . . . . . . . . . . . . . . . . . . 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2S05A</w:t>
        <w:tab/>
        <w:t>Fugenplatte 30cm                        (Z)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Höhe 30 cm/1,8 cm dick, in die Schalung oder an das Mauerwerk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nagelt oder geklebt.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12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2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750</w:t>
        <w:tab/>
        <w:t>Tragwerksteile aus Stahl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orbemerkunge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ämtliche Tragwerksteile sind in statischer Hinsicht als Tragwerkselemente einer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samtkonstruktion in Verbindung mit meist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überwiegendem Anteil von Stahlbetontragwerkselementen zu versteh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Wenn nicht gesondert angegeben, sind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lgende Leistungen in die Einheitspreis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it einzurechn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1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Liefern und versetzen in der angegebenen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m und Stahlgüte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6911" w:leader="none"/>
        </w:tabs>
        <w:spacing w:before="174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19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- sämtlicher Verschnitt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alle notwendigen Schneide- und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chweißarbeiten sowie Bohrungen unabhängig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avon, ob im Werk od. auf der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austelle(unabhängig davon sind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chweißarbeiten soweit als möglich im Werk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urchzuführen)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Schrauben sind - wenn nicht gesondert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sgewiesen - stets in die Einheitspreis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zurechne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Rostschutzanstrich, mindestens 2-fach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falls erforderlich Werkstattpläne auf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asis der beigestellten Stahlbauführungspläne</w:t>
      </w:r>
    </w:p>
    <w:p>
      <w:pPr>
        <w:pStyle w:val="Normal"/>
        <w:spacing w:before="9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075010</w:t>
        <w:tab/>
        <w:t xml:space="preserve">Stahlstützen aus Rundrohren, freistehend, für Balkonkonstruktionen i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bindung mit Stahlbetonplatten;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Anschlüsse an Fundamente und Stahlbetonplatten erfolgen üb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opf- und Fußplatten mittels Verdübelung;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lle Stahlteile rostgeschützt, für F-30 Anstrich gerichte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5010A</w:t>
        <w:tab/>
        <w:t>Stahlstützen Balkone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it einem Einzelgewicht bis 100 kg</w:t>
      </w:r>
    </w:p>
    <w:p>
      <w:pPr>
        <w:pStyle w:val="Normal"/>
        <w:tabs>
          <w:tab w:val="clear" w:pos="708"/>
          <w:tab w:val="left" w:pos="1020" w:leader="none"/>
          <w:tab w:val="left" w:pos="544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443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360,00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43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43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43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360,00</w:t>
        <w:tab/>
        <w:t>kg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75010K</w:t>
        <w:tab/>
        <w:t>Stahlstützen Kopf/Fußplatt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s runden oder rechteckigen Ankerplatten,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hne Unterschied der Größe und Materialstärke,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schl. Kopfbolzendübel(Kopfplatte) bzw.  Bohrungen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dübelung in Stahlbeton.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lang w:val="en-GB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2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2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8769" w:leader="none"/>
        </w:tabs>
        <w:spacing w:before="204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7 SUMME Beton- und Stahlbetonarbeiten</w:t>
        <w:tab/>
        <w:t>. . . . . . . . . . . .</w:t>
      </w:r>
    </w:p>
    <w:p>
      <w:pPr>
        <w:pStyle w:val="Normal"/>
        <w:tabs>
          <w:tab w:val="clear" w:pos="708"/>
          <w:tab w:val="left" w:pos="6911" w:leader="none"/>
        </w:tabs>
        <w:spacing w:before="2046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2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9</w:t>
        <w:tab/>
        <w:t>Mauer- und Versetzarbeiten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Version 12, 2004-03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and- oder Mauerwerkshöh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nn keine Höhen angegeben werden, sind die Positionen mit einer Höhe bis 3,2 m kalkuliert.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bgeltung der Erschwernisse bei Höhen über 3,2 bis 5,0 m ist mit einer Aufzahlung geregelt, in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ch Gerüstmehrkosten einkalkuliert sind. Bei Wänden mit einer Höhe über 3,2 bis 5,0 m wird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fzahlung von der Aufstandsfläche bis Oberkante dieser Wand, also die gesamte Wandhöhe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icht nur die höhergelegenen Teilflächen verrechnet.</w:t>
      </w:r>
    </w:p>
    <w:p>
      <w:pPr>
        <w:pStyle w:val="Normal"/>
        <w:tabs>
          <w:tab w:val="clear" w:pos="708"/>
          <w:tab w:val="left" w:pos="1247" w:leader="none"/>
        </w:tabs>
        <w:spacing w:before="11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chneidearbeit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aagrechte Schnitte von Ziegeln und Steinen werden nur dann gesondert in Rechnung gestellt,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nn die geplante Wandhöhe nicht mit einem passenden Ziegel- oder Steinformat oder mit dazu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passenden Formsteinen erreicht werden kann. Schräge Schnitte zur Waagrechten werden mit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fzahlungspositionen verrechne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zug von Öffnun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Öffnungen über 0,5 m2 im Mauerwerk aller Art, auch bei Zwischenwänden, werden abgezogen.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as Versetzen von Stöcken und Zargen wird gesondert verrechne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ahlbetonskelettbau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s Ausfachen von Stahlbetonskelettbauten wird nicht gesondert verrechnet, etwaig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ankerungen werden gesondert verrechne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feiler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ls Pfeiler werden nur Bauteile, die der Definition der ÖNORM entsprechen, mit einer eigen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Position oder Aufzahlungsposition verrechnet. Abgerechnet wird die Summe der einfach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feilerhöh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estigkeitsklass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s werden Mauerziegel oder -steine verwendet, die den in den Positionen angegeben von - bis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estigkeitsklassen und den statischen Erfordernissen entsprech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örtelgrupp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nn keine ausreichende Angabe der Mörtelgruppe erfolgt, wird jene Mörtelgruppe verwendet, di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r Festigkeitsklasse des Mauerwerks entsprich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ärme- und Schallschutz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Wärmedurchlasswiderstand (D in m2K/W) und die flächenbezogene Masse (M in kg/m2)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lten als Mindestwerte für unverputztes Mauerwerk. Bei Eignungsprüfungen werden Glattstrich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fgebrach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Bei Mauerwerk aus Hohlziegeln, Hohlblocksteinen oder Mantelbetonsteinen werden nu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rgänzungssteine verwendet, deren Wärmeschutz mindestens dem der übrigen Steine entspricht.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es gilt auch für waagrechten und senkrechten Ausgleich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Sollte mit Ergänzungssteinen nicht das Auslangen gefunden werden, werden Passstück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ugeschnitten (siehe Ständige Vertragsbestimmung Schneidearbeiten)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308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2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911</w:t>
        <w:tab/>
        <w:t>Mauerwerk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091106</w:t>
        <w:tab/>
        <w:t xml:space="preserve">Mauerwerk 25 cm dick aus Hochlochziegeln (HLZ) für Bauteile all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r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91106C</w:t>
        <w:tab/>
        <w:t>25cm HLZ-Schalls-Mwk M5-M10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Mit erhöhter Schallschutzanforderung, Ziegelfestigkeitsklass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indestens 15 N/mm2, mit Normalmauermörtel M5 bis M10 gemauert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asse (ohne Verputz) mindestens 400 kg/m2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2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5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91106K</w:t>
        <w:tab/>
        <w:t>HLZ-Mwk. 25-38 N+F,M3-M10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s Hochlochziegeln 25-38 N+F, Ziegelfestigkeitsklasse 7-15 n/mm2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it Normalmörtel M3-M10 gemauert,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ärmedurchlasswiderstand 0,88 m2K/W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2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59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715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91112</w:t>
        <w:tab/>
        <w:t xml:space="preserve">Aufzahlung (Az) auf die Positionen Mauerwerk aus Hochlochziegel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(HLZ) aller Art für die Erschwernisse beim Mauern von Pfeiler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91112B</w:t>
        <w:tab/>
        <w:t>Az HLZ.Mwk.25cm Pfeiler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Wanddicke 25 cm.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40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40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91135</w:t>
        <w:tab/>
        <w:t xml:space="preserve">Aufzahlung (Az) auf die Positionen Mauerwerk für das Ausbilden ein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bschlusses mit geschnittenen Mauerziegeln oder Bausteinen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schließlich der Schneidearbeiten. Abgerechnet nach Flächenmaß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nd zwar Länge mal Mauerdick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91135B</w:t>
        <w:tab/>
        <w:t>Az schräg.Giebel.HLZ/Hbl.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Schräger Giebelabschluss mit Hochlochziegeln oder Hohlblocksteinen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2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91141A</w:t>
        <w:tab/>
        <w:t>Schneiden waagr.HLZ/Hbl b.25cm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spacing w:before="26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200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00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914</w:t>
        <w:tab/>
        <w:t>Mauerwerk mit kleinen Einzelausmaßen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091401</w:t>
        <w:tab/>
        <w:t xml:space="preserve">Ausmauern und Abmauern mit entsprechendem Material i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schiedenen Dicken. Nur auf besondere Anordnung d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ftraggeber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91401A</w:t>
        <w:tab/>
        <w:t>Aus-Abmauern b.0,5m3 b.3,2m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Mit einem Einzelausmaß über 0,1 bis 0,5 m3, in einer Höhe bis 3,2 m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91401C</w:t>
        <w:tab/>
        <w:t>Aus-Abmauern 12cm 0,5-2m2 b3,2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Dicke bis 12 cm, Einzelausmaß über 0,5 bis 2,0 m2, Höhe bis 3,2 m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5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91401K</w:t>
        <w:tab/>
        <w:t>Aus-Abmauern bis 0,5m3 gebr.Ziegel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it einem Einzelausmaß über 0,1 bis 0,5 m3 mit auf der Baustelle au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m Abbruch gewonnenen und gereinigten Ziegeln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2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916</w:t>
        <w:tab/>
        <w:t>Überlagen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091601</w:t>
        <w:tab/>
        <w:t xml:space="preserve"> Aufzahlung (Az) auf die Positionen Mauerwerk ohne Unterschied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rt, ausgenommen Mantelbetonwände, für Fertigteilüberlagen üb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Öffnungen und Nischen bis zu einer Rohbaulichte von 2,5 m, passe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u dem ausgeschriebenen Mauerwerk, einschließlich des etwaig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sbildens eines Anschlages, ohne Aufbeton und zusätzlich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tahleinlagen. Abgerechnet die Summe der Rohbaulichten, zusätzlich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jeweils 2 x 15 cm für ein Auflager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151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2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91601A</w:t>
        <w:tab/>
        <w:t>Az Mwk.Ft-Überl.bis 15cm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Für Wände bis 15 cm dick.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spacing w:before="63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7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7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91601C</w:t>
        <w:tab/>
        <w:t>Az Mwk.Ft-Überl.ü.20-25cm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Für Wände über 20 bis 25 cm dick.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20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45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65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917</w:t>
        <w:tab/>
        <w:t>Zwischenwänd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Überlagen in Zwischenwänden werden nur dann in Rechnung gestellt, wenn Zargen oder Stöck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is zu einer lichten Breite von 1,0 m nicht gleichzeitig beim Mauern versetzt werden. In d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heitspreis ist eine etwaige Systembewehrung einkalkulier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091702</w:t>
        <w:tab/>
        <w:t xml:space="preserve">Zwischenwände mit keramischen Zwischenwandziegeln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ormalmauermörtel M3 bis M10 gemauer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91702F</w:t>
        <w:tab/>
        <w:t>Zw.Wand Hochlochz.M3-M10 12cm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Hochlochziegeln, 12 cm dick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6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65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91751</w:t>
        <w:tab/>
        <w:t xml:space="preserve">Fussschwellen mit Gasbetonplatten, mit kunstharzmodifiziertem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liesenkleber versetzt.                                  Unterhalb vo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enstertüren auf der Rohdecke als verlorene Estrichschalung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91751A</w:t>
        <w:tab/>
        <w:t>Schwelle.Gasbet-Planpl.2,5N 5cm, b.12 cm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estigkeitsklasse 2,5 N/mm2, Planplatten 5 cm dick, bis 12 cm hoch.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35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35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6911" w:leader="none"/>
        </w:tabs>
        <w:spacing w:before="545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2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919</w:t>
        <w:tab/>
        <w:t>Versetzarbeite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i Versetzarbeiten bis zu einer Höhe von 3,2 m sind Gerüstkosten einkalkuliert. Das Entsorg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s anfallenden Schuttes ist in den Einheitspreisen einkalkuliert. Die Distanzhalter bei Zargen o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töcken werden ohne gesonderte Vergütung mit Zementmörtel untermauert. Zwischen Türstöcken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argen oder Türrahmen aller Art und der Rohdecke werden mindestens 1 cm dicke Dämmstreif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gelegt. Alle Versetzarbeiten werden so durchgeführt, dass Beeinträchtigungen der Schall-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ärmedämmung durch Beschädigungen an bestehenden Bauteilen nicht eintret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utterstöcke:</w:t>
      </w:r>
    </w:p>
    <w:p>
      <w:pPr>
        <w:pStyle w:val="Normal"/>
        <w:tabs>
          <w:tab w:val="clear" w:pos="708"/>
          <w:tab w:val="left" w:pos="1247" w:leader="none"/>
        </w:tabs>
        <w:spacing w:before="11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utterstöcke, ohne Unterschied der Wanddicke, werden als zwei Stöcke verrechnet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091901</w:t>
        <w:tab/>
        <w:t>Kellerfenster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91901B</w:t>
        <w:tab/>
        <w:t>Kellerfenster 60x40cm 1-fl.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Liefern und in vorhandene Öffnung versetzen, Mauerlichte 60 x 40 cm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ensterrahmen und Flügel aus verzinktem Stahl, mit Doppelrahmen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flügelig, Außenflügel mit Lochgitter aus verzinktem Blech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nnenflügel für Verglasung gerichtet, in zu verputzende Wandung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ller Art ausgenommen aus Beton.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lang w:val="en-GB"/>
        </w:rPr>
        <w:t>G1</w:t>
        <w:tab/>
        <w:t>4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  <w:lang w:val="en-GB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  <w:lang w:val="en-GB"/>
        </w:rPr>
        <w:t>4,00</w:t>
        <w:tab/>
        <w:t>ST</w:t>
        <w:tab/>
      </w:r>
      <w:r>
        <w:rPr>
          <w:rFonts w:cs="Arial" w:ascii="Arial" w:hAnsi="Arial"/>
          <w:sz w:val="20"/>
          <w:lang w:val="en-GB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  <w:lang w:val="en-GB"/>
        </w:rPr>
        <w:tab/>
      </w:r>
      <w:r>
        <w:rPr>
          <w:rFonts w:cs="Arial" w:ascii="Arial" w:hAnsi="Arial"/>
          <w:b/>
          <w:sz w:val="20"/>
          <w:lang w:val="en-GB"/>
        </w:rPr>
        <w:t>091912A</w:t>
        <w:tab/>
        <w:t>St.Tür T30 815 b.1000x2000mm</w:t>
        <w:tab/>
      </w:r>
      <w:r>
        <w:rPr>
          <w:rFonts w:cs="Arial" w:ascii="Arial" w:hAnsi="Arial"/>
          <w:sz w:val="20"/>
          <w:lang w:val="en-GB"/>
        </w:rPr>
        <w:t>Z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20"/>
          <w:lang w:val="en-GB"/>
        </w:rPr>
        <w:tab/>
      </w:r>
      <w:r>
        <w:rPr>
          <w:rFonts w:cs="Arial" w:ascii="Arial" w:hAnsi="Arial"/>
          <w:sz w:val="16"/>
          <w:lang w:val="en-GB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2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91921</w:t>
        <w:tab/>
        <w:t xml:space="preserve">Stahlträger mit oder ohne Stahlplatten als Auflagerverstärkung liefer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nd versetzen auf fertigen Auflagern, ohne Stemmarbeiten, jedoch mi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fachem Rostschutzanstrich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91921A</w:t>
        <w:tab/>
        <w:t>Stahlträger bis 100kg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Mit einer Einzelmasse bis 100 kg.</w:t>
      </w:r>
    </w:p>
    <w:p>
      <w:pPr>
        <w:pStyle w:val="Normal"/>
        <w:tabs>
          <w:tab w:val="clear" w:pos="708"/>
          <w:tab w:val="left" w:pos="1020" w:leader="none"/>
          <w:tab w:val="left" w:pos="544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443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00,00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43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43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43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00,00</w:t>
        <w:tab/>
        <w:t>kg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652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2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91921B</w:t>
        <w:tab/>
        <w:t>Stahlträger ü.100-200kg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Mit einer Einzelmasse über 100 bis 200 kg.</w:t>
      </w:r>
    </w:p>
    <w:p>
      <w:pPr>
        <w:pStyle w:val="Normal"/>
        <w:tabs>
          <w:tab w:val="clear" w:pos="708"/>
          <w:tab w:val="left" w:pos="1020" w:leader="none"/>
          <w:tab w:val="left" w:pos="5443" w:leader="none"/>
        </w:tabs>
        <w:spacing w:before="63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639" w:leader="none"/>
          <w:tab w:val="left" w:pos="5443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400,00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43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43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43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167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.400,00</w:t>
        <w:tab/>
        <w:t>kg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91924</w:t>
        <w:tab/>
        <w:t xml:space="preserve">Aufzahlung (Az) auf die Positionen Mauerwerk für das Ausbilden eines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flagers aus Beton, Festigkeitsklasse B20, einschließlich Schalung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91924A</w:t>
        <w:tab/>
        <w:t>Az Auflager B20 30x50x10 H3,2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Ausmaß bis 30 x 50 x 10 cm, in einer Arbeitshöhe bis 3,2 m.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spacing w:before="29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lang w:val="en-GB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6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6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91932</w:t>
        <w:tab/>
        <w:t xml:space="preserve">Verteiler-, Sicherungs- oder Zählerkästen, vom Auftraggeb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igestellt, in vorbereiteten Mauernischen versetzen. Gemessen di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ßenabmessungen der versetzten Kästen, bei Abdeckleisten der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ßenkanten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91932A</w:t>
        <w:tab/>
        <w:t>Vert.Kasten nur vers.b.0,5m2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Mit einer Einzelgröße bis 0,5 m2.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spacing w:before="29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lang w:val="en-GB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2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91932C</w:t>
        <w:tab/>
        <w:t>Vert.Kasten nur vers.1-2m2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Mit einer Einzelgröße über 1,0 bis 2,0 m2.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lang w:val="en-GB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1754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26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78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91932D</w:t>
        <w:tab/>
        <w:t>Vert.Kasten nur vers.2-3m2</w:t>
        <w:tab/>
      </w:r>
      <w:r>
        <w:rPr>
          <w:rFonts w:cs="Arial" w:ascii="Arial" w:hAnsi="Arial"/>
          <w:sz w:val="20"/>
        </w:rPr>
        <w:t>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it einer Einzelgröße über 2,0 bis 3,0 m2.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spacing w:before="63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lang w:val="en-GB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64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ST</w:t>
        <w:tab/>
      </w:r>
      <w:r>
        <w:rPr>
          <w:rFonts w:cs="Arial" w:ascii="Arial" w:hAnsi="Arial"/>
          <w:sz w:val="20"/>
        </w:rPr>
        <w:t>* * * * * * * * * * *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91941</w:t>
        <w:tab/>
        <w:t>Trennschichten zwischen Mauerwerksteilen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91941G</w:t>
        <w:tab/>
        <w:t>Trennsch.EPS 5cm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Aus expandierten Polystyrolpartikelschaumstoffplatten (EPS), 5 cm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ck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3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18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8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91941H</w:t>
        <w:tab/>
        <w:t>Trennsch.EPS 6cm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s expandierten Polystyrolpartikelschaumstoffplatten (EPS), 6 cm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ck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18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8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920</w:t>
        <w:tab/>
        <w:t>Schlitze und Durchbrüch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s Herstellen von Schlitzen (durch Stemmen, Fräsen und dergleichen) wird verrechnet;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sgenommen sind lotrechte Schlitze im Mauerwerk aus Mauerziegeln, wenn diese Schlitze vo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m Herstellen des Mauerwerkes angegeben waren und im Verband hergestellt werden könn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or dem Herstellen von Bauteilen angegebene Öffnungen gelten nicht als Durchbrüche im Sinn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ser Unterleistungsgruppe. Alle angegebenen Mauerdicken und lichten Öffnungen gelten al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ohbaumaße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hördliche Vorschreibung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behördlichen Vorschreibungen betreffend Schallschutz, Staubschutz und das Verwenden vo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tainern werden vom Auftragnehmer vor der Angebotslegung erkundet und die Kosten dafür i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e Einheitspreise einkalkulier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rechnung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nn nicht anders angegeben, wird Abbrechen, Abschlagen, Stemmen und dergleichen immer i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estem, nicht aufgelockertem Zustand (Ausmaß der Bauteile vor deren Abbruch) abgerechnet. Im </w:t>
      </w:r>
    </w:p>
    <w:p>
      <w:pPr>
        <w:pStyle w:val="Normal"/>
        <w:tabs>
          <w:tab w:val="clear" w:pos="708"/>
          <w:tab w:val="left" w:pos="6911" w:leader="none"/>
        </w:tabs>
        <w:spacing w:before="256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27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 xml:space="preserve">Einheitspreis der Positionen, die ein Abbrechen beinhalten, ist das Trennen und das Transportier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Baurestmassen zur Ladestelle einschließlich der etwaigen Anlage eines Zwischenlagers auf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r Baustelle nach Wahl des Auftragnehmers einkalkulier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ind in Positionen, die ein Abbrechen, Abschlagen, Stemmen und dergleichen beinhalten, die zu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rechnung kommenden Positionen für das Entsorgen angegeben, gelten die dort festgeleg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nahmen über die anfallenden Mengen von verschiedenen Baurestmassen für die Abrechnung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ls vereinbart, unabhängig von etwaigen Minder- oder Mehrmengen oder der tatsächlichen Art. Is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s Entsorgen bereits im Einheitspreis einkalkuliert, ist dies in der Position ausdrücklich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gegeb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aurestmassen entsorg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s Abtransportieren und Verwerten oder Deponieren (Entsorgen) von Baurestmassen ist i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genen Positionen der Unterleistungsgruppe 01.20 Entsorgen von Baurestmassen geregel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092001</w:t>
        <w:tab/>
        <w:t xml:space="preserve">Schlitze herstellen, bis 5 cm tief, gemessen von der Wandoberfläche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hne Unterschied ob verputzt oder unverputz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92001A</w:t>
        <w:tab/>
        <w:t>Schlitz 5/10cm Mwk.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Bis 10 cm breit, Mauerwerk aus Ziegeln aller Art, wie Mauerziegeln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ohlziegeln, Hohlblocksteinen, Blähton oder Zwischenwandstein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Ziegelmauerwerk 0,008 t/m.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5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5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0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92001B</w:t>
        <w:tab/>
        <w:t>Schlitz 5/ü.10-20cm Mwk.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Über 10 cm bis 20 cm breit, Mauerwerk aus Ziegeln aller Art, w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auerziegeln, Hohlziegeln, Hohlblocksteinen, Blähton o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wischenwandstein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Ziegelmauerwerk 0,016 t/m.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5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5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0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92001C</w:t>
        <w:tab/>
        <w:t>Schlitz 5/ü.20-30cm Mwk.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Über 20 cm bis 30 cm breit, Mauerwerk aus Ziegeln aller Art, w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auerziegeln, Hohlziegeln, Hohlblocksteinen, Blähton o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wischenwandstein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Ziegelmauerwerk 0,024 t/m.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5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5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0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6911" w:leader="none"/>
        </w:tabs>
        <w:spacing w:before="14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28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092002</w:t>
        <w:tab/>
        <w:t xml:space="preserve">Schlitze herstellen, über 5 bis 10 cm tief, gemessen von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berfläche, ohne Unterschied ob verputzt oder unverputz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92002A</w:t>
        <w:tab/>
        <w:t>Schlitz 10/10cm Mwk.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Bis 10 cm breit, Mauerwerk aus Ziegeln aller Art, wie Mauerziegeln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ohlziegeln, Hohlblocksteinen, Blähton oder Zwischenwandstein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Ziegelmauerwerk 0,016 t/m.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5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5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0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92010</w:t>
        <w:tab/>
        <w:t xml:space="preserve">Durchbrüche herstellen in Wänden aus Mauerziegeln, Hohlziegeln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Hohlblocksteinen oder Blähton, ausgenommen Sichtmauerwerk, bi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,1 m2 groß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92010A</w:t>
        <w:tab/>
        <w:t>WD Mwk.0,1m2 15cm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Bis 15 cm dick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Ziegelmauerwerk 0,015 t/St.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spacing w:before="27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lang w:val="en-GB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5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5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  <w:lang w:val="en-GB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  <w:lang w:val="en-GB"/>
        </w:rPr>
        <w:t>10,00</w:t>
        <w:tab/>
        <w:t>ST</w:t>
        <w:tab/>
      </w:r>
      <w:r>
        <w:rPr>
          <w:rFonts w:cs="Arial" w:ascii="Arial" w:hAnsi="Arial"/>
          <w:sz w:val="20"/>
          <w:lang w:val="en-GB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  <w:lang w:val="en-GB"/>
        </w:rPr>
        <w:tab/>
      </w:r>
      <w:r>
        <w:rPr>
          <w:rFonts w:cs="Arial" w:ascii="Arial" w:hAnsi="Arial"/>
          <w:b/>
          <w:sz w:val="20"/>
          <w:lang w:val="en-GB"/>
        </w:rPr>
        <w:t>092010B</w:t>
        <w:tab/>
        <w:t>WD Mwk.0,1m2 30cm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  <w:lang w:val="en-GB"/>
        </w:rPr>
        <w:tab/>
      </w:r>
      <w:r>
        <w:rPr>
          <w:rFonts w:cs="Arial" w:ascii="Arial" w:hAnsi="Arial"/>
          <w:sz w:val="20"/>
        </w:rPr>
        <w:t>Über 15 bis 30 cm dick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Ziegelmauerwerk =,03 t/St.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lang w:val="en-GB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5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5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  <w:lang w:val="en-GB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  <w:lang w:val="en-GB"/>
        </w:rPr>
        <w:t>10,00</w:t>
        <w:tab/>
        <w:t>ST</w:t>
        <w:tab/>
      </w:r>
      <w:r>
        <w:rPr>
          <w:rFonts w:cs="Arial" w:ascii="Arial" w:hAnsi="Arial"/>
          <w:sz w:val="20"/>
          <w:lang w:val="en-GB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  <w:lang w:val="en-GB"/>
        </w:rPr>
        <w:tab/>
      </w:r>
      <w:r>
        <w:rPr>
          <w:rFonts w:cs="Arial" w:ascii="Arial" w:hAnsi="Arial"/>
          <w:b/>
          <w:sz w:val="20"/>
          <w:lang w:val="en-GB"/>
        </w:rPr>
        <w:t>092010E</w:t>
        <w:tab/>
        <w:t>WD Mwk.0,1m2 75cm</w:t>
        <w:tab/>
      </w:r>
      <w:r>
        <w:rPr>
          <w:rFonts w:cs="Arial" w:ascii="Arial" w:hAnsi="Arial"/>
          <w:sz w:val="20"/>
          <w:lang w:val="en-GB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sz w:val="20"/>
          <w:lang w:val="en-GB"/>
        </w:rPr>
        <w:tab/>
      </w:r>
      <w:r>
        <w:rPr>
          <w:rFonts w:cs="Arial" w:ascii="Arial" w:hAnsi="Arial"/>
          <w:sz w:val="20"/>
        </w:rPr>
        <w:t>über 50 bis 75 cm dick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Ziegelabbruch 0,075 t/St.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lang w:val="en-GB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2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92051</w:t>
        <w:tab/>
        <w:t xml:space="preserve">Durchbrüche herstellen in Holztramdecken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hne Unterschied der Deckenstärke; einschl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s Verputzes an der Untersicht;</w:t>
      </w:r>
    </w:p>
    <w:p>
      <w:pPr>
        <w:pStyle w:val="Normal"/>
        <w:tabs>
          <w:tab w:val="clear" w:pos="708"/>
          <w:tab w:val="left" w:pos="6911" w:leader="none"/>
        </w:tabs>
        <w:spacing w:before="371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29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nicht durch den Holztram;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schl. Entsorgen des anfallenden Bauschutt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92051A</w:t>
        <w:tab/>
        <w:t>DD Holztramdecke .0,1m2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is 0,1 m2 groß, 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lang w:val="en-GB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3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3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92051B</w:t>
        <w:tab/>
        <w:t>DD Holztramdecke .0,25m2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Über 0,1 bis 0,25 m2 groß, 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lang w:val="en-GB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5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5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92052</w:t>
        <w:tab/>
        <w:t xml:space="preserve">Durchbrüche herstellen in Ziegelgewölben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is 30 cm1 stark;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schl. Entsorgen des anfallenden Bauschutt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92052A</w:t>
        <w:tab/>
        <w:t>DD Ziegelgewölbe .0,1 m2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Bis 0,1 m2 groß, 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lang w:val="en-GB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1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92052B</w:t>
        <w:tab/>
        <w:t>DD Ziegelgewölbe .0,25m2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Über 0,1 bis 0,25 m2 groß, 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lang w:val="en-GB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1951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3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92052C</w:t>
        <w:tab/>
        <w:t>DD Ziegelgewölbe .0,50m2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Über 0,25 bis 0,50 m2 groß, 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spacing w:before="63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lang w:val="en-GB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980</w:t>
        <w:tab/>
        <w:t>Instandsetzen von Fängen m.Innenabdichtung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spacing w:before="23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Positionen entsprechen den Positionen der LG 35-LBH. Es gelten alle Vertragsbestimmung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ser LG, soweit sie sich auf die gegenständlichen Positionen beziehen. 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098001</w:t>
        <w:tab/>
        <w:t xml:space="preserve">Zu- und Abtransport der Baustelleneinrichtung für Innenabdichtung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schließlich des Vorhaltens und einmaligen Transportes zum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satzort auf dem Dach oder im Dachboden sowie des einmalig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runtertransport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98001A</w:t>
        <w:tab/>
        <w:t>Fang-Innenabdichtung Baustelleneinrichtung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9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1,00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PA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98003</w:t>
        <w:tab/>
        <w:t xml:space="preserve">Aufzahlung (Az) auf die Positionen Fang-Innenabdichtung nach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samtschleiflänge für das Umsetzen der Fangschleif-Einrichtung vo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em Fangkopf zum anderen, ohne Abtransport auf Straßenniveau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nd Wiedertransport auf Dach oder Dachbod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98003A</w:t>
        <w:tab/>
        <w:t>Az Innenabdicht.Umsetzen Fangkopf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lang w:val="en-GB"/>
        </w:rPr>
        <w:t>G1</w:t>
        <w:tab/>
        <w:t>4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4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98005</w:t>
        <w:tab/>
        <w:t xml:space="preserve">Innenabdichtung (Fang schleifen) von Rauch-, Abgas- o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Lüftungsfängen gemäß ÖNORM und zwar: Untergrund reinigen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orbehandeln sowie mit Sondermörtel ausschleifen.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samtschleiflänge gilt jeweils für ein Stiegenhaus und wird in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chse des Fanges von der Fangsohle bis Oberkante des Fangkopf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messen. Bei rechteckigen Fanghohlräumen wird die größere licht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eite abgerechnet.</w:t>
      </w:r>
    </w:p>
    <w:p>
      <w:pPr>
        <w:pStyle w:val="Normal"/>
        <w:spacing w:before="7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1884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3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98005A</w:t>
        <w:tab/>
        <w:t>Fanginnenabd.li.Weite b.180mm lg.b.25m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rößte Innenlichte 180 mm, Gesamtschleiflänge bis 25,0 m.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spacing w:before="63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50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50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983</w:t>
        <w:tab/>
        <w:t>Sonstige Instandsetzungsarbeiten</w:t>
      </w:r>
    </w:p>
    <w:p>
      <w:pPr>
        <w:pStyle w:val="Normal"/>
        <w:tabs>
          <w:tab w:val="clear" w:pos="708"/>
          <w:tab w:val="left" w:pos="1247" w:leader="none"/>
        </w:tabs>
        <w:spacing w:before="23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anddick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gegebene Wanddicken gelten ohne Verputz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brechen, Abschlagen - Auslösen, Demontier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Ausdrücke Abbrechen oder Abschlagen bedeuten, dass der Auftraggeber mit ein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iederverwendung des Materials nicht rechne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Ausdrücke Auslösen oder Demontieren bedeuten ein sorgfältiges Auslösen oder Demontier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wecks Wiederverwendung. Im Einheitspreis ist auch das sorgfältige Lagern auf der Baustelle, im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vernehmen mit dem Auftraggeber, einkalkulier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hördliche Vorschreibun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behördlichen Vorschreibungen betreffend Schallschutz, Staubschutz und das Verwenden vo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tainern werden vom Auftragnehmer vor der Angebotslegung erkundet und die Kosten dafür i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e Einheitspreise einkalkulier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rechnung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nn nicht anders angegeben, wird Abbrechen, Abschlagen, Stemmen und dergleichen immer i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estem, nicht aufgelockertem Zustand (Ausmaß der Bauteile vor deren Abbruch) abgerechnet. Im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heitspreis der Positionen, die ein Abbrechen beinhalten, ist das Trennen und das Transportier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Baurestmassen zur Ladestelle einschließlich der etwaigen Anlage eines Zwischenlagers auf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r Baustelle nach Wahl des Auftragnehmers einkalkulier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ind in Positionen, die ein Abbrechen, Abschlagen, Stemmen und dergleichen beinhalten, die zu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rechnung kommenden Positionen für das Entsorgen angegeben, gelten die dort festgelegt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nahmen über die anfallenden Mengen von verschiedenen Baurestmassen für die Abrechnung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ls vereinbart, unabhängig von etwaigen Minder- oder Mehrmengen oder der tatsächlichen Art. Ist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s Entsorgen bereits im Einheitspreis einkalkuliert, ist dies in der Position ausdrücklich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gegeb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aurestmassen entsor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s Abtransportieren und Verwerten oder Deponieren (Entsorgen) von Baurestmassen ist i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genen Positionen der Unterleistungsgruppe 01.20 Entsorgen von Baurestmassen geregelt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098307</w:t>
        <w:tab/>
        <w:t xml:space="preserve">Öffnungen im Mauerwerk mit Ziegeln oder Zwischenwandsteinen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ormalmauermörtel M5 bis M10 zumauern, einschließlich einbinden i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as bestehende Mauerwerk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204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3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98307A</w:t>
        <w:tab/>
        <w:t>Öffnung zumauern bis 15cm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Mauerwerk bis 15 cm dick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63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98307B</w:t>
        <w:tab/>
        <w:t>Öffnung zumauern ü.15-30cm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Mauerwerk über 15 bis 30 cm dick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3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3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98308</w:t>
        <w:tab/>
        <w:t xml:space="preserve">Öffnungen im Mauerwerk mit gereinigten Ziegeln aus dem Abbruch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nd Normalmörtel M5 bis M10 zumauern, einschl. einbinden in da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stehende Mauerwerk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98308A</w:t>
        <w:tab/>
        <w:t>Öffn. zumauern b.15cm,beigest.Ziegel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auerwerk bis 15 cm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98308B</w:t>
        <w:tab/>
        <w:t>Öffn. zumauern ü.15-30cm,beigest.Ziegel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auerwerk über 15 bis 30 cm dick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3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3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98308E</w:t>
        <w:tab/>
        <w:t>Öffn. zumauern ü.50-75cm,beigest.Ziegel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auerwerk über 50 bis 75 cm dick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0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0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6911" w:leader="none"/>
        </w:tabs>
        <w:spacing w:before="277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3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098309</w:t>
        <w:tab/>
        <w:t xml:space="preserve">Ausstemmen von Mauerschmatzen im Mauerwerk aller Art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sprechend der neu zu errichtenden und einzubindenden Wand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bgerechnet nach Flächenmaß, und zwar Anschlusslänge mal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auerdicke der neu zu errichtenden Anschlusswan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98309A</w:t>
        <w:tab/>
        <w:t>Mauerschmatzen ausstemm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2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5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98350</w:t>
        <w:tab/>
        <w:t xml:space="preserve">Parapet nach Abbruch von Fensterstöcken nachmauern, wobei all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ockeren Teile ohne Unterschied des Umfangs zu erfassen sind,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ukünftige Parapethöhe entspricht der bestehenden Höhe mit ein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weichung von max.+/-15 cm1;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n den Einheitspreis ist weiters das Herstellen von Betonrösch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owohl innenseitig als auch außenseitig (mit Gefälle) nach Angabe d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Planers in unterschiedlichen Höhen, terminlich nach dem Versetz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s Blindstockes oder des Fensters einzurechnen,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bgerechn. die Grundrissfläche (Länge x Breite)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98350B</w:t>
        <w:tab/>
        <w:t>Parapet nachmauern,Br.ü.15-30cm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reite über 15 bis 30 cm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2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2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5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98360</w:t>
        <w:tab/>
        <w:t xml:space="preserve">Betonroste über verbleibenden Zwischenwänden nach Abbruch 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rüberliegenden Wände, ca. 12 cm hoch, zwischen Holzträmen o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ppelbäum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schließlich Trennlage (Folie)zu verbleibenden Holzteil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twaige Fugen zwischen Mauerwerk und begleitenden Holzbalk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ind gegen Austritt von Frischbeton abzudichten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98360A</w:t>
        <w:tab/>
        <w:t>Betonrost über Zwisch.wänd. b. 20 cm br.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is zu einer Breite von 20 cm.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spacing w:before="29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0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0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123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3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98360B</w:t>
        <w:tab/>
        <w:t>Betonrost über Zwisch.wänd. 20 b.40 cm br.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it einer Breite über 20 bis 40 cm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spacing w:before="63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5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5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984</w:t>
        <w:tab/>
        <w:t>Unterfangungsarbeiten</w:t>
      </w:r>
    </w:p>
    <w:p>
      <w:pPr>
        <w:pStyle w:val="Normal"/>
        <w:tabs>
          <w:tab w:val="clear" w:pos="708"/>
          <w:tab w:val="left" w:pos="1247" w:leader="none"/>
        </w:tabs>
        <w:spacing w:before="23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brechen, Abschlagen - Auslösen, Demontier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Ausdrücke Abbrechen oder Abschlagen bedeuten, dass der Auftraggeber mit ein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iederverwendung des Materials nicht rechne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Ausdrücke Auslösen oder Demontieren bedeuten ein sorgfältiges Auslösen oder Demontier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wecks Wiederverwendung. Im Einheitspreis ist auch das sorgfältige Lagern auf der Baustelle, im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vernehmen mit dem Auftraggeber, einkalkulier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hördliche Vorschreibun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behördlichen Vorschreibungen betreffend Schallschutz, Staubschutz und das Verwenden vo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tainern werden vom Auftragnehmer vor der Angebotslegung erkundet und die Kosten dafür i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e Einheitspreise einkalkulier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rechnung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nn nicht anders angegeben, wird Abbrechen, Abschlagen, Stemmen und dergleichen immer i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estem, nicht aufgelockertem Zustand (Ausmaß der Bauteile vor deren Abbruch) abgerechnet. Im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heitspreis der Positionen, die ein Abbrechen beinhalten, ist das Trennen und das Transportier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Baurestmassen zur Ladestelle einschließlich der etwaigen Anlage eines Zwischenlagers auf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r Baustelle nach Wahl des Auftragnehmers einkalkulier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ind in Positionen, die ein Abbrechen, Abschlagen, Stemmen und dergleichen beinhalten, die zu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rechnung kommenden Positionen für das Entsorgen angegeben, gelten die dort festgelegt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nahmen über die anfallenden Mengen von verschiedenen Baurestmassen für die Abrechnung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ls vereinbart, unabhängig von etwaigen Minder- oder Mehrmengen oder der tatsächlichen Art. Ist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s Entsorgen bereits im Einheitspreis einkalkuliert, ist dies in der Position ausdrücklich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gegeb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aurestmassen entsor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s Abtransportieren und Verwerten oder Deponieren (Entsorgen) von Baurestmassen ist i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genen Positionen der Unterleistungsgruppe 01.20 Entsorgen von Baurestmassen geregelt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098402</w:t>
        <w:tab/>
        <w:t xml:space="preserve">Pölzungen für Unterfangungen, durch Einziehen von Stahlprofilen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messen in der lichten Weite der Unterfangung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1331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3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98402E</w:t>
        <w:tab/>
        <w:t>Pölzung f.Unterf.30kN/m ü.3,2-5m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Abzufangende Last über 10 bis 30 kN/m, Unterstellungshöhe über 3,2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is 5,0 m.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spacing w:before="69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5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5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98408</w:t>
        <w:tab/>
        <w:t xml:space="preserve">Herstellen von Schlitzen für das wechselseitige Einbauen der Träg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i Unterfangungsarbeiten, abgerechnet je Seite. (Auflager in eigen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sition)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98408C</w:t>
        <w:tab/>
        <w:t>Mwk-schlitz.f.Unterf.ü.0,08m2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it einem Querschnitt über 0,08 bis 0,15m2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spacing w:before="29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30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30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98415</w:t>
        <w:tab/>
        <w:t xml:space="preserve">Ausmauern des Freiraumes über den versetzt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nterfangungsträgern, einschließlich Auskeilen mit Stahlkeilen,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gerechnet je Träger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98415D</w:t>
        <w:tab/>
        <w:t>Ausm+Auskeilen ü.Träg.15cm ü.3,2-5m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Bis zu einer mittleren Höhe von 15 cm. Arbeitshöhe über 3,2 bis 5,0 m.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spacing w:before="29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30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30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984500</w:t>
        <w:tab/>
        <w:t>Az für erschw. Abtrag  Mauer im Keller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spacing w:before="23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fzahlung für den erschwerten Abtrag der unter der link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auseingangswand im Keller befindlichen Wand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s wird angenommen, dass die über der im Keller abzubrechend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and im EG zwischen Hausflur und aufrechtzuerhaltender Trafik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liegende 30 cm starke Vollziegelmauer nicht auf dem Kellergewölb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teht, sondern direkt auf der abzubrechenden Wand im Keller.     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bbruch der Mauer im Keller kann daher nur in der nachfolgend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schriebenen Weise vor sich geh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- Einschlitzen der Mauer im Fußbereich an 2  Stellen und Herstell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on 2   Hilfsfundamenten unbewehrt unterhalb der   dort 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rzustellenden Fundamentplatte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Hilfsfundamente ca. 0,4x 0,6x 0,4 m1 ,OK     ca. 0,75 m unt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ellerniveau.           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- An der Oberkante der Einschlitzungen   herstellen von 2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lastverteilenden unbew.   Betonauflagern ca. 30x30x20 cm. Einziehen   </w:t>
      </w:r>
    </w:p>
    <w:p>
      <w:pPr>
        <w:pStyle w:val="Normal"/>
        <w:tabs>
          <w:tab w:val="clear" w:pos="708"/>
          <w:tab w:val="left" w:pos="6911" w:leader="none"/>
        </w:tabs>
        <w:spacing w:before="111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36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 xml:space="preserve">von 2 Pölzungsstützen zwischen   Hilfsfundamenten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tonauflagern.   Aufzunehmende Last (Gebrauchszustand) ca.   60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N/Stütze. Stützenlänge ca.1,50 m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- Teilabbruch der Mauer im Fußbereich   zumindest soweit, dass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damentplatte hergestellt werden kann. Zu berücksichtigen ist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Lage der Pölzungen innerhalb der Fundamentplatte (entweder verlor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d. nachträglich abzubauen + Schließen der Aussparungen in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und.platte)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- Sichern der Mauer zwischen den Pölzungen gegen herabfallend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auerwerksteile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- Herstellen der Fundamentplatte, der Wände im Keller und der neu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ahlbetondecke ü. Keller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- Die neue Stahlbetondecke wird in die Ziegelwand zahnförmig </w:t>
      </w:r>
    </w:p>
    <w:p>
      <w:pPr>
        <w:pStyle w:val="Normal"/>
        <w:tabs>
          <w:tab w:val="clear" w:pos="708"/>
          <w:tab w:val="left" w:pos="1247" w:leader="none"/>
        </w:tabs>
        <w:spacing w:before="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geschlitzt und trägt diese nach Aushärtung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- Erst dann kann die restliche Wand dem Verlauf des anschließend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ellergewölbes entsprechend abgebrochen werd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gewöhnliche Wandabbruch wird nach den dafür vorgesehen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Positionen verrechnet. Sämtliche in dieser Position beschrieben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zw. daraus ableitbaren Erschwernisse sind hier einzurechn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spacing w:before="12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,00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PA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8769" w:leader="none"/>
        </w:tabs>
        <w:spacing w:before="438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9 SUMME Mauer- und Versetzarbeiten</w:t>
        <w:tab/>
        <w:t>. . . . . . . . . . . .</w:t>
      </w:r>
    </w:p>
    <w:p>
      <w:pPr>
        <w:pStyle w:val="Normal"/>
        <w:tabs>
          <w:tab w:val="clear" w:pos="708"/>
          <w:tab w:val="left" w:pos="6911" w:leader="none"/>
        </w:tabs>
        <w:spacing w:before="3863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37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</w:t>
        <w:tab/>
        <w:t>Putzarbeiten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Version 12, 2004-03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rüste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i Putzarbeiten an Fassaden und in Aufzugsschächten werden die Gerüste gesondert verrechne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öh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nn keine Höhen angegeben werden, sind die Positionen mit einer Höhe bis 3,2 m kalkuliert. Die </w:t>
      </w:r>
    </w:p>
    <w:p>
      <w:pPr>
        <w:pStyle w:val="Normal"/>
        <w:tabs>
          <w:tab w:val="clear" w:pos="708"/>
          <w:tab w:val="left" w:pos="1247" w:leader="none"/>
        </w:tabs>
        <w:spacing w:before="11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bgeltung der Erschwernisse bei Höhen über 3,2 bis 5,0 m ist mit einer Aufzahlung geregelt, in di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ch Gerüstmehrkosten einkalkuliert sind. Bei Wänden mit einer Höhe über 3,2 bis 5,0 m wird di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fzahlung von der Aufstandsfläche bis Oberkante dieser Wand, also die gesamte Wandhöhe,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icht nur die höhergelegenen Teilflächen verrechne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and-, Deckenanschlüsse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nn nicht anders angegeben, werden Anschlüsse an Wände und Decken scharfkantig (ohn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ut) ausgeführ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andinnen- und Wandaußenkant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Plangemäß von 90 Grad abweichende Flächen von Wandinnenkanten (Wandichsen), werden mit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er Aufzahlung verrechnet. Wandaußenkanten sind ohne Unterschied des Winkels in d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heitspreis einkalkulier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tzgrund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i neuerrichteten Wänden und Decken werden normgerechte Maßtoleranzen und Ausführung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orausgesetz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ini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s Reinigen von Staub und losen Verschmutzungen sowie etwaiges Vornässen werden nicht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sondert verrechne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tzmörtel, Haftvermittler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oweit nicht anders angegeben, bestimmt der Auftragnehmer das Verwenden von Hand- o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aschinenputz, von einlagigem oder mehrlagigem Putz, von Werkputzmörtel o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austellenputzmörtel sowie das Putzsystem, wobei Herstellervorschriften, Normbestimmungen und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Regeln des Handwerkes (bei Widersprüchen in der vorgenannten Reihenfolge) betreffend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orbehandlungen des Putzuntergrundes und Aufbringen eines etwaigen, dem Untergrund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sprechenden Haftvermittlers (z.B. Vorspritzer) eingehalten und in die Einheitspreise einkalkuliert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erd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rmierter Vorspritzer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rmierter Vorspritzer wird gesondert vergüte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benheit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enn nicht anders angegeben, gilt die Toleranzklasse E1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chließen von Schlitzen und Durchbrüchen:</w:t>
      </w:r>
    </w:p>
    <w:p>
      <w:pPr>
        <w:pStyle w:val="Normal"/>
        <w:tabs>
          <w:tab w:val="clear" w:pos="708"/>
          <w:tab w:val="left" w:pos="6911" w:leader="none"/>
        </w:tabs>
        <w:spacing w:before="298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38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s Schließen von Schlitzen oder Durchbrüchen wird nur dann in Rechnung gestellt, wenn diese i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reits verputzten Wänden gestemmt wurden. Schlitze und Durchbrüche in unverputzten Wänden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größer als der 4-fache Querschnitt der Installationen und nicht mit einem Putzträger überspann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der ausgemauert sind, werden gesondert verrechne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putzprofile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ur Dehnfugenprofile und vom Auftraggeber gesondert angeordnete Profile werden verrechne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icherheitseinrichtung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icherheitseinrichtungen (z.B. Geländer), die aufgrund von Putzarbeiten entfernt werden müssen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rden nach Maßgabe des Arbeitnehmerschutzgesetzes (unter Umständen auch mehrmals)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ieder angebracht. Diese Leistungen sind in die Einheitspreise einkalkulier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cken mit Balken:</w:t>
      </w:r>
    </w:p>
    <w:p>
      <w:pPr>
        <w:pStyle w:val="Normal"/>
        <w:tabs>
          <w:tab w:val="clear" w:pos="708"/>
          <w:tab w:val="left" w:pos="1247" w:leader="none"/>
        </w:tabs>
        <w:spacing w:before="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cken mit Balken werden in der abgewickelten Fläche gemessen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11</w:t>
        <w:tab/>
        <w:t>Innenputzarbeiten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101103</w:t>
        <w:tab/>
        <w:t>Innenputz, ausgenommen Zementputz, auf Wänd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1103A</w:t>
        <w:tab/>
        <w:t>I-putz Wand 10mm Mwk.verr.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Auf Mauerwerk aus Mauer- oder Hohlziegeln, Hohlblocksteinen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ementgebundenen Vollsteinen, Mindestputzdicke 10 mm, Oberfläch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rieben.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6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6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13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63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99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1103R</w:t>
        <w:tab/>
        <w:t>I-putz  Bestand 15mm Mwk.verr.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f bestehendem Vollziegelmauerwerk nach Abschlagen d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ltverputzes Mindestputzdicke 15 mm, Oberfläche verrieben.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2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2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5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1106</w:t>
        <w:tab/>
        <w:t xml:space="preserve">Innen-Dünnschichtputz auf glatten (S2A) Wandflächen aus Beton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indestputzdicke 3 mm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1815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39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1106B</w:t>
        <w:tab/>
        <w:t>I-Dünnp.3mm Betonwand geglätt.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berfläche geglättet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63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6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6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34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47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1107</w:t>
        <w:tab/>
        <w:t xml:space="preserve">Innen-Dünnschichtputz auf glatten Deckenuntersichten aus Stahlbeto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(S2A), Mindestputzdicke 3 mm.</w:t>
      </w:r>
    </w:p>
    <w:p>
      <w:pPr>
        <w:pStyle w:val="Normal"/>
        <w:spacing w:before="6" w:after="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  <w:lang w:val="en-GB"/>
        </w:rPr>
        <w:tab/>
      </w:r>
      <w:r>
        <w:rPr>
          <w:rFonts w:cs="Arial" w:ascii="Arial" w:hAnsi="Arial"/>
          <w:b/>
          <w:sz w:val="20"/>
        </w:rPr>
        <w:t>101107B</w:t>
        <w:tab/>
        <w:t>I-Dünnp.Decke 3mm Beton gegl.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Auf ebenen, nicht gewölbten Decken, Oberfläche geglättet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29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3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32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639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100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167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.355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1121</w:t>
        <w:tab/>
        <w:t>Aufzahlung (Az) auf die Positionen Innenputz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1121B</w:t>
        <w:tab/>
        <w:t>Az I-Putz oberste Stgh-Decke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Für die Erschwernisse beim Herstellen des Putzes an der obers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cke im Stiegenhaus (Gerüst in eigener Position)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3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1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5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1121C</w:t>
        <w:tab/>
        <w:t>Az I-Putz f.Wandbelag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Für das Herstellen des Putzes mit einer Ebenheit der Toleranzklass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2 und für eine Feuchtigkeitsbeanspruchung W3 als Untergrund für im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ünnbettverfahren verlegte Wandbeläge aller Art. Abgerechnet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samte mit Wandbelägen (auch nur teilweise) belegte Wandfläche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7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75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1132</w:t>
        <w:tab/>
        <w:t xml:space="preserve"> Aufzahlung (Az) auf die Positionen Innenputz, ohne Unterschied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rt, für das Herstellen von Putzflächen mit Hilfe von Schablon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(Lehren), einschließlich deren Herstellung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884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4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  <w:lang w:val="it-IT"/>
        </w:rPr>
        <w:t>101132A</w:t>
        <w:tab/>
        <w:t>Az I-putz Schablone Innentür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  <w:lang w:val="it-IT"/>
        </w:rPr>
        <w:tab/>
      </w:r>
      <w:r>
        <w:rPr>
          <w:rFonts w:cs="Arial" w:ascii="Arial" w:hAnsi="Arial"/>
          <w:sz w:val="20"/>
        </w:rPr>
        <w:t>Für die lotrechte und ebenflächige Herstellung der Wand-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schlussflächen zur Türöffnung, für die Montage von Holz-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ertigzargen, ohne Unterschied der Türöffnungsgröße bis 4,0 m2.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spacing w:before="7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lang w:val="en-GB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2"/>
          <w:lang w:val="en-GB"/>
        </w:rPr>
        <w:t xml:space="preserve">Hauss. </w:t>
      </w:r>
      <w:r>
        <w:rPr>
          <w:rFonts w:cs="Arial" w:ascii="Arial" w:hAnsi="Arial"/>
          <w:sz w:val="12"/>
        </w:rPr>
        <w:t>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2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4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6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011510</w:t>
        <w:tab/>
        <w:t>Fensterleibungen neu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spacing w:before="23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ensterleibungen nach dem vollständigen Abschlagen des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andverputzes ohne Unterschied der tatsächlichen Putzstärke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is max. 5 cm1 abstemmen einschließlich etwaig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achmauerungsarbeiten und wieder neu mit KZM verputzen einschl.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ündiges Anschließen an den Blindstock sowie Anschluss an d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stehenden Wandverputz mit Ausbilden einer fachgerecht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tzkante mit Einputzprofil;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Entsorgung des anfallenden Schutts ist in den Einheitspreis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zurechnen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12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2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12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4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spacing w:before="98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011520</w:t>
        <w:tab/>
        <w:t>Fenstersturz inst. nach Blindstock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spacing w:before="3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putz von Fensterstürzen nach Abbruch des alten Fensterstockes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oweit erforderlich abstemmen und Verputz nach dem Versetzen des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lindstocks wieder bündig ergänzen;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hne Unterschied der Putzstärke;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twa erforderliche Instandsetzung des verbleibenden Sturzverputzes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ird mit den dazu bestimmten Pos. abgerechnet;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Entsorgung des anfallenden Schuttes ist in den Einheitspreis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zurechnen;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12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2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3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98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012</w:t>
        <w:tab/>
        <w:t>Fassadenputzarbeiten</w:t>
      </w:r>
    </w:p>
    <w:p>
      <w:pPr>
        <w:pStyle w:val="Normal"/>
        <w:tabs>
          <w:tab w:val="clear" w:pos="708"/>
          <w:tab w:val="left" w:pos="1247" w:leader="none"/>
        </w:tabs>
        <w:spacing w:before="39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tzart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6911" w:leader="none"/>
        </w:tabs>
        <w:spacing w:before="11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4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 xml:space="preserve">Stoßen verschiedene Putzarten oder Färbungen innerhalb zusammenhängender Putzfläch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einander, sind die sich daraus ergebenden Erschwernisse mit einer Aufzahlung geregelt. Kei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spruch auf Aufzahlung besteht, wenn verschiedene Putzarten oder Färbungen nicht aneinan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toßen oder durch angeordnete Nuten oder Faschen, die mit eigener Position abgerechnet werden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trennt sind, und für Anschlüsse an nicht verputzte Bauteile, z.B. Verkleidungen, Inkrustierung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der Sichtbeton. Bei naturfarbenen Sanden gilt der Preis ohne Unterschied der Korngröß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101201</w:t>
        <w:tab/>
        <w:t>Fassadenunterputz, Oberfläche abgezog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1201R</w:t>
        <w:tab/>
        <w:t>Fass-Unterputz KZM+Arm.Mantelb+Band.Stösse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f Kalkzementbasis, auf einem Untergrund aus Mantelbeton aller Ar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der aus Holzwolleleichtbauplatten, einschließlich Einlegen ein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Putzarmierung sowie Bandagieren der Plattenstöße; Mindestdicke 20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m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2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5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013</w:t>
        <w:tab/>
        <w:t>Putzträger, Putzarmierung, Einbauteile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101306</w:t>
        <w:tab/>
        <w:t xml:space="preserve">Wärmedämmung von Wänden aller Art mit dreischichtig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Holzwolleleichtbauplatten mit Dämmstoffkern, mit Klebemörtel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gendicht verlegt, einschließlich Bandagieren der Fugen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schlüss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1306F</w:t>
        <w:tab/>
        <w:t>3-Schichtpl.in Mörtel 8cm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samt 8 cm dick, einschließlich Andübeln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2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5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050</w:t>
        <w:tab/>
        <w:t>Innen-und Aussenverputz mit Sanierputz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ür die Verarbeitung der Produkte gelten die Herstellerrichtlinien zusätzlich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105001</w:t>
        <w:tab/>
        <w:t xml:space="preserve">Vorbereiten des Untergrundes gegen bauschädliche Mauersalze w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ulfate, Chloride und Nitrate mit Sanierpräparaten als chem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handlung;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n den Einheitspreis ist die Untersuchung des zu behandelnd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auerwerks zur Feststellung des geeigneten Mittels einschl.Gutach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zurechnen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5001A</w:t>
        <w:tab/>
        <w:t>Untergrund mit San.Antisulfat</w:t>
        <w:tab/>
      </w:r>
      <w:r>
        <w:rPr>
          <w:rFonts w:cs="Arial" w:ascii="Arial" w:hAnsi="Arial"/>
          <w:sz w:val="20"/>
        </w:rPr>
        <w:t>Z</w:t>
        <w:tab/>
        <w:t>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gen Sulfate und Chloride mit BAUMIT Sanova Antisulfat, einmal mi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asser 1:1 verdünnt und einmal pur, im Abstand von 6-24 Stunden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it geeignetem Spritzgerät (3Tage Trocknungszeit), o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leichwertiges;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gebotenes Erzeugnis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. . . . . . . . . . . . . . . . . . . . . . . . . . . . . . . . . . . . . . . 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6911" w:leader="none"/>
        </w:tabs>
        <w:spacing w:before="52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4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. . . . . . . . . . . . . . . . . . . . . . . . . . . . . . . . . . . . . . . 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. . . . . . . . . . . . . . . . . . . . . . . . . . . . . . . . . . . . . . . 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. . . . . . . . . . . . . . . . . . . . . . . . . . . . . . . . . . . . . . . 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. . . . . . . . . . . . . . . . . . . . . . . . . . . . . . . . . . . . . . . 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53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64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m2</w:t>
        <w:tab/>
      </w:r>
      <w:r>
        <w:rPr>
          <w:rFonts w:cs="Arial" w:ascii="Arial" w:hAnsi="Arial"/>
          <w:sz w:val="20"/>
        </w:rPr>
        <w:t>* * * * * * * * 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5001B</w:t>
        <w:tab/>
        <w:t>Untergrund mit San.Antinitrat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gen Nirate mit BAUMIT Sanova Antinitrat, auf vorgenässtem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ntergrund in mehreren Arbeitsgängen durch Sprühen oder Streich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risch in frisch, zuerst verdünnt und dann pur bis zur Sättigung;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n das noch frische Sanova Antinitrat ist ein Vorspritzer sofor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zuarbeiten (Verr. nach eig. Pos.), oder Gleichwertiges;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gebotenes Erzeugnis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. . . . . . . . . . . . . . . . . . . . . . . . . . . . . . . . . . . . . . . 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. . . . . . . . . . . . . . . . . . . . . . . . . . . . . . . . . . . . . . . 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. . . . . . . . . . . . . . . . . . . . . . . . . . . . . . . . . . . . . . . 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. . . . . . . . . . . . . . . . . . . . . . . . . . . . . . . . . . . . . . . 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. . . . . . . . . . . . . . . . . . . . . . . . . . . . . . . . . . . . . . . 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0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30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40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5010</w:t>
        <w:tab/>
        <w:t xml:space="preserve">Sanierputz als flankierende oder selbständige Massnahme auf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orbereitetem Untergrund händisch aufbringen;</w:t>
      </w:r>
    </w:p>
    <w:p>
      <w:pPr>
        <w:pStyle w:val="Normal"/>
        <w:tabs>
          <w:tab w:val="clear" w:pos="708"/>
          <w:tab w:val="left" w:pos="1247" w:leader="none"/>
        </w:tabs>
        <w:spacing w:before="8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hne Unterschied ob innen oder außen;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57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4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5010K</w:t>
        <w:tab/>
        <w:t>Sanierputz L 3cm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it BAUMIT Sanierputz L, Putzdicke mindestens 3 cm1, o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leichwertiges;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gebotenes Erzeugnis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. . . . . . . . . . . . . . . . . . . . . . . . . . . . . . . . . . . . . . . 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. . . . . . . . . . . . . . . . . . . . . . . . . . . . . . . . . . . . . . . 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. . . . . . . . . . . . . . . . . . . . . . . . . . . . . . . . . . . . . . . 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. . . . . . . . . . . . . . . . . . . . . . . . . . . . . . . . . . . . . . . 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117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0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30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40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5010P</w:t>
        <w:tab/>
        <w:t>Feinputz auf Sanierputz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it BAUMIT Sanova Feinputz, Putzdicke mindestens 3 mm1, o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leichwertiges;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gebotenes Erzeugnis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. . . . . . . . . . . . . . . . . . . . . . . . . . . . . . . . . . . . . . . 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. . . . . . . . . . . . . . . . . . . . . . . . . . . . . . . . . . . . . . . 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. . . . . . . . . . . . . . . . . . . . . . . . . . . . . . . . . . . . . . . 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. . . . . . . . . . . . . . . . . . . . . . . . . . . . . . . . . . . . . . . 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0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30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40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062</w:t>
        <w:tab/>
        <w:t>WDVS aus Polystyrol (EPS-F)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sion 11, 2002-09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ßenwand-Wärmedämmverbundsysteme:</w:t>
      </w:r>
    </w:p>
    <w:p>
      <w:pPr>
        <w:pStyle w:val="Normal"/>
        <w:tabs>
          <w:tab w:val="clear" w:pos="708"/>
          <w:tab w:val="left" w:pos="6911" w:leader="none"/>
        </w:tabs>
        <w:spacing w:before="281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4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n der Folge wird anstatt Außenwand-Wärmedämmverbundsystem die Abkürzung WDV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wende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ur Ausführung kommen ausschließlich gemäß den aktuellen ÖNORMen geprüfte Systeme au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ystemkomponenten des gleichen Systemherstellers (Systemhalters) beziehungsweise vo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esem empfohlenes Zubehör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ystemnachweise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Auftragnehmer weist auf Anforderung dem Auftraggeber entweder das Vorliegen ein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ystemprüfung und eines bestehenden Überwachungsvertrages gemäß ÖNORM durch ein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kkreditierte Prüf- oder Überwachungsstelle oder das Vorliegen einer europäischen technisch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ulassung für die angebotenen Systeme nach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arbeitung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Verarbeitung erfolgt durch qualifiziertes Personal gemäß den Verarbeitungsnormen (z.B.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ÖNORM B 6410). Etwaige ergänzende Verarbeitungsrichtlinien des Systemhalters und anerkannt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echnische Regeln zur Qualitätssicherung gelten ebenfalls als Vertragsbestandteil. Bei etwaig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idersprüchen gilt die in den Ständigen Vertragsbestimmungen der Leistungsbeschreibung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ochbau generell geregelte Geltungsreihenfolge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ls Nachweis der besonderen Qualifikation des Personals und der Ausführungsqualität gilt di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laufend überwachte und dokumentierte Einhaltung der Verarbeitungsrichtlinien der Qualitätsgrupp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ollwärmeschutz durch den Auftragnehmer oder ein gleichwertiges Qualitätssicherungssystem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ch Wahl des Auftragnehmers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üfungen während der Verarbeitung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Prüfungen gemäß ÖNORM B 6410 Anhang B, betreffend die Verarbeitung des WDVS vor Ort,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lten als vertraglich vereinbart. Die in der ÖNORM vorgesehene Zusammenarbeit mit dem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ftraggeber (örtliche Bauaufsicht) umfasst insbesondere die zeitliche und räumliche Festlegung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on Stichproben und die Art der Dokumentation der Prüfergebnisse. Etwaige bei den Prüfung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ntstandene Schäden behebt der Auftragnehmer ohne gesonderte Vergütung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rden während der Verarbeitung Mängel festgestellt, erfolgen weitere Arbeitsschritte erst nach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kumentierter Behebung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s während der Ausführungszeit auf der Baustelle aufliegende Protokoll wird spätestens mit 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chlussrechnung dem Auftraggeber übergeb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e etwaige zusätzliche Prüfung durch eine vom Auftraggeber autorisierte Stelle gilt nicht als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rsatz der vertraglich vom Auftragnehmer vor Ort vorzunehmenden Prüfung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öh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Einheitspreise gelten ohne Unterschied der Höhe bis 25,0 m und einem Grundwert 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indgeschwindigkeit bis 85 km/h. Die Erschwernis bei Höhen über 25,0 m oder bei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indgeschwindigkeiten über 85 km/h werden durch eine Aufzahlung geregelt. In dieser Aufzahlung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ind die zusätzlich erforderlichen Dübel oder die Verwendung von Dübeln mit einer höher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brauchslast gemäß ÖNORM einkalkulier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eibun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Ausführung der Wärmedämmung im Leibungs- und Sturzbereich bei Fenster-, Tür- und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onstigen Öffnungen erfolgt in der gleichen Dicke wie in der Fassadenfläche, soweit nicht aus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wingenden räumlichen Gründen nur eine geringere Dicke möglich ist. Für solche etwaige räumlich </w:t>
      </w:r>
    </w:p>
    <w:p>
      <w:pPr>
        <w:pStyle w:val="Normal"/>
        <w:tabs>
          <w:tab w:val="clear" w:pos="708"/>
          <w:tab w:val="left" w:pos="6911" w:leader="none"/>
        </w:tabs>
        <w:spacing w:before="114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4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erzwungene Dickenunterschiede erfolgt keine Änderung der Einheitspreise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ockelausbildung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m Sockel und erdberührten Bereich werden XPS-R oder EPS-P Wärmedämmplatten verwendet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Armierungsschicht wird mit den zum WDVS gehörenden beziehungsweise vom Systemhalt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ierfür empfohlenen Komponenten ausgeführ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i rückspringenden Sockeln wird ein Sockelprofil mit Tropfnase angeordnet (in eigener Position)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kalkulierte Leistung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n den Einheitspreisen des Leistungsverzeichnisses sind sämtliche zum angebotenen System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hörenden Systemkomponenten einkalkuliert. Für die Auswahl und Bemessung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ystemkomponenten durch den Auftragnehmer gelten die vom Auftraggeber bekanntgegeben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genschaften des Bauwerkes, insbesondere Standort, Untergrund (Wandbildner), Höhe d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bäudes, Geländeform, Grundwert der Windgeschwindigkeit, etwaige Brandschutzbestimmungen </w:t>
      </w:r>
    </w:p>
    <w:p>
      <w:pPr>
        <w:pStyle w:val="Normal"/>
        <w:tabs>
          <w:tab w:val="clear" w:pos="708"/>
          <w:tab w:val="left" w:pos="1247" w:leader="none"/>
        </w:tabs>
        <w:spacing w:before="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nd Länge der Außenecken des Gebäudes (insbesondere zur Kalkulation der Dübel in d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andzonen)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oduktdeklaratio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vom Bieter abgegebene Deklaration des Systems und der Systemkomponenten gilt als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tragsbestandteil, etwaige Änderungen sind nur mit Zustimmung des Auftraggebers möglich. Di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Produktdeklaration erfolgt durch das vollständige Ausfüllen der entsprechenden zusätzlich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tragsbestimmungen oder eines Formblattes des Auftraggebers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ysteme mit Armierungsschicht 3 mm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s werden nur Systeme mit einem Mittelwert der Stichproben der Armierungsschicht vo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indestens 2,5 mm ausgeführt. Die Ergebnisse der Überprüfung der tatsächlichen Dicke müss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indestens den Wert von 2 mm erreichen. Das Textilglasgitter ist mittig eingebettet. Etwaige vom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ftraggeber geforderte höhere Dicken oder zweilagige Armierungen sind durch eine Aufzahlung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regel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unstharzgebundene Spachtelmass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i kunstharzgebundenen Spachtelmassen anstelle von zementgebundenen Produkten verringer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ich die vorstehend genannten Werte um jeweils 0,5 mm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ysteme mit Armierungsschicht 5 mm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s werden nur Systeme mit einem Mittelwert der Stichproben der Armierungsschicht vo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indestens 4,5 mm ausgeführt. Die Ergebnisse der Überprüfungen der tatsächlichen Dick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üssen mindestens den Wert von 4 mm erreichen. Das Textilglasgitter ist im Bereich mittig bis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äußeres Drittel eingebette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rhöhte Anforderun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twaige vom Auftraggeber geforderte zweilagige Armierungen oder erhöhte Anforderungen an di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chlagfestigkeit von Fassadenteilen sind durch eine Aufzahlung geregelt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106203</w:t>
        <w:tab/>
        <w:t xml:space="preserve">WDVS einschließlich Verdübelung, Armierungsschicht 3 mm, mi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lystyrolpartikelschaumstoffplatten der Produktart EPS-F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Im Positionsstichwort angegeben ist die Dämmstoffdick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157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46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6203A</w:t>
        <w:tab/>
        <w:t>WDVS mit Dübel Armierung 3mm EPS-F 5cm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26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2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35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6203D</w:t>
        <w:tab/>
        <w:t>WDVS mit Dübel Armierung 3mm EPS-F 8cm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23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60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83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6219</w:t>
        <w:tab/>
        <w:t xml:space="preserve">WDVS im Sockelbereich, Armierungsschicht 3 mm, mit extrudiert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lystyrolhartschaumplatte XPS-R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Im Positionsstichwort angegeben ist  die Dämmstoffdick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6219B</w:t>
        <w:tab/>
        <w:t>EPS-WDVS Sockel Armierung 3mm XPS-R 6cm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7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2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6221</w:t>
        <w:tab/>
        <w:t xml:space="preserve">Vorgefertigte Dekor- und Fassadenprofile aus beschichtetem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Polystyrolhartschaum, mit Dichtfugen an der Oberseite, mit Kleber auf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Armierungsschichte befestigt, einschließlich Grundieren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schichten mit Fassadenfarb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6221A</w:t>
        <w:tab/>
        <w:t>WDVS Fas.-pr.EPSeinfach b.10cm+besch.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fache Profile bis 10 cm breit.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3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9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2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6225</w:t>
        <w:tab/>
        <w:t xml:space="preserve">Aufzahlung (Az) auf die Positionen WDVS EPS oder XPS aller Art, mi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er Lage Textilglasgitter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1916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47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6225A</w:t>
        <w:tab/>
        <w:t>Az WDVS EPS-XPS 2.Lage Textilglasgitter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ür eine zusätzliche Lage (2.Lage) Textilglasgitter einschließlich d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ehrverbrauches an Spachtelmasse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69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7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2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6225B</w:t>
        <w:tab/>
        <w:t>Az WDVS EPS-XPS Panzergewebe</w:t>
        <w:tab/>
      </w:r>
      <w:r>
        <w:rPr>
          <w:rFonts w:cs="Arial" w:ascii="Arial" w:hAnsi="Arial"/>
          <w:sz w:val="20"/>
        </w:rPr>
        <w:t>Z</w:t>
        <w:tab/>
        <w:t>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ür eine Lage Panzergewebe anstatt des Textilglasgitters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64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m2</w:t>
        <w:tab/>
      </w:r>
      <w:r>
        <w:rPr>
          <w:rFonts w:cs="Arial" w:ascii="Arial" w:hAnsi="Arial"/>
          <w:sz w:val="20"/>
        </w:rPr>
        <w:t>* * * * * * * * * * *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6226</w:t>
        <w:tab/>
        <w:t>Aufzahlung (Az) auf die Positionen WDVS-EPS aller Ar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6226A</w:t>
        <w:tab/>
        <w:t>Az WDVS EPS Untersicht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ür die Erschwernisse bei Untersichten aller Art, ausgenomm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simse und Sturz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12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2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6231</w:t>
        <w:tab/>
        <w:t xml:space="preserve">Aufzahlung (Az) auf die Positionen WDVS mit EPS-F, für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dübelung in den Randzonen gemäß ÖNORM bei ein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indgeschwindigkeit über 115 bis 135 km/h. Abgerechnet wird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andzonenflächen gemäß ÖNORM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Im Positionsstichwort angegeben ist die Gebäudehöhe H-10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ziehungsweise H-25 (bis 10 m beziehungsweise über 10 bis 25 m) </w:t>
      </w:r>
    </w:p>
    <w:p>
      <w:pPr>
        <w:pStyle w:val="Normal"/>
        <w:tabs>
          <w:tab w:val="clear" w:pos="708"/>
          <w:tab w:val="left" w:pos="1247" w:leader="none"/>
        </w:tabs>
        <w:spacing w:before="8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nd die Geländeform (GF) in römischen Zahlen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6231B</w:t>
        <w:tab/>
        <w:t>Az EPS Dübel-Randzone -135km/h H-25m GF III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10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0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067</w:t>
        <w:tab/>
        <w:t>Profile, Fassaden-Fertigteile, Nut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s werden nur Profile und Fassaden-Fertigteile, die der Systemhalter empfiehlt, verwendet; diese </w:t>
      </w:r>
    </w:p>
    <w:p>
      <w:pPr>
        <w:pStyle w:val="Normal"/>
        <w:tabs>
          <w:tab w:val="clear" w:pos="708"/>
          <w:tab w:val="left" w:pos="6911" w:leader="none"/>
        </w:tabs>
        <w:spacing w:before="262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48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 xml:space="preserve">werden in Originalgebinden auf die Baustelle geliefert und so gekennzeichnet, dass sie al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ystemkomponenten gemäß der Produktdeklaration des Auftragnehmers identifiziert werd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önn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uten werden so ausgebildet, dass sämtliche Flächen mit der Armierungsschicht und dem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ckputz überzogen sin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106701</w:t>
        <w:tab/>
        <w:t xml:space="preserve">Sockel-Abschlussprofile aus Aluminium blank für WDVS i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schiedenen Längen in das Verbundsystem einbinden und die Fug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wischen Untergrund und Sockelprofil dicht verschließen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schließlich Zubehör und Befestigungsmittel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Im Positionsstichwort angegeben ist die Dämmstoffdick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6701D</w:t>
        <w:tab/>
        <w:t>WDVS Sockel-Abschlussprof.Alu 8cm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65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45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10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6703</w:t>
        <w:tab/>
        <w:t>Besondere Ausführung der Außeneck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6703A</w:t>
        <w:tab/>
        <w:t>WDVS Eckprofil Kunststoff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it einem Kunststoffprofil, um eine genaue Kante zu erzielen.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30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70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00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6705</w:t>
        <w:tab/>
        <w:t xml:space="preserve">WDVS Anschlussprofil bei Fenster- und Türrahmen, einschließlich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dichten der Anschlussfug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6705A</w:t>
        <w:tab/>
        <w:t>WDVS Fenster/Tür-Anschlussprofil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it selbstklebenden Hart-PVC-Leisten mit Dichtband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extilglasgitter.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30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330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460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6707</w:t>
        <w:tab/>
        <w:t xml:space="preserve">WDVS Tropfkantenprofil mit beidseitig aufkaschiertem Textilglasgitt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i gedämmten Fensterstürzen, Balkonuntersichten, Rollladenkäs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nd dergleichen.</w:t>
      </w:r>
    </w:p>
    <w:p>
      <w:pPr>
        <w:pStyle w:val="Normal"/>
        <w:spacing w:before="11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1556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49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6707A</w:t>
        <w:tab/>
        <w:t>WDVS Tropfkantenprofil Kunststoff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spacing w:before="26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10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0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6721</w:t>
        <w:tab/>
        <w:t xml:space="preserve">Vorgefertigte Dekor- und Fassadenprofile aus beschichtetem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Polystyrolhartschaum, mit Dichtfugen an der Oberseite, mit Kleber auf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Armierungsschichte befestigt, einschließlich Grundieren und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schichten mit Fassadenfarbe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6721H</w:t>
        <w:tab/>
        <w:t>WDVS Fas.-pr.EPSgeglied.b.20cm+besch.</w:t>
        <w:tab/>
      </w:r>
      <w:r>
        <w:rPr>
          <w:rFonts w:cs="Arial" w:ascii="Arial" w:hAnsi="Arial"/>
          <w:sz w:val="20"/>
        </w:rPr>
        <w:t>Z</w:t>
        <w:tab/>
        <w:t>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gliederte Profile über 10 bis 20 cm breit.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spacing w:before="29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25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64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5,00</w:t>
        <w:tab/>
        <w:t>m</w:t>
        <w:tab/>
      </w:r>
      <w:r>
        <w:rPr>
          <w:rFonts w:cs="Arial" w:ascii="Arial" w:hAnsi="Arial"/>
          <w:sz w:val="20"/>
        </w:rPr>
        <w:t>* * * * * * * * 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6721I</w:t>
        <w:tab/>
        <w:t>WDVS Fas.-pr.EPSgeglied.b.30cm+besch.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gliederte Profile über 20 bis 30 cm breit.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25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5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068</w:t>
        <w:tab/>
        <w:t>Endbeschichtung für WDVS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106803</w:t>
        <w:tab/>
        <w:t xml:space="preserve">Endbeschichtung des WDVS mit Silikat-Dünnputz (Silikat-Dünnp.) i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ornstärke aufgebracht, einschließlich systembedingter Grundierung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n Standardfarbe, für die der Hersteller keine Aufzahlung vorsieht, au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r Farbkarte des Herstellers nach Wahl des Auftraggeber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6803C</w:t>
        <w:tab/>
        <w:t>WDVS Silikat-Dünnp. Reibstruktur 1,5 mm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23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59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82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6804</w:t>
        <w:tab/>
        <w:t xml:space="preserve">Aufzahlung (Az) auf die Position Endbeschichtung des WDVS mi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ilikat-Dünnputz (Silikat-Dünnp.) für eine Ausführung in Sonderfarbe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ür die der Hersteller eine Aufzahlung vorsieht, aus der Farbkarte d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rstellers nach Wahl des Auftraggebers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Farbe: </w:t>
      </w:r>
      <w:r>
        <w:rPr>
          <w:rFonts w:cs="Arial" w:ascii="Arial" w:hAnsi="Arial"/>
          <w:b/>
          <w:sz w:val="20"/>
        </w:rPr>
        <w:t>nach Wahl des A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293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5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6804A</w:t>
        <w:tab/>
        <w:t>Az WDVS Silikat-Dünnp. bis 1,5 mm S.-Farbe</w:t>
        <w:tab/>
      </w:r>
      <w:r>
        <w:rPr>
          <w:rFonts w:cs="Arial" w:ascii="Arial" w:hAnsi="Arial"/>
          <w:sz w:val="20"/>
        </w:rPr>
        <w:t>Z</w:t>
        <w:tab/>
        <w:t>E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26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23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59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64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820,00</w:t>
        <w:tab/>
        <w:t>m2</w:t>
        <w:tab/>
      </w:r>
      <w:r>
        <w:rPr>
          <w:rFonts w:cs="Arial" w:ascii="Arial" w:hAnsi="Arial"/>
          <w:sz w:val="20"/>
        </w:rPr>
        <w:t>* * * * * * * * * * *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6809</w:t>
        <w:tab/>
        <w:t xml:space="preserve">Endbeschichtung des WDVS mit kunstharzgebundenem Edelputz mit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gefärbter Gesteinskörnung (Buntstein-Dünnp.), in Kornstärk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fgebracht, mit Stahltraufel geglättet, einschließlich systembedingt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rundierung, in Standardfarbe, für die der Hersteller keine Aufzahlung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orsieht, aus der Farbkarte des Herstellers nach Wahl des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ftraggebers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6809A</w:t>
        <w:tab/>
        <w:t>Buntstein-Dünnp.Reibstruktur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1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5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6810</w:t>
        <w:tab/>
        <w:t xml:space="preserve">Aufzahlung (Az) auf die Position Endbeschichtung des WDVS mit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unstharzgebundenem Edelputz mit eingefärbter Gesteinskörnung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Buntstein-Dünnp.), für eine Ausführung in Sonderfarbe, für die 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Hersteller eine Aufzahlung vorsieht, aus der Farbkarte des Herstellers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ch Wahl des Auftraggebers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Farbe: </w:t>
      </w:r>
      <w:r>
        <w:rPr>
          <w:rFonts w:cs="Arial" w:ascii="Arial" w:hAnsi="Arial"/>
          <w:b/>
          <w:sz w:val="20"/>
        </w:rPr>
        <w:t>nach Wahl des A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6810A</w:t>
        <w:tab/>
        <w:t>Az WDVS Buntstein-Dünnp.S.-Farbe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1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5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082</w:t>
        <w:tab/>
        <w:t>Innenputz instandsetzen in Prozenten (P)</w:t>
      </w:r>
    </w:p>
    <w:p>
      <w:pPr>
        <w:pStyle w:val="Normal"/>
        <w:tabs>
          <w:tab w:val="clear" w:pos="708"/>
          <w:tab w:val="left" w:pos="1247" w:leader="none"/>
        </w:tabs>
        <w:spacing w:before="11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rschwernisse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n die Einheitspreise sind alle Erschwernisse, die aus den Merkmalen einer Instandsetzungs- o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daptierungsarbeit resultieren und auch solche, die in der zusätzlichen Ständig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tragsbestimmung beschrieben sind, einkalkulier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orarbeit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s Ausgleichen von Unebenheiten, die über die in der Position angegebene größte Putzdick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hinausgehen, wird gegen Nachweis mit einer Aufzahlungsposition verrechnet. Sandstrahlen,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beizen und Dampfreinigung, sofern angeordnet, werden gesondert verrechne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6911" w:leader="none"/>
        </w:tabs>
        <w:spacing w:before="204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5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Prozentangab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in den jeweiligen Positionen angegebene Prozentsatz ist der Anteil des neu herzustellend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Putzes, unabhängig vom Ausmaß des abzuschlagenden Putzes. Abgerechnet wird die gesamt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läche, von welcher der Prozentsatz angegeben wurde. Wenn nicht anders angegeben bezieh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ich der Prozentsatz auf die einzelnen Wand- oder Deckenfläch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tzinstandsetzung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i der Instandsetzung von Innenputz werden folgende Leistungen erbracht und in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heitspreise einkalkuliert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Lockeren Putz abschlagen, etwaige Fugen auskratzen, diese Flächen reinigen, Schutt zu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Ladestelle im Baustellenbereich transportieren, den fehlenden Putz dem Altbestand angepass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rgänz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brechen, Abschlagen - Auslösen, Demontieren:</w:t>
      </w:r>
    </w:p>
    <w:p>
      <w:pPr>
        <w:pStyle w:val="Normal"/>
        <w:tabs>
          <w:tab w:val="clear" w:pos="708"/>
          <w:tab w:val="left" w:pos="1247" w:leader="none"/>
        </w:tabs>
        <w:spacing w:before="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Ausdrücke Abbrechen oder Abschlagen bedeuten, dass der Auftraggeber mit ein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iederverwendung des Materials nicht rechne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Ausdrücke Auslösen oder Demontieren bedeuten ein sorgfältiges Auslösen oder Demontier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wecks Wiederverwendung. Im Einheitspreis ist auch das sorgfältige Lagern auf der Baustelle, im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vernehmen mit dem Auftraggeber, einkalkulier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hördliche Vorschreibun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behördlichen Vorschreibungen betreffend Schallschutz, Staubschutz und das Verwenden vo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tainern werden vom Auftragnehmer vor der Angebotslegung erkundet und die Kosten dafür i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e Einheitspreise einkalkulier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rechnung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nn nicht anders angegeben, wird Abbrechen, Abschlagen, Stemmen und dergleichen immer i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estem, nicht aufgelockertem Zustand (Ausmaß der Bauteile vor deren Abbruch) abgerechnet. Im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heitspreis der Positionen, die ein Abbrechen beinhalten, ist das Trennen und das Transportier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Baurestmassen zur Ladestelle einschließlich der etwaigen Anlage eines Zwischenlagers auf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r Baustelle nach Wahl des Auftragnehmers einkalkulier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ind in Positionen, die ein Abbrechen, Abschlagen, Stemmen und dergleichen beinhalten, die zu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rechnung kommenden Positionen für das Entsorgen angegeben, gelten die dort festgelegt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nahmen über die anfallenden Mengen von verschiedenen Baurestmassen für die Abrechnung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ls vereinbart, unabhängig von etwaigen Minder- oder Mehrmengen oder der tatsächlichen Art. Ist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s Entsorgen bereits im Einheitspreis einkalkuliert, ist dies in der Position ausdrücklich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gegeb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aurestmassen entsor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s Abtransportieren und Verwerten oder Deponieren (Entsorgen) von Baurestmassen ist i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genen Positionen der Unterleistungsgruppe 01.20 Entsorgen von Baurestmassen geregelt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108201</w:t>
        <w:tab/>
        <w:t xml:space="preserve">Zweilagigen Innenwandputz aus Kalkzementmörtel instandsetzen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rößte Putzdicke 30 mm, verrieben, dem vorhandenen Wandputz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gepass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838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5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8201B</w:t>
        <w:tab/>
        <w:t>P-Inst.Wandp.2-l.Mwk.ü.10-25%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Auf Mauerwerk aus Mauer- oder Hohlziegeln, Hohlblocksteinen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ementgebundenen Vollsteinen, über 10 bis 25 Prozen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mineralischer Bauschutt 0,006 t/m2.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spacing w:before="7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1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1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8201C</w:t>
        <w:tab/>
        <w:t>P-Inst.Wandp.2-l.Mwk.ü.25-50%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Auf Mauerwerk aus Mauer- oder Hohlziegeln, Hohlblocksteinen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ementgebundenen Vollsteinen, über 25 bis 50 Prozen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mineralischer Bauschutt 0,011 t/m2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40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40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8205</w:t>
        <w:tab/>
        <w:t>Innenwandputz instandsetzen (100 Prozent), Oberfläche verrieb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8205A</w:t>
        <w:tab/>
        <w:t>P-Inst.Wandp.2-l.Mwk.100%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Auf Mauerwerk aus Mauerziegeln, zweilagig, aus Kalkzementmörtel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rößte Putzdicke 30 mm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mineralischer Bauschutt 0,028 t/m2.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1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8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9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8223</w:t>
        <w:tab/>
        <w:t xml:space="preserve">Glatten Stukkaturputz an Deckenuntersichten instandsetzen mi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ipskalkmörtel, einschließlich etwaiger Instandsetzung d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tzträgers nach Wahl des Auftragnehmers.</w:t>
      </w:r>
    </w:p>
    <w:p>
      <w:pPr>
        <w:pStyle w:val="Normal"/>
        <w:spacing w:before="8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8223A</w:t>
        <w:tab/>
        <w:t>P-Inst.Stukk-putz einf.b.10%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Bei einfacher Berohrung, bis 10 Prozen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Baustellenabfälle / Sperrmüll 0,002 t/m2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3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4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4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721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5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8223B</w:t>
        <w:tab/>
        <w:t>P-Inst.Stukk-putz einf.ü10-25%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Bei einfacher Berohrung, über 10 bis 25 Prozen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Baustellenabfälle / Sperrmüll 0,005 t/m2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69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16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8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8240</w:t>
        <w:tab/>
        <w:t xml:space="preserve">Schlitze schließen in verputzten Wänden (verp.) aller Art, außer i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ipsbauplattenwänden, mit passendem Mörtel, ohn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webeüberspannung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8240A</w:t>
        <w:tab/>
        <w:t>P-Schlitz schließ.verp.5/10cm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Bis 5 cm tief und bis 10 cm breit.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spacing w:before="29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100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00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8240B</w:t>
        <w:tab/>
        <w:t>P-Schlitz schließ.verp.5/10-20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Bis 5 cm tief und über 10 bis 20 cm breit.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50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50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8240C</w:t>
        <w:tab/>
        <w:t>P-Schlitz schließ.verp.5/20-30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Bis 5 cm tief und über 20 bis 30 cm breit.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20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0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8240E</w:t>
        <w:tab/>
        <w:t>P-Schlitz schließ.verp.10/10cm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Über 5 bis 10 cm tief und bis 10 cm breit.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10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0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5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8240G</w:t>
        <w:tab/>
        <w:t>P-Schlitz schließ.verp10/20-30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Über 5 bis 10 cm tief und über 20 bis 30 cm breit.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spacing w:before="63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10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0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8241</w:t>
        <w:tab/>
        <w:t xml:space="preserve">Überspannen der Schlitze, ohne Unterschied der Breite, gemessen di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chlitzbreite zusätzlich zweimal 10 cm Übergriff.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Überspannungsmaterial nach Wahl des Auftragnehmers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8241A</w:t>
        <w:tab/>
        <w:t>P-Überspannen Schlitze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5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8243</w:t>
        <w:tab/>
        <w:t xml:space="preserve">Durchbrüche und Öffnungen schließen (ausgenommen wasserdicht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sführung) in Wänden aller Art, mit dem Bestand entsprechendem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aterial, bei Außenbauteilen unter Einhaltung der gefordert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ärmedämmung, einschließlich eines etwa erforderlich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schlussputzes bis 0,25 m2 je Seite. Durchbruch bis 0,1 m2 groß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8243A</w:t>
        <w:tab/>
        <w:t>P-WDB schließen 0,1m2 b.15cm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Bis 15 cm dick.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spacing w:before="29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10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0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8243B</w:t>
        <w:tab/>
        <w:t>P-WDB schließen 0,1m2 ü.15-30cm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Über 15 bis 30 cm dick.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5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5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1558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5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8243E</w:t>
        <w:tab/>
        <w:t>P-WDB schließen 0,1m2 ü.50-75cm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Über 50 bis 75 cm dick.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spacing w:before="63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5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5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8244</w:t>
        <w:tab/>
        <w:t xml:space="preserve">Durchbrüche schließen in Decken aller Art, mit dem Bestand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sprechendem Material, Schalung und Unterstellung, einschließlich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twa erforderlicher Anschlussputzarbeiten und Betonergänzung bis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0,25 m2 je Seite. Durchbruch bis 0,1 m2 groß. Ohne Unterschied 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cke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8244A</w:t>
        <w:tab/>
        <w:t>P-DDB schließen 0,1m2 b.30cm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hne Unterschied der Deckendicke im Durchbruchbereich bis 30 cm.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spacing w:before="29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5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5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8245</w:t>
        <w:tab/>
        <w:t xml:space="preserve">Durchbrüche schließen in Decken aller Art, mit dem Bestand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sprechendem Material, Schalung und Unterstellung, einschließlich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twa erforderlicher Anschlussputzarbeiten und Betonergänzung bis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0,25 m2 je Seite. Durchbruch bis 0,25 m2 groß. Ohne Unterschied 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cke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8245A</w:t>
        <w:tab/>
        <w:t>P-DDB schließen 0,25m2 b.30cm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hne Unterschied der Deckendicke im Durchbruchbereich bis 30 cm.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spacing w:before="29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2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083</w:t>
        <w:tab/>
        <w:t>Innenputz instandsetzen in Einzelflächen(E)</w:t>
      </w:r>
    </w:p>
    <w:p>
      <w:pPr>
        <w:pStyle w:val="Normal"/>
        <w:tabs>
          <w:tab w:val="clear" w:pos="708"/>
          <w:tab w:val="left" w:pos="1247" w:leader="none"/>
        </w:tabs>
        <w:spacing w:before="23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rschwernisse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n die Einheitspreise sind alle Erschwernisse, die aus den Merkmalen einer Instandsetzungs- o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daptierungsarbeit resultieren und auch solche, die in der zusätzlichen Ständig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tragsbestimmung beschrieben sind, einkalkulier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orarbeit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s Ausgleichen von Unebenheiten, die über die in den Positionen angegebene größte Putzdick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hinausgehen, wird gegen Nachweis mit einer Aufzahlungsposition verrechnet. Sandstrahlen,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beizen und Dampfreinigung, sofern angeordnet, werden gesondert verrechnet.</w:t>
      </w:r>
    </w:p>
    <w:p>
      <w:pPr>
        <w:pStyle w:val="Normal"/>
        <w:tabs>
          <w:tab w:val="clear" w:pos="708"/>
          <w:tab w:val="left" w:pos="6911" w:leader="none"/>
        </w:tabs>
        <w:spacing w:before="111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56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tzinstandsetzung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i der Instandsetzung des Innenputzes nach Einzelflächen werden die Leistungen, wenn nich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ders angegeben, getrennt mit Position Abschlagen und Positionen Putz ergänzen angeboten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bgerechnet werden die tatsächlich bearbeiteten Flächen, gemessen noch vor Beginn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Putzergänzungsarbeiten. In die Einheitspreise der Positionen Putz abschlagen ist einkalkuliert: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Lockeren Putz abschlagen, etwaige Fugen auskratzen und diese Flächen reinigen, Schutt zu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destelle im Baustellenbereich transportier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brechen, Abschlagen - Auslösen, Demontier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Ausdrücke Abbrechen oder Abschlagen bedeuten, dass der Auftraggeber mit ein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iederverwendung des Materials nicht rechne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Ausdrücke Auslösen oder Demontieren bedeuten ein sorgfältiges Auslösen oder Demontieren </w:t>
      </w:r>
    </w:p>
    <w:p>
      <w:pPr>
        <w:pStyle w:val="Normal"/>
        <w:tabs>
          <w:tab w:val="clear" w:pos="708"/>
          <w:tab w:val="left" w:pos="1247" w:leader="none"/>
        </w:tabs>
        <w:spacing w:before="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wecks Wiederverwendung. Im Einheitspreis ist auch das sorgfältige Lagern auf der Baustelle, im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vernehmen mit dem Auftraggeber, einkalkulier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hördliche Vorschreibun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behördlichen Vorschreibungen betreffend Schallschutz, Staubschutz und das Verwenden vo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tainern werden vom Auftragnehmer vor der Angebotslegung erkundet und die Kosten dafür i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e Einheitspreise einkalkulier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rechnung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nn nicht anders angegeben, wird Abbrechen, Abschlagen, Stemmen und dergleichen immer i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estem, nicht aufgelockertem Zustand (Ausmaß der Bauteile vor deren Abbruch) abgerechnet. Im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heitspreis der Positionen, die ein Abbrechen beinhalten, ist das Trennen und das Transportier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Baurestmassen zur Ladestelle einschließlich der etwaigen Anlage eines Zwischenlagers auf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r Baustelle nach Wahl des Auftragnehmers einkalkulier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ind in Positionen, die ein Abbrechen, Abschlagen, Stemmen und dergleichen beinhalten, die zu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rechnung kommenden Positionen für das Entsorgen angegeben, gelten die dort festgelegt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nahmen über die anfallenden Mengen von verschiedenen Baurestmassen für die Abrechnung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ls vereinbart, unabhängig von etwaigen Minder- oder Mehrmengen oder der tatsächlichen Art. Ist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s Entsorgen bereits im Einheitspreis einkalkuliert, ist dies in der Position ausdrücklich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gegeb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aurestmassen entsor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s Abtransportieren und Verwerten oder Deponieren (Entsorgen) von Baurestmassen ist i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genen Positionen der Unterleistungsgruppe 01.20 Entsorgen von Baurestmassen geregelt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108301</w:t>
        <w:tab/>
        <w:t xml:space="preserve">Zweilagigen Innenwandputz aus Kalkzementmörtel instandsetz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schließlich etwaigem Haftvermittler dem Untergrund entsprechend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rößte Putzdicke 30 mm, dem vorhandenen Wandputz angepass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8301B</w:t>
        <w:tab/>
        <w:t>E-Inst.Wandp2-l.Mwk.ergänz.b.2m2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Putz ergänzen, Oberfläche fein verrieben, auf Mauerwerk aus Mauer-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der Hohlziegeln, Hohlblocksteinen oder zementgebundenen </w:t>
      </w:r>
    </w:p>
    <w:p>
      <w:pPr>
        <w:pStyle w:val="Normal"/>
        <w:tabs>
          <w:tab w:val="clear" w:pos="708"/>
          <w:tab w:val="left" w:pos="6911" w:leader="none"/>
        </w:tabs>
        <w:spacing w:before="130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57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 xml:space="preserve">Vollsteinen. Einzelflächengröße bis 2,0 m2. Mindestverrechenbar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läche 0,5 m2.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spacing w:before="3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1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8301C</w:t>
        <w:tab/>
        <w:t>E-Inst.Wandp2-l.Mwk.ergänz.ü.2m2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Putz ergänzen, Oberfläche fein verrieben, auf Mauerwerk aus Mauer-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der Hohlziegeln, Hohlblocksteinen oder zementgebunden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ollsteinen. Einzelflächengröße über 2,0 m2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6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6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8309</w:t>
        <w:tab/>
        <w:t xml:space="preserve">Oberfläche des Kellermauerwerkes instandsetzen, noch vorhanden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Putz abschlagen, in der gesamten Fläche den losen Mörtel aus d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gen auskratzen, die Fläche reinigen sowie die gesamte Fläche (100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ozent) verschieß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8309A</w:t>
        <w:tab/>
        <w:t>E-Inst.Kellermwk.Putz abschlag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Vorhandenen Putz abschlag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mineralischer Bauschutt 0,04 t/m2.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3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2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5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8309B</w:t>
        <w:tab/>
        <w:t>E-Inst.Kellermwk.verschießen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Verschießen des Kellermauerwerks.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12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7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0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8329</w:t>
        <w:tab/>
        <w:t xml:space="preserve">Verputzte gemauerte Gewölbe instandsetzen, vorhandenen Putz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bschlagen, in der gesamten Fläche den losen Mörtel aus den Fug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skratzen, die Fläche reinigen sowie die Fugen der gesamten Fläch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(100 Prozent) verschieß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818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58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8329A</w:t>
        <w:tab/>
        <w:t>E-Inst.Gewölbeputz 2-l.abschl.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Vorhandenen Putz abschlag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mineralischer Bauschutt 0,036 t/m2.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spacing w:before="69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2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5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8329B</w:t>
        <w:tab/>
        <w:t>E-Inst.Gewölbe verschieß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16"/>
        </w:rPr>
        <w:t>G1</w:t>
        <w:tab/>
        <w:t>8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2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0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084</w:t>
        <w:tab/>
        <w:t>Fassadenputz instandsetzen in Prozenten (P)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rschwernisse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n die Einheitspreise sind alle Erschwernisse, die aus den Merkmalen einer Instandsetzung- o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daptierungsarbeit resultieren und auch solche, die in der zusätzlichen Ständig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tragsbestimmung beschrieben sind, einkalkulier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hördliche Vorschreibung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behördlichen Vorschreibungen betreffend Schall-, Staubschutz und das Verwenden vo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tainern werden vom Auftragnehmer vor der Angebotslegung erkundet, die Kosten dafür sind i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n Einheitspreisen einkalkulier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orarbeit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s Ausgleichen von Unebenheiten, die über die in der Position angegebene größte Putzdick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hinausgehen, wird gegen Nachweis mit einer Aufzahlungsposition verrechnet. Sandstrahlen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bbeizen, Dampfreinigung und Hochdruckwasserreinigung, sofern angeordnet, werden gesondert </w:t>
      </w:r>
    </w:p>
    <w:p>
      <w:pPr>
        <w:pStyle w:val="Normal"/>
        <w:tabs>
          <w:tab w:val="clear" w:pos="708"/>
          <w:tab w:val="left" w:pos="1247" w:leader="none"/>
        </w:tabs>
        <w:spacing w:before="8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rechne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ozentangab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in den jeweiligen Positionen angegebene Prozentsatz ist der Anteil des neu herzustellend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Putzes, unabhängig vom Ausmaß des abzuschlagenden Putzes, wobei das Ausmaß der Fassad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mäß ÖNORM berechnet wird. Abgerechnet wird die gesamte Fläche, von welcher 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ozentsatz angegeben wurde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tzinstandsetzung nach Prozent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i der Instandsetzung von Fassadenputz aller Art nach Prozenten werden folgende Leistung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rbracht und in die Einheitspreise einkalkuliert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Lockeren Putz abschlagen, etwaige Fugen auskratzen, Transport des Schuttes zur Ladestelle im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austellenbereich, die gesamte Fläche mit Wasserstrahl und Bürste reinigen, den fehlenden Putz </w:t>
      </w:r>
    </w:p>
    <w:p>
      <w:pPr>
        <w:pStyle w:val="Normal"/>
        <w:tabs>
          <w:tab w:val="clear" w:pos="708"/>
          <w:tab w:val="left" w:pos="6911" w:leader="none"/>
        </w:tabs>
        <w:spacing w:before="311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59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in der Art des Bestandes ergänz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assadenteile, Aufzahlung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 Gesimse und andere Putzteile vom Altbestand bekannt sind, ist das Instandsetzen dieser Teil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n den Einheitspreisen einkalkuliert. Die Kalkulation geht von glatten oder einfach geglieder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assadenflächen aus. Für mäßig oder stark gegliederte Außenflächen, Untersichten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usammenstöße verschiedener Putzarten oder Farben sind Aufzahlungspositionen vorgesehen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schlüsse an nicht verputzte Bauteile z.B. Verkleidungen, Verblechungen, Fenster- o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ürstöcke, Sichtbetonflächen werden nicht verrechne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sondert verrechnet werd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s genaue Anpassen an den Bestand durch Schleifen, Spachteln oder Schlämmen, da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euherstellen von Abformungen und künstlerischen Ausgestaltungen, wie z.B. von Figuren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innbildern, Ornamenten, Abgüsse und Nachbauten von z.B. Gesimsen oder sonstig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skragenden Bauteilen.</w:t>
      </w:r>
    </w:p>
    <w:p>
      <w:pPr>
        <w:pStyle w:val="Normal"/>
        <w:tabs>
          <w:tab w:val="clear" w:pos="708"/>
          <w:tab w:val="left" w:pos="1247" w:leader="none"/>
        </w:tabs>
        <w:spacing w:before="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latte und einfach gegliederte Fassad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assaden, die nur Haupt- und Kordongesimse, und vertiefte oder erhöhte glatte Putzfasch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fweisen, sind einer einfachen Gliederung zugeordne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simse, Resche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Untergrund für Verblechungen, z.B. bei Gesimsen, wird in der Folge mit Resche bezeichnet.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e Abwicklung der Gesimse wird ohne Resche gemess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brechen, Abschlagen - Auslösen, Demontier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Ausdrücke Abbrechen oder Abschlagen bedeuten, dass der Auftraggeber mit ein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iederverwendung des Materials nicht rechne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Ausdrücke Auslösen oder Demontieren bedeuten ein sorgfältiges Auslösen oder Demontier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wecks Wiederverwendung. Im Einheitspreis ist auch das sorgfältige Lagern auf der Baustelle, im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vernehmen mit dem Auftraggeber, einkalkulier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hördliche Vorschreibun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behördlichen Vorschreibungen betreffend Schallschutz, Staubschutz und das Verwenden vo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tainern werden vom Auftragnehmer vor der Angebotslegung erkundet und die Kosten dafür i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e Einheitspreise einkalkulier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rechnung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nn nicht anders angegeben, wird Abbrechen, Abschlagen, Stemmen und dergleichen immer i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estem, nicht aufgelockertem Zustand (Ausmaß der Bauteile vor deren Abbruch) abgerechnet. Im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heitspreis der Positionen, die ein Abbrechen beinhalten, ist das Trennen und das Transportier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Baurestmassen zur Ladestelle einschließlich der etwaigen Anlage eines Zwischenlagers auf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r Baustelle nach Wahl des Auftragnehmers einkalkulier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ind in Positionen, die ein Abbrechen, Abschlagen, Stemmen und dergleichen beinhalten, die zu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rechnung kommenden Positionen für das Entsorgen angegeben, gelten die dort festgelegt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nahmen über die anfallenden Mengen von verschiedenen Baurestmassen für die Abrechnung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ls vereinbart, unabhängig von etwaigen Minder- oder Mehrmengen oder der tatsächlichen Art. Ist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s Entsorgen bereits im Einheitspreis einkalkuliert, ist dies in der Position ausdrücklich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gegeben.</w:t>
      </w:r>
    </w:p>
    <w:p>
      <w:pPr>
        <w:pStyle w:val="Normal"/>
        <w:tabs>
          <w:tab w:val="clear" w:pos="708"/>
          <w:tab w:val="left" w:pos="6911" w:leader="none"/>
        </w:tabs>
        <w:spacing w:before="114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6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aurestmassen entsorg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s Abtransportieren und Verwerten oder Deponieren (Entsorgen) von Baurestmassen ist i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genen Positionen der Unterleistungsgruppe 01.20 Entsorgen von Baurestmassen geregel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108403</w:t>
        <w:tab/>
        <w:t xml:space="preserve">Glatte und einfach gegliederte Fassaden ohne Unterschied d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orhandenen Putzes und Putzgrundes, größte Putzdicke 40 mm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uzüglich etwaiger Gliederungen, in den angegebenen Prozentsätz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nstandsetzen, den verbliebenen Bestand waschen, aufspitzen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frauen, sodann die gesamte Fläche (100%) überzieh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Betrifft: </w:t>
      </w:r>
      <w:r>
        <w:rPr>
          <w:rFonts w:cs="Arial" w:ascii="Arial" w:hAnsi="Arial"/>
          <w:b/>
          <w:sz w:val="20"/>
        </w:rPr>
        <w:t>Strassenfassade Altbestand einschl.Fensterfasch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78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8403B</w:t>
        <w:tab/>
        <w:t>P-100%Fass.überz.nat.Inst.ü.10-25%</w:t>
        <w:tab/>
      </w:r>
      <w:r>
        <w:rPr>
          <w:rFonts w:cs="Arial" w:ascii="Arial" w:hAnsi="Arial"/>
          <w:sz w:val="20"/>
        </w:rPr>
        <w:t>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it fein verriebenem Mörtel aus naturfarbigem (nat.) Dolomit-, Quarz-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armor- oder Feinputzsand (Schleifsand). Instandsetzen über 10 bi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5 Prozen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mineralischer Bauschutt 0,01 t/m2.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11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64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15,00</w:t>
        <w:tab/>
        <w:t>m2</w:t>
        <w:tab/>
      </w:r>
      <w:r>
        <w:rPr>
          <w:rFonts w:cs="Arial" w:ascii="Arial" w:hAnsi="Arial"/>
          <w:sz w:val="20"/>
        </w:rPr>
        <w:t>* * * * * * * * 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108403</w:t>
        <w:tab/>
        <w:t xml:space="preserve">Glatte und einfach gegliederte Fassaden ohne Unterschied d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orhandenen Putzes und Putzgrundes, größte Putzdicke 40 mm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uzüglich etwaiger Gliederungen, in den angegebenen Prozentsätz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nstandsetzen, den verbliebenen Bestand waschen, aufspitzen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frauen, sodann die gesamte Fläche (100%) überzieh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Betrifft: </w:t>
      </w:r>
      <w:r>
        <w:rPr>
          <w:rFonts w:cs="Arial" w:ascii="Arial" w:hAnsi="Arial"/>
          <w:b/>
          <w:sz w:val="20"/>
        </w:rPr>
        <w:t>Strassenfassade Altbestand einschl.Fensterfasch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8403C</w:t>
        <w:tab/>
        <w:t>P-100%Fass.überz.nat.Inst.ü.25-50%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Mit fein verriebenem Mörtel aus naturfarbigem (nat.) Dolomit-, Quarz-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armor- oder Feinputzsand (Schleifsand). Instandsetzen über 25 bi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50 Prozen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mineralischer Bauschutt 0,02 t/m2.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11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15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108403</w:t>
        <w:tab/>
        <w:t xml:space="preserve">Glatte und einfach gegliederte Fassaden ohne Unterschied d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orhandenen Putzes und Putzgrundes, größte Putzdicke 40 mm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uzüglich etwaiger Gliederungen, in den angegebenen Prozentsätz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nstandsetzen, den verbliebenen Bestand waschen, aufspitzen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frauen, sodann die gesamte Fläche (100%) überzieh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Betrifft: </w:t>
      </w:r>
      <w:r>
        <w:rPr>
          <w:rFonts w:cs="Arial" w:ascii="Arial" w:hAnsi="Arial"/>
          <w:b/>
          <w:sz w:val="20"/>
        </w:rPr>
        <w:t>Strassenfassade Altbestand einschl.Fensterfasch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78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8403D</w:t>
        <w:tab/>
        <w:t>P-100%Fass.überz.nat.Inst.ü.50-75%</w:t>
        <w:tab/>
      </w:r>
      <w:r>
        <w:rPr>
          <w:rFonts w:cs="Arial" w:ascii="Arial" w:hAnsi="Arial"/>
          <w:sz w:val="20"/>
        </w:rPr>
        <w:t>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it fein verriebenem Mörtel aus naturfarbigem (nat.) Dolomit-, Quarz-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armor- oder Feinputzsand (Schleifsand). Instandsetzen über 50 bis </w:t>
      </w:r>
    </w:p>
    <w:p>
      <w:pPr>
        <w:pStyle w:val="Normal"/>
        <w:tabs>
          <w:tab w:val="clear" w:pos="708"/>
          <w:tab w:val="left" w:pos="6911" w:leader="none"/>
        </w:tabs>
        <w:spacing w:before="273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6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75 Prozen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mineralischer Bauschutt 0,04 t/m2.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spacing w:before="3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11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64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15,00</w:t>
        <w:tab/>
        <w:t>m2</w:t>
        <w:tab/>
      </w:r>
      <w:r>
        <w:rPr>
          <w:rFonts w:cs="Arial" w:ascii="Arial" w:hAnsi="Arial"/>
          <w:sz w:val="20"/>
        </w:rPr>
        <w:t>* * * * * * * * 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108403</w:t>
        <w:tab/>
        <w:t xml:space="preserve">Glatte und einfach gegliederte Fassaden ohne Unterschied d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orhandenen Putzes und Putzgrundes, größte Putzdicke 40 mm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uzüglich etwaiger Gliederungen, in den angegebenen Prozentsätz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nstandsetzen, den verbliebenen Bestand waschen, aufspitzen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frauen, sodann die gesamte Fläche (100%) überzieh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Betrifft: </w:t>
      </w:r>
      <w:r>
        <w:rPr>
          <w:rFonts w:cs="Arial" w:ascii="Arial" w:hAnsi="Arial"/>
          <w:b/>
          <w:sz w:val="20"/>
        </w:rPr>
        <w:t>Hoftrakt Altbest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78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8403J</w:t>
        <w:tab/>
        <w:t>P-100% Fass.überz.FTM Inst.25%</w:t>
        <w:tab/>
      </w:r>
      <w:r>
        <w:rPr>
          <w:rFonts w:cs="Arial" w:ascii="Arial" w:hAnsi="Arial"/>
          <w:sz w:val="20"/>
        </w:rPr>
        <w:t>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it fein verriebenem Fertigmörtel (Edelputz). Instandsetzen über 10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is 25 Prozen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Zu Position: Entsorgen mineralischer Bauschutt 0,007 t/m2.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20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64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00,00</w:t>
        <w:tab/>
        <w:t>m2</w:t>
        <w:tab/>
      </w:r>
      <w:r>
        <w:rPr>
          <w:rFonts w:cs="Arial" w:ascii="Arial" w:hAnsi="Arial"/>
          <w:sz w:val="20"/>
        </w:rPr>
        <w:t>* * * * * * * * 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108403</w:t>
        <w:tab/>
        <w:t xml:space="preserve">Glatte und einfach gegliederte Fassaden ohne Unterschied d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orhandenen Putzes und Putzgrundes, größte Putzdicke 40 mm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uzüglich etwaiger Gliederungen, in den angegebenen Prozentsätz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nstandsetzen, den verbliebenen Bestand waschen, aufspitzen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frauen, sodann die gesamte Fläche (100%) überzieh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Betrifft: </w:t>
      </w:r>
      <w:r>
        <w:rPr>
          <w:rFonts w:cs="Arial" w:ascii="Arial" w:hAnsi="Arial"/>
          <w:b/>
          <w:sz w:val="20"/>
        </w:rPr>
        <w:t>Hoftrakt Altbest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78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8403K</w:t>
        <w:tab/>
        <w:t>P-100% Fass.überz.FTM Inst.50%</w:t>
        <w:tab/>
      </w:r>
      <w:r>
        <w:rPr>
          <w:rFonts w:cs="Arial" w:ascii="Arial" w:hAnsi="Arial"/>
          <w:sz w:val="20"/>
        </w:rPr>
        <w:t>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it fein verriebenem Fertigmörtel (Edelputz). Instandsetzen über 25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is 50 Prozen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Zu Position: Entsorgen mineralischer Bauschutt 0,014 t/m2.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20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64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00,00</w:t>
        <w:tab/>
        <w:t>m2</w:t>
        <w:tab/>
      </w:r>
      <w:r>
        <w:rPr>
          <w:rFonts w:cs="Arial" w:ascii="Arial" w:hAnsi="Arial"/>
          <w:sz w:val="20"/>
        </w:rPr>
        <w:t>* * * * * * * * 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108403</w:t>
        <w:tab/>
        <w:t xml:space="preserve">Glatte und einfach gegliederte Fassaden ohne Unterschied d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orhandenen Putzes und Putzgrundes, größte Putzdicke 40 mm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uzüglich etwaiger Gliederungen, in den angegebenen Prozentsätz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nstandsetzen, den verbliebenen Bestand waschen, aufspitzen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frauen, sodann die gesamte Fläche (100%) überzieh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Betrifft: </w:t>
      </w:r>
      <w:r>
        <w:rPr>
          <w:rFonts w:cs="Arial" w:ascii="Arial" w:hAnsi="Arial"/>
          <w:b/>
          <w:sz w:val="20"/>
        </w:rPr>
        <w:t>Hoftrakt Altbest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204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6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78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8403L</w:t>
        <w:tab/>
        <w:t>P-100% Fass.überz.FTM Inst.75%</w:t>
        <w:tab/>
      </w:r>
      <w:r>
        <w:rPr>
          <w:rFonts w:cs="Arial" w:ascii="Arial" w:hAnsi="Arial"/>
          <w:sz w:val="20"/>
        </w:rPr>
        <w:t>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it fein verriebenem Fertigmörtel (Edelputz). Instandsetzen über 50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is 75 Prozen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Zu Position: Entsorgen mineralischer Bauschutt 0,031 t/m2.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spacing w:before="7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14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64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40,00</w:t>
        <w:tab/>
        <w:t>m2</w:t>
        <w:tab/>
      </w:r>
      <w:r>
        <w:rPr>
          <w:rFonts w:cs="Arial" w:ascii="Arial" w:hAnsi="Arial"/>
          <w:sz w:val="20"/>
        </w:rPr>
        <w:t>* * * * * * * * 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108403</w:t>
        <w:tab/>
        <w:t xml:space="preserve">Glatte und einfach gegliederte Fassaden ohne Unterschied d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orhandenen Putzes und Putzgrundes, größte Putzdicke 40 mm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uzüglich etwaiger Gliederungen, in den angegebenen Prozentsätz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nstandsetzen, den verbliebenen Bestand waschen, aufspitzen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frauen, sodann die gesamte Fläche (100%) überzieh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Betrifft: </w:t>
      </w:r>
      <w:r>
        <w:rPr>
          <w:rFonts w:cs="Arial" w:ascii="Arial" w:hAnsi="Arial"/>
          <w:b/>
          <w:sz w:val="20"/>
        </w:rPr>
        <w:t>Strassenfassade Altbestand einschl.Fensterfasch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8403X</w:t>
        <w:tab/>
        <w:t>P-100%Fass.überz.nat.Inst.Erg.Fenst.fasch.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fzahlung auf die Position Fassadeninstandsetzung für das Ergänz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r glatten Fensterfaschen des Altbestandes nach Deckenabsenkung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Herstellen der Faschen in Form und Putzstruktur den instandgesetz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aschen des Altbestandes angepass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is 5 cm1 vorspringend, bis 30 cm1 brei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Verputz auf der Basisfläche wird nach den dafür vorgesehen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sitionen abgerechnet.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35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35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8420</w:t>
        <w:tab/>
        <w:t xml:space="preserve">Gesimseputz instandsetzen, als Einzelleistung (EL), ohne Unterschie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s Profils und des Beschädigungsgrades. Abgerechnet wird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atsächlich instandgesetzte Läng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8420A</w:t>
        <w:tab/>
        <w:t>P-Gesimse inst.EL Naturs.50cm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Mit fein verriebenem Kalkzementmörtel aus naturfarbenem Dolomit-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Quarz-, Marmor- oder Feinputzsand (Schleifsand). Mit ein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wicklung bis 50 cm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mineralischer Bauschutt 0,024 t/m.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21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1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8420R</w:t>
        <w:tab/>
        <w:t>P-Gesimse herst.EL Naturs.50cm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it fein verriebenem Kalkzementmörtel aus naturfarbenem Dolomit-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Quarz-, Marmor- oder Feinputzsand (Schleifsand). Mit ein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wicklung bis 50 cm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euherstellung des Kordongesimses, in Form und Putzstruktur dem </w:t>
      </w:r>
    </w:p>
    <w:p>
      <w:pPr>
        <w:pStyle w:val="Normal"/>
        <w:tabs>
          <w:tab w:val="clear" w:pos="708"/>
          <w:tab w:val="left" w:pos="6911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6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instandgesetzten Altbestand angepass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m Bereich des neuen Stiegenhauses einschl.Herstellung d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simsekörpers.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spacing w:before="37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4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4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8423</w:t>
        <w:tab/>
        <w:t>Fassaden-Sockelputz instandsetzen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8423E</w:t>
        <w:tab/>
        <w:t>P-Sockelputz ZM gekr.100%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Bis 5 cm dick, aus gekratztem Zementmörtel, 100 Prozen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mineralischer Bauschutt 0,08 t/m2.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spacing w:before="3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1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5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8426</w:t>
        <w:tab/>
        <w:t xml:space="preserve"> Aufzahlung (Az) auf die Positionen Fassadenputz Instandsetzen, ohn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nterschied der Art, für das gänzliche Entfernen des Spritzputzes vo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n nicht instandgesetzten Flächen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78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8426B</w:t>
        <w:tab/>
        <w:t>P-AzF-Inst.Spritzp.entf.75-90%</w:t>
        <w:tab/>
      </w:r>
      <w:r>
        <w:rPr>
          <w:rFonts w:cs="Arial" w:ascii="Arial" w:hAnsi="Arial"/>
          <w:sz w:val="20"/>
        </w:rPr>
        <w:t>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i einer Verputzerneuerung über 10 bis 25 Prozent, Spritzputz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ntfernen über 75 bis 90 Prozen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mineralischer Bauschutt 0,008 t/m2.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spacing w:before="41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11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64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15,00</w:t>
        <w:tab/>
        <w:t>m2</w:t>
        <w:tab/>
      </w:r>
      <w:r>
        <w:rPr>
          <w:rFonts w:cs="Arial" w:ascii="Arial" w:hAnsi="Arial"/>
          <w:sz w:val="20"/>
        </w:rPr>
        <w:t>* * * * * * * * 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8426C</w:t>
        <w:tab/>
        <w:t>P-AzF-Inst.Spritzp.entf.50-75%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Bei einer Verputzerneuerung über 25 bis 50 Prozent, Spritzputz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ntfernen über 50 bis 75 Prozen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mineralischer Bauschutt 0,006 t/m2.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11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15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902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6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78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8426D</w:t>
        <w:tab/>
        <w:t>P-AzF-Inst.Spritzp.entf.25-50%</w:t>
        <w:tab/>
      </w:r>
      <w:r>
        <w:rPr>
          <w:rFonts w:cs="Arial" w:ascii="Arial" w:hAnsi="Arial"/>
          <w:sz w:val="20"/>
        </w:rPr>
        <w:t>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i einer Verputzerneuerung über 50 bis 75 Prozent, Spritzputz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ntfernen über 25 bis 50 Prozen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 Position: Entsorgen mineralischer Bauschutt 0,004 t/m2.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spacing w:before="7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11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64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15,00</w:t>
        <w:tab/>
        <w:t>m2</w:t>
        <w:tab/>
      </w:r>
      <w:r>
        <w:rPr>
          <w:rFonts w:cs="Arial" w:ascii="Arial" w:hAnsi="Arial"/>
          <w:sz w:val="20"/>
        </w:rPr>
        <w:t>* * * * * * * * * * *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084590</w:t>
        <w:tab/>
        <w:t>P-Fassade Mineralf. Wasserglas</w:t>
      </w:r>
    </w:p>
    <w:p>
      <w:pPr>
        <w:pStyle w:val="Normal"/>
        <w:tabs>
          <w:tab w:val="clear" w:pos="708"/>
          <w:tab w:val="left" w:pos="1247" w:leader="none"/>
        </w:tabs>
        <w:spacing w:before="23" w:after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Anstrich (Beschichtung) auf instandgesetzten, verputzt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ßenflächen (Fassaden), mit Mineralfarben auf Wasserglasbasis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Silikatfarbe), wasserverdünnbar, hergestellt nach d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arbeitungsrichtlinien des Erzeugers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Farbe nach Wahl des Auftraggebers aus Standardfarben ohn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fpreis.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spacing w:before="12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17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7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28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8462</w:t>
        <w:tab/>
        <w:t xml:space="preserve">Aufzahlung (Az) auf die Positionen Anstrich auf Außenfläch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Fassaden), ohne Unterschied der Art. Abgerechnet die gesamte zu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reichende Fläche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08462A</w:t>
        <w:tab/>
        <w:t>P-Az Anstrich Fass.2-färbig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Für zweifärbigen Anstrich.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spacing w:before="29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17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7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8769" w:leader="none"/>
        </w:tabs>
        <w:spacing w:before="324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0 SUMME Putzarbeiten</w:t>
        <w:tab/>
        <w:t>. . . . . . . . . . . .</w:t>
      </w:r>
    </w:p>
    <w:p>
      <w:pPr>
        <w:pStyle w:val="Normal"/>
        <w:tabs>
          <w:tab w:val="clear" w:pos="708"/>
          <w:tab w:val="left" w:pos="6911" w:leader="none"/>
        </w:tabs>
        <w:spacing w:before="2978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6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1</w:t>
        <w:tab/>
        <w:t>Estricharbeiten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Version 12, 2004-03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fälle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s Herstellen von Estrichen, ausgenommen Fließestrichen, auf vorhandenem Gefälle bis zu ein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eigung von 5 Prozent und von Ichsen und Graten ist in den Einheitspreisen einkalkulier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berfläche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11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enn nicht anders angegeben, wird die Oberfläche geglätte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arbeitungsart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Angebotspreis gilt ohne Unterschied, ob die Leistung händisch oder maschinell durchgeführt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ird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sfüllen von Deckel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s Ausfüllen von Einbauteilen (z.B. Deckeln) mit Estrichmaterial, gleichzeitig mit 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strichherstellung, ist in den Einheitspreisen einkalkulier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ntergrund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Einheitspreise bei schwimmenden und gleitenden Estrichen gelten ohne das Vorbereiten des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ntergrundes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bundestriche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oweit bei der Herstellung der Verbundestriche nicht nass in nass gearbeitet wird, ist nur das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taubfreimachen in den Einheitspreisen einkalkuliert. Vorarbeiten durch Sand- oder Kugelstrahl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s Untergrundes werden gesondert verrechne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chwindfu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n die Einheitspreise der Estrichpositionen ist das erforderliche Herstellen der Schwindfug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kalkulier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ovisorische Betonschwell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Provisorische Türschwellen oder Rohrummantelungen bis 1,0 m aus Beton, als Schutz geg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echanische Beschädigungen bei Überfahrten, werden ohne gesonderte Verrechnung im Zug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s Arbeitsfortschrittes entfernt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121</w:t>
        <w:tab/>
        <w:t>Vorbereiten des Untergrundes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s Abgleichen der Beschüttungen und Niveauausgleichsschichten ist in die Einheitspreis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kalkulier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112110</w:t>
        <w:tab/>
        <w:t xml:space="preserve">Niveauausgleich mit zementgebundenen,kunstharzmodifizier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Leichtbetonen mit einem Zuschlag aus Hartschaumstoffgranulaten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berfläche eben abgezogen, für das Verlegen vo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rittschalldämmmatten gerichtet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164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66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12110A</w:t>
        <w:tab/>
        <w:t>Niveauausgl. WDLB 220 kg/m3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it einem Raumgewicht von ca. 220 kg/m3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ruckfestigkeit: 0,3-0,8 n/mm2, mit kurzer Austrocknungszeit (max.4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age bei 6 cm Schichtstärke), pumpfähig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7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25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60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85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122</w:t>
        <w:tab/>
        <w:t>Trenn- und Dämmschichten</w:t>
      </w:r>
    </w:p>
    <w:p>
      <w:pPr>
        <w:pStyle w:val="Normal"/>
        <w:tabs>
          <w:tab w:val="clear" w:pos="708"/>
          <w:tab w:val="left" w:pos="1247" w:leader="none"/>
        </w:tabs>
        <w:spacing w:before="23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ämmschicht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ehrlagige Ausführungen von Dämmschichten (z.B. Wärme- plus Trittschalldämmung) werd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reuzweise mit überdeckten Fugen verlegt und je Lage, mit den entsprechenden Position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gerechnet. Beim Zuschnitt entstehende Abfälle dürfen nicht verlegt werden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112201</w:t>
        <w:tab/>
        <w:t xml:space="preserve">Trennschichten oder Gleitschichten mit mindestens 10 cm Übergriffen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gerechnet die abgedeckte Bodenfläche je Lag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12201A</w:t>
        <w:tab/>
        <w:t>Abdecken mit Folie 0,1mm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Mit Kunststofffolie mindestens 0,1 mm dick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7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37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98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7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167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.51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12202</w:t>
        <w:tab/>
        <w:t>Dampfbremsschicht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12202A</w:t>
        <w:tab/>
        <w:t>Dampfbremsfolie Polyethylen 0,2mm verklebt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Polyethylenfolie, 0,2 mm dick, mit einer diffusionsäquivalen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Luftschichtdicke von mindestens 10,0 m, Stöße und Überlappung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it Doppelklebeband verklebt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0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7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75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12204</w:t>
        <w:tab/>
        <w:t xml:space="preserve">Trittschalldämmung unter schwimmendem Estrich mit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ineralwolleplatten, Produktart MW-T, mit erhöhter Festigkeit,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chwere Ausführung (schwer), belastbar bis 6,5 kN/m2,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usammendrückbarkeit höchstens 5 mm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916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67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78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12204D</w:t>
        <w:tab/>
        <w:t>Mineralwollepl.schwer 35/30</w:t>
        <w:tab/>
      </w:r>
      <w:r>
        <w:rPr>
          <w:rFonts w:cs="Arial" w:ascii="Arial" w:hAnsi="Arial"/>
          <w:sz w:val="20"/>
        </w:rPr>
        <w:t>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35/30 mm dick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63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1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64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m2</w:t>
        <w:tab/>
      </w:r>
      <w:r>
        <w:rPr>
          <w:rFonts w:cs="Arial" w:ascii="Arial" w:hAnsi="Arial"/>
          <w:sz w:val="20"/>
        </w:rPr>
        <w:t>* * * * * * * * * * *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12214</w:t>
        <w:tab/>
        <w:t xml:space="preserve">Wärmedämmung unter schwimmendem Estrich mit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Hartschaumplatten aus expandiertem Polystyrol (Partikelschaumstoff),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oduktart EPS-W, Brandverhalten: schwer brennbar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12214C</w:t>
        <w:tab/>
        <w:t>Hartschaumpl.EPS-W20 40mm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Rohdichte mindestens 20 kg/m3, 40 mm dick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29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2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12214D</w:t>
        <w:tab/>
        <w:t>Hartschaumpl.EPS-W20 50mm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Rohdichte mindestens 20 kg/m3, 50 mm dick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13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5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85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12216</w:t>
        <w:tab/>
        <w:t xml:space="preserve">Trittschalldämmung unter schwimmendem Estrich mi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Hartschaumplatten aus expandiertem Polystyrol (Partikelschaumstoff)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oduktart EPS-T, Brandverhalten: schwer brennbar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12216D</w:t>
        <w:tab/>
        <w:t>Hartschaumpl.EPS-T 34/30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34/30 mm dick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7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24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98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7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167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.38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123</w:t>
        <w:tab/>
        <w:t>Nutzestrich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utzestrich:</w:t>
      </w:r>
    </w:p>
    <w:p>
      <w:pPr>
        <w:pStyle w:val="Normal"/>
        <w:tabs>
          <w:tab w:val="clear" w:pos="708"/>
          <w:tab w:val="left" w:pos="1247" w:leader="none"/>
        </w:tabs>
        <w:spacing w:before="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der Folge wird gemäß ÖNORM für Estriche, die ohne Belag bleiben, der Begriff Nutzestrich (N-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strich) verwendet.</w:t>
      </w:r>
    </w:p>
    <w:p>
      <w:pPr>
        <w:pStyle w:val="Normal"/>
        <w:tabs>
          <w:tab w:val="clear" w:pos="708"/>
          <w:tab w:val="left" w:pos="6911" w:leader="none"/>
        </w:tabs>
        <w:spacing w:before="231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68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ementestrich, Herstellungsart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nn nicht anders angegeben, wird die Wahl der Herstellungsart des Zementestriches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onventionell oder als Fließestrich, dem Bieter überlass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ließestrich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nn nicht anders angegeben, sind im Einheitspreis des angebotenen Fließestriches all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usätzlichen Maßnahmen, wie z.B. die Verklebung der Trennschichten und das Abdichten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Öffnungen bis 0,5 m2 Einzelgröße, einkalkulier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ließmittel bei Zementestrich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ür die Prüfung der Fließmittel gelten die Richtlinien für das Herstellen und Verarbeiten vo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ließbeton, herausgegeben vom Österreichischen Betonverein, 1070 Wien, Richtergasse 4, in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um Zeitpunkt des Beginnes der Angebotsfrist gültigen Fassung.</w:t>
      </w:r>
    </w:p>
    <w:p>
      <w:pPr>
        <w:pStyle w:val="Normal"/>
        <w:tabs>
          <w:tab w:val="clear" w:pos="708"/>
          <w:tab w:val="left" w:pos="1247" w:leader="none"/>
        </w:tabs>
        <w:spacing w:before="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andstreifen, Verflüssiger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n die Einheitspreise sind Randstreifen in einer der gesamten Fußbodenkonstruktio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sprechenden Höhe und etwaige Verflüssiger einkalkuliert. Die Randstreifen werden nach dem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ertigstellen des Nutzestriches bodengleich abgeschnitt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rennla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rennlagen bei schwimmenden oder gleitenden Estrichen werden gesondert verrechnet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112304</w:t>
        <w:tab/>
        <w:t>Gleitender Zementestrich als Nutzestrich, Festigkeitsklasse E 225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12304D</w:t>
        <w:tab/>
        <w:t>Gleit.Zem.N-Estrich E225 70mm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70 mm dick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3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3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124</w:t>
        <w:tab/>
        <w:t>Unterlagsestrich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nterlagsestrich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n der Folge wird gemäß ÖNORM anstatt Estrich als Unterlage für Beläge der Begriff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nterlagsestrich (U-Estrich) verwende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8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ementestrich, Herstellungsart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nn nicht anders angegeben, wird die Wahl der Herstellungsart des Zementestriches,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onventionell oder als Fließestrich, dem Bieter überlass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ließestrich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nn nicht anders angegeben, sind im Einheitspreis des angebotenen Fließestriches all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usätzlichen Maßnahmen, wie z.B. die Verklebung der Trennschichten und das Abdichten der </w:t>
      </w:r>
    </w:p>
    <w:p>
      <w:pPr>
        <w:pStyle w:val="Normal"/>
        <w:tabs>
          <w:tab w:val="clear" w:pos="708"/>
          <w:tab w:val="left" w:pos="6911" w:leader="none"/>
        </w:tabs>
        <w:spacing w:before="192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69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Öffnungen bis 0,5 m2 Einzelgröße, einkalkulier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ließmittel bei Zementestrich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ür die Prüfung der Fließmittel gelten die Richtlinien für das Herstellen und Verarbeiten vo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ließbeton, herausgegeben vom Österreichischen Betonverein, 1070 Wien, Richtergasse 4, in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um Zeitpunkt des Beginnes der Angebotsfrist gültigen Fassung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andstreifen, Verflüssiger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n die Einheitspreise sind Randstreifen in einer der gesamten Fußbodenkonstruktio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sprechenden Höhe + 2 cm und etwaige Verflüssiger einkalkuliert. Die Randstreifen werden nach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m Fertigstellen des Belag abgeschnitt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rennlag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rennlagen bei schwimmenden oder gleitenden Estrichen werden gesondert verrechnet.</w:t>
      </w:r>
    </w:p>
    <w:p>
      <w:pPr>
        <w:pStyle w:val="Normal"/>
        <w:spacing w:before="9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112403</w:t>
        <w:tab/>
        <w:t xml:space="preserve">Schwimmender Zementestrich als Unterlagsestrich, Festigkeitsklass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 225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12403B</w:t>
        <w:tab/>
        <w:t>Schwimm.Zem.U-Estr.E225 50mm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50 mm dick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5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37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98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7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167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.49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12403D</w:t>
        <w:tab/>
        <w:t>Schwimm.Zem.U-Estr.E225 70mm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70 mm dick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2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125</w:t>
        <w:tab/>
        <w:t>Sonstiges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112508</w:t>
        <w:tab/>
        <w:t>Abschlusswinkel liefern und versetzen. über 50 bis 70 mm hoch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12508A</w:t>
        <w:tab/>
        <w:t>Abschlussw.50-70mm Alu 3mm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Aus Aluminium, mindestens 3 mm dick.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0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0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12511</w:t>
        <w:tab/>
        <w:t>Anarbeiten des Estriches an Winkelrahmen und ähnliche Einbauteil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235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7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12511A</w:t>
        <w:tab/>
        <w:t>Anarbeiten an Rahmen bis 0,4m2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Einzelgrößen bis 0,4 m2.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spacing w:before="63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5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5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126</w:t>
        <w:tab/>
        <w:t>Oberflächenbehandlung, Beschichtungen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112602</w:t>
        <w:tab/>
        <w:t xml:space="preserve">Versiegeln des Zementestriches, einschließlich Grundierung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hergestellt nach den Verarbeitungsrichtlinien des Erzeugers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schließlich vorherigen mechanischen Entfernens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ementschlämm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12602A</w:t>
        <w:tab/>
        <w:t>Versiegeln Estrich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6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6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8769" w:leader="none"/>
        </w:tabs>
        <w:spacing w:before="234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1 SUMME Estricharbeiten</w:t>
        <w:tab/>
        <w:t>. . . . . . . . . . . .</w:t>
      </w:r>
    </w:p>
    <w:p>
      <w:pPr>
        <w:pStyle w:val="Normal"/>
        <w:tabs>
          <w:tab w:val="clear" w:pos="708"/>
          <w:tab w:val="left" w:pos="6911" w:leader="none"/>
        </w:tabs>
        <w:spacing w:before="6796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7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2</w:t>
        <w:tab/>
        <w:t>Abdichtungen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Version 11, 2002-09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öh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nn keine Höhen angegeben werden, sind die Positionen mit einer Höhe bis 3,2 m kalkuliert.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bgeltung der Erschwernisse bei Höhen der Wandabdichtung über 3,2 m wird mit einer Aufzahlung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regelt, in die auch Gerüstmehrkosten einkalkuliert sind. Bei lotrechten Abdichtungsflächen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eilen solcher Flächen mit einer Höhe über 3,2 m wird die Aufzahlung von der Aufstandsfläche d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rüstes bis Oberkante der Abdichtung, also die gesamte Wandhöhe, nicht nur die </w:t>
      </w:r>
    </w:p>
    <w:p>
      <w:pPr>
        <w:pStyle w:val="Normal"/>
        <w:tabs>
          <w:tab w:val="clear" w:pos="708"/>
          <w:tab w:val="left" w:pos="1247" w:leader="none"/>
        </w:tabs>
        <w:spacing w:before="11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öhergelegenen Teilflächen verrechne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rechnung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bgerechnet wird die abgedichtete Fläche. Alle Übergriffe, auch solche beim Zusammenstoß vo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aagrechten und lotrechten Abdichtungen, werden nicht gesondert in Rechnung gestellt. Di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lotrechte und waagrechte Abdichtung wird von der Schnittlinie (Wand, Boden) gemessen, auch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enn der Übergang durch Keile oder Hohlkehlen hergestellt wird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ochzüge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Hochzüge bis 30 cm werden im Ausmaß mit der waagrechten Abdichtung und mit einer Aufzahlung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ür die Erschwernisse verrechnet. Hochzüge über 30 cm werden als lotrechte Abdichtung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rechne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dichtungsla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Reihenfolge der ausgeschriebenen Abdichtungslagen muss nicht der Reihenfolge bei 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urchführung entsprech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ehrlagige Ausführun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nn nicht anders angegeben, werden mehrlagige Ausführungen je Lage nach d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ntsprechenden Positionen abgerechne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ollflächig heiß geklebt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ollflächig heiß geklebt bedeutet Gießverfahren, Gieß- und Einwalz- oder Flämmverfahren nach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ahl des Auftragnehmers, entsprechend den angebotenen Stoffen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211</w:t>
        <w:tab/>
        <w:t>Vorbereiten der Abdichtungsunterlage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121102</w:t>
        <w:tab/>
        <w:t xml:space="preserve">Vorbereiten der Oberfläche für lotrechte Abdichtungen von Wänd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s Beto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2616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7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21102K</w:t>
        <w:tab/>
        <w:t>Lotr.Betonwand Vorber.überz.ZM f.Hochzug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urch Entgraten und Überziehen mit fein verriebenem Zementmörtel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schließlich einer Haftbrücke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ür Hochzüge bis zu einer Höhe von 20 cm.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spacing w:before="7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35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35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21103</w:t>
        <w:tab/>
        <w:t xml:space="preserve">Vorbereiten der Oberfläche für lotrechte Abdichtungen vo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mauerten Wänden aller Art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21103K</w:t>
        <w:tab/>
        <w:t>Lotr.Mwk.Vorber.verschieß.KZM f.Hochzug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urch Verschießen mit Kalkzementmörtel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ür Hochzüge bis zu einer Höhe von 20 cm.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spacing w:before="3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25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55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10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90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211040</w:t>
        <w:tab/>
        <w:t>Hohlkehle Zementmörtel 10cm</w:t>
      </w:r>
    </w:p>
    <w:p>
      <w:pPr>
        <w:pStyle w:val="Normal"/>
        <w:tabs>
          <w:tab w:val="clear" w:pos="708"/>
          <w:tab w:val="left" w:pos="1247" w:leader="none"/>
        </w:tabs>
        <w:spacing w:before="23" w:after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Hohlkehlen aus Zementmörtel mit Schenkellängen bis 10 cm.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spacing w:before="12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55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55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15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25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98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212</w:t>
        <w:tab/>
        <w:t>Waagrechte Abdichtungen</w:t>
      </w:r>
    </w:p>
    <w:p>
      <w:pPr>
        <w:pStyle w:val="Normal"/>
        <w:spacing w:before="8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121200</w:t>
        <w:tab/>
        <w:t xml:space="preserve">Das Verwenden nachstehend angebotener Materialien zu den angegebenen Positionen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nterleistungsgruppe 12.12 wird vereinbart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21200A</w:t>
        <w:tab/>
        <w:t>Material zu 12.12 Wahl A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 Betrifft Position(en): </w:t>
      </w:r>
      <w:r>
        <w:rPr>
          <w:rFonts w:cs="Arial" w:ascii="Arial" w:hAnsi="Arial"/>
          <w:b/>
          <w:sz w:val="20"/>
        </w:rPr>
        <w:t>All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Material nach Wahl des Auftragnehmers (AN)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Angeboten: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. . . . . . . . . . . . . . . . . . . . . . . . . . . . . . . . . . . . . . . 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21201</w:t>
        <w:tab/>
        <w:t>Voranstrich auf waagrechten Fläch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1576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7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21201B</w:t>
        <w:tab/>
        <w:t>Voranstrich waagr.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Passend zu den nachfolgenden Abdichtungsschichten, hergestell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ch den Verarbeitungsrichtlinien des Erzeugers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69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9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14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35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21203</w:t>
        <w:tab/>
        <w:t xml:space="preserve">Waagrechte Abdichtung unter Wänden mit bituminös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dichtungsbahnen, vollflächig heiß geklebt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21203D</w:t>
        <w:tab/>
        <w:t>Waagr.Abdicht.u.Wand E-KV-4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Aus Kunststoffbitumen-Elastomer, mit Kunststoffvlieseinlage, E-KV-4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29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9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11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21207</w:t>
        <w:tab/>
        <w:t xml:space="preserve">Waagrechte Abdichtung auf Unterböden, mit bituminös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dichtungsbahnen, vollflächig heiß verklebt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21207C</w:t>
        <w:tab/>
        <w:t>Waagr.Abdicht.Boden GV45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Mit Glasvlieseinlage, GV 45 flämmbar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29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9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14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35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21207D</w:t>
        <w:tab/>
        <w:t>Waagr.Abdicht.Boden E-KV-4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Aus Kunststoffbitumen-Elastomer, mit Kunststoffvlieseinlage, E-KV-4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95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14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35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21215</w:t>
        <w:tab/>
        <w:t xml:space="preserve">Aufzahlung (Az) auf die Positionen waagrechte Abdichtungen, ohn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nterschied der Abdichtungslage, für die Erschwernisse bei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ochzügen. Abgerechnet je Lag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1319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7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21215A</w:t>
        <w:tab/>
        <w:t>Az waagr.Abdicht.Hochzug 30cm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Bis 30 cm Höhe.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spacing w:before="63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55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55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15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25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212500</w:t>
        <w:tab/>
        <w:t>Provisor.Abdichtung Altbestand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spacing w:before="23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Provisorische Abdichtung der verbleibenden Holztramdecken im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ltbestand-Decke ü. EG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- Entfernen etwaiger Deckleisten auf der Schalung, Reinigung 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chalungsoberfläche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- Abschlagen des Wandverputzes bis zu einer Höhe von 15 cm und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patschokkieren der gereinigten Wandflächen (Vorbereitung für di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ochzüge)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- Abdichtung , 2-lagig nach Wahl des AN, dem Zweck entsprechend,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gebotene Abdichtung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. . . . . . . . . . . . . . . . . . . . . . . . . . . . . . . . . . . . . . . 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- Schutz der Abdichtung unter Berücksichtigung der geplant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aumaßnahmen sowie Entfernen nach Bauwerksdichtheit,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gebotene Schutzmaßnahme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. . . . . . . . . . . . . . . . . . . . . . . . . . . . . . . . . . . . . . . 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zudichtende Fläche: ca.135 m2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Hochzüge: ca.85 m  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spacing w:before="12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,00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PA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98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281</w:t>
        <w:tab/>
        <w:t>Nachträgliche waagrechte Mauerabdichtung</w:t>
      </w:r>
    </w:p>
    <w:p>
      <w:pPr>
        <w:pStyle w:val="Normal"/>
        <w:tabs>
          <w:tab w:val="clear" w:pos="708"/>
          <w:tab w:val="left" w:pos="1247" w:leader="none"/>
        </w:tabs>
        <w:spacing w:before="39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orarbeit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den Einheitspreis der angebotenen Leistungen ist das Abschlagen des Putzes nicht einkalkulier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ila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f Wunsch des Auftraggebers werden Prüfberichte einer akkreditierten Prüf- o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Überwachungsstelle, detaillierte Beschreibungen des angebotenen Systems und Referenzlisten </w:t>
      </w:r>
    </w:p>
    <w:p>
      <w:pPr>
        <w:pStyle w:val="Normal"/>
        <w:tabs>
          <w:tab w:val="clear" w:pos="708"/>
          <w:tab w:val="left" w:pos="6911" w:leader="none"/>
        </w:tabs>
        <w:spacing w:before="135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7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umgehend zugesand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tzungsschäd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Auftragnehmer haftet für alle Setzungsschäden mit Rissen über 0,5 mm Breite, die durch sein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rbeit am Gebäude entstanden sind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schluss für andere Abdichtung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Anschlussmöglichkeit für senkrechte oder waagrechte Abdichtungen, nach Angaben d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ftraggebers wird gewährleiste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rechnung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e Abrechnung nach Flächenmaß erfolgt nach den Rohbauabmessung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128102</w:t>
        <w:tab/>
        <w:t>Baustelleneinrichtung und-räumu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28102A</w:t>
        <w:tab/>
        <w:t>Baustelleneinrichtung und- räumung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maliges An- und Abtransportieren, Auf- und Abrüsten aller zu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urchführung der plangemäßen und notwendigen Arbei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rforderlichen Geräte, Materialien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ubehörteile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9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1,00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PA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28114</w:t>
        <w:tab/>
        <w:t xml:space="preserve">Nachträgliche Trockenlegung von Mauerwerk aller Art bei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fsteigender Feuchtigkeit mit Hilfe des Injektionsverfahrens. In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heitspreise sind alle Stemm- und Bohrarbeiten, das Einbringen mi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der ohne Druck der angebotenen Substanz, sowie das fachgerecht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chließen der Bohrlöcher einkalkulier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28114K</w:t>
        <w:tab/>
        <w:t>Abdicht.Mwk. Injektion 30-60 cm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auerwerk zwischen 30 und 60 cm dick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njektionsverfahren mit kontrollierter Einbringung auf Silikonbasis, z.b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ittels Hohldochtverfahr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gebotenes Produkt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. . . . . . . . . . . . . . . . . . . . . . . . . . . . . . . . . . . . . . . 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rechnung ohne Unterschied der tatsächlichen Mauerwerksdick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ch der Grundrissfläche des trockengelegten Mauerwerks.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3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3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431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76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28114P</w:t>
        <w:tab/>
        <w:t>Az Mauerwerksabd. für Vortrocknung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fzahlung auf die Positionen "Nachträgliche Trockenlegung vo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auerwerk" für Vortrocknung mittels Heizstabtechnik vor dem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bringen des Injektionsgutes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urch die Vortrocknung muss die Restsaugfähigkeit des Mauerwerk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indestens 30% betrag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rechnung ohne Unterschied der tatsächlichen Mauerwerksdick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ch der Grundrissfläche des trockengelegten Mauerwerks.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spacing w:before="112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3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3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28150</w:t>
        <w:tab/>
        <w:t xml:space="preserve">Sanierputz innen oder außen auf Mauerwerksflächen nach ein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achträglichen Mauerwerkstrockenlegung, aufgebracht nach d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ichtlinien des Herstellers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i der Auswahl des Produktes ist die tatsächliche Versalzung sowi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Restfeuchte des Mauerwerks über der sanierten Zone zu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rücksichtigen. 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28150A</w:t>
        <w:tab/>
        <w:t>Sanierputz nach Mauertrockenleg.</w:t>
        <w:tab/>
      </w:r>
      <w:r>
        <w:rPr>
          <w:rFonts w:cs="Arial" w:ascii="Arial" w:hAnsi="Arial"/>
          <w:sz w:val="20"/>
        </w:rPr>
        <w:t>Z</w:t>
        <w:tab/>
        <w:t>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ch einer Trockenlegung mittels Injektionsverfahr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bstrahlen der bauseits restlos abgeschlagenen und gereinig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auerwerksfläche mittels Schmelzkammerschlacke einschl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transport von Rückständen in bauseitige Container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anierputz in der vorgeschriebenen Schichtfolge und Schichtstärk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schl. Haftbrücke aufbringen. Feinputz mit fein verrieben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berfläche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.B. POROMENT-Feuchtmauerputz der Fa.Buschek-Bautenschutz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7000-Eisenstadt, hoher Nußbaumweg 21 od.glw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gebotenes Produkt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. . . . . . . . . . . . . . . . . . . . . . . . . . . . . . . . . . . . . . . 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spacing w:before="111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22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64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20,00</w:t>
        <w:tab/>
        <w:t>m2</w:t>
        <w:tab/>
      </w:r>
      <w:r>
        <w:rPr>
          <w:rFonts w:cs="Arial" w:ascii="Arial" w:hAnsi="Arial"/>
          <w:sz w:val="20"/>
        </w:rPr>
        <w:t>* * * * * * * * * * *</w:t>
      </w:r>
    </w:p>
    <w:p>
      <w:pPr>
        <w:pStyle w:val="Normal"/>
        <w:tabs>
          <w:tab w:val="clear" w:pos="708"/>
          <w:tab w:val="left" w:pos="57" w:leader="none"/>
          <w:tab w:val="left" w:pos="8769" w:leader="none"/>
        </w:tabs>
        <w:spacing w:before="324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2 SUMME Abdichtungen</w:t>
        <w:tab/>
        <w:t>. . . . . . . . . . . .</w:t>
      </w:r>
    </w:p>
    <w:p>
      <w:pPr>
        <w:pStyle w:val="Normal"/>
        <w:tabs>
          <w:tab w:val="clear" w:pos="708"/>
          <w:tab w:val="left" w:pos="6911" w:leader="none"/>
        </w:tabs>
        <w:spacing w:before="1189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77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3</w:t>
        <w:tab/>
        <w:t>Außenanlagen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Version 12, 2004-03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rechnungsbreite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i Frostschutzschichten, Tragschichten (ausgenommen bituminöse Tragschichten)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gleichen, die nach m2 ausgeschrieben sind, gilt bei trapezförmigem Querschnitt die mittler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reite als Verrechnungsbreite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rate, Ichsen, Dicken:</w:t>
      </w:r>
    </w:p>
    <w:p>
      <w:pPr>
        <w:pStyle w:val="Normal"/>
        <w:tabs>
          <w:tab w:val="clear" w:pos="708"/>
          <w:tab w:val="left" w:pos="1247" w:leader="none"/>
        </w:tabs>
        <w:spacing w:before="11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s Ausbilden der Grate und Ichsen wird nicht gesondert verrechnet. Bei allen Schichten gelten di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ckenangaben für den verdichteten Zustand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cyclingmaterial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Recyclingmaterial, das den Richtlinien (Güteklassen), herausgegeben vom Österreichisch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austoff-Recycling-Verband, 1040 Wien, Karlsgasse 5, entspricht, wird wie Neumaterial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gesehen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311</w:t>
        <w:tab/>
        <w:t>Planum und Schotterschichte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VS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s gelten die Richtlinien und Vorschriften für den Straßenbau (RVS 8S), herausgegeben von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schungsgemeinschaft für Straße und Verkehr, 1040 Wien, Karlsgasse 5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fällsausbildung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nn nicht anders angegeben ist eine Gefällsausbildung bis 5 Prozent in die Einheitspreis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kalkulier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131101</w:t>
        <w:tab/>
        <w:t xml:space="preserve">Unterbauplanum profilgerecht gerichtet und verdichtet. Da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nterbauplanum wird für den darüberliegenden Oberbau mi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eigneten Geräten verdichtet und abgeglichen. Das Verdich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rfolgt so, dass die geforderten Verdichtungswerte überall erreich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rden. Das fertiggestellte Unterbauplanum liegt mit einer Genauigkei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on +/- 3 cm auf Sollhöh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31101A</w:t>
        <w:tab/>
        <w:t>Unterbauplanum Gehweg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Für Gehwege mit einem Verdichtungswert (EV1-Wert) von 20 MN/m2.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6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6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6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8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31103</w:t>
        <w:tab/>
        <w:t xml:space="preserve">Frostschutzschichte (untere Tragschichte). Als Frostschutzmaterial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rden nur humusfreie, korngestufte Sand-Kies-Gemische o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brochenes Gesteinmaterial oder eine gleichmäßige Mischung au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iden verwendet. Das Material ist wetterbeständig und frostsicher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rf während der Verdichtungsarbeit keine unzulässige </w:t>
      </w:r>
    </w:p>
    <w:p>
      <w:pPr>
        <w:pStyle w:val="Normal"/>
        <w:tabs>
          <w:tab w:val="clear" w:pos="708"/>
          <w:tab w:val="left" w:pos="6911" w:leader="none"/>
        </w:tabs>
        <w:spacing w:before="254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78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 xml:space="preserve">Kornzertrümmerung erleiden. Der Einbau und das Verdichten erfolg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o, dass die geforderten Verdichtungswerte überall erreicht werden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s fertiggestellte Planum der Frostschutzschichte liegt mit ein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nauigkeit von +/- 2 cm auf Sollhöh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31103B</w:t>
        <w:tab/>
        <w:t>Frostschutzschichte 20cm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20 cm dick.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6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6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6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8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31105</w:t>
        <w:tab/>
        <w:t xml:space="preserve">Mechanisch stabilisierte Tragschichte (obere Tragschichte) au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humusfreiem, korngestuftem Kantkornmaterial, Korngröße 0/35 o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0/55. Das Material ist wetterbeständig, frostsicher und frostbeständig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nd darf während der Verdichtungsarbeit keine unzulässig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ornzertrümmerung erleiden. Das Einbauen und das Verdich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rfolgt bei günstigem Wassergehalt so, dass die geforderten </w:t>
      </w:r>
    </w:p>
    <w:p>
      <w:pPr>
        <w:pStyle w:val="Normal"/>
        <w:tabs>
          <w:tab w:val="clear" w:pos="708"/>
          <w:tab w:val="left" w:pos="1247" w:leader="none"/>
        </w:tabs>
        <w:spacing w:before="1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dichtungswerte überall erreicht werden. Das fertiggestellte Planum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mechanisch stabilisierten Tragschichte liegt mit einer Genauigkeit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on +/- 2 cm auf Sollhöhe. Angegeben ist die Dicke im verdichtet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ustand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31105A</w:t>
        <w:tab/>
        <w:t>Mech.stab.Tragschichte 10cm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10 cm dick, für Gehsteige, Radwege und dergleich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Geforderter Verformungsmodul EV1: 60 MN/m2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3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6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6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2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31113</w:t>
        <w:tab/>
        <w:t xml:space="preserve">Trennlage mit Übergriff. Das Verlegen erfolgt derart gesichert, dass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urch Wettereinfluss und durch Überschüttung die planebene Lag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icht beeinträchtigt wird. Abgerechnet wird die mit der Trennlag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gedeckte Fläche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31113A</w:t>
        <w:tab/>
        <w:t>Trennlage Geotextil(Vlies)200g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Aus Geotextil (Vlies), mindestens 200 g/m2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29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2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6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8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312</w:t>
        <w:tab/>
        <w:t>Unterlags-, Pflasterdrainbeton, Betondecken</w:t>
      </w:r>
    </w:p>
    <w:p>
      <w:pPr>
        <w:pStyle w:val="Normal"/>
        <w:tabs>
          <w:tab w:val="clear" w:pos="708"/>
          <w:tab w:val="left" w:pos="1247" w:leader="none"/>
        </w:tabs>
        <w:spacing w:before="23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VS:</w:t>
      </w:r>
    </w:p>
    <w:p>
      <w:pPr>
        <w:pStyle w:val="Normal"/>
        <w:tabs>
          <w:tab w:val="clear" w:pos="708"/>
          <w:tab w:val="left" w:pos="6911" w:leader="none"/>
        </w:tabs>
        <w:spacing w:before="256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79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s gelten die Richtlinien und Vorschriften für den Straßenbau (RVS 8S), herausgegeben von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schungsgemeinschaft für Straße und Verkehr, 1040 Wien, Karlsgasse 5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ug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geneinlagen, soweit nicht anders angegeben nach Wahl des Auftragnehmers, bestehen au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usammendrückbarem Material und verbleiben im Betonkörper. Bei angeordnetem Fugenvergus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rden die oberen, in den Frischbeton vorübergehend eingelegten Fugenleisten (nach Wahl d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ftragnehmers), die eine Breite mindestens gleich der Dicke der Fugeneinlagen aufweisen, nach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m Verdichten des Betons entfernt. Die Fugenränder werden sauber nachbearbeite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rschwernisse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lle Erschwernisse beim Herstellen von Anschlussflächen, Aussparungen, Zwickel und dergleich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ind in die Einheitspreise einkalkuliert (seitliche Schalung und Fugenverguss in eigener Position)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fällsausbildung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nn nicht anders angegeben ist eine Gefällsausbildung bis 3 Prozent in den Einheitspreis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kalkuliert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131201</w:t>
        <w:tab/>
        <w:t xml:space="preserve">Unterlagsbeton für Gehsteige, Fahrbahnen und dergleichen. Fugen i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otwendigen oder vorgeschriebenen Abständen ausgebildet, jedoch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indestens alle 4,0 m. Die Oberfläche wird plangemäß abgeglich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nd beim Ausführen einer bituminösen Decke entsprechend roh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gezog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31201K</w:t>
        <w:tab/>
        <w:t>Unterlagsbeton C20/25 Gehst.10cm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ür Gehsteige, Festigkeitsklasse C20/25, 10 cm dick.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6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6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314</w:t>
        <w:tab/>
        <w:t>Pflasterarbeiten, Randbegrenzunge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VS:</w:t>
      </w:r>
    </w:p>
    <w:p>
      <w:pPr>
        <w:pStyle w:val="Normal"/>
        <w:tabs>
          <w:tab w:val="clear" w:pos="708"/>
          <w:tab w:val="left" w:pos="1247" w:leader="none"/>
        </w:tabs>
        <w:spacing w:before="8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s gelten die Richtlinien und Vorschriften für den Straßenbau (RVS 8S), herausgegeben von 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schungsgemeinschaft für Straße und Verkehr, 1040 Wien, Karlsgasse 5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arbeitungsrichtlini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arbeitungsrichtlinien und Verlegeanleitungen des Herstellers des jeweiligen Belages werd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gehalt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fällsausbildung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nn nicht anders angegeben ist eine Gefällsausbildung bis 3 Prozent in den Einheitspreis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kalkulier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legepläne:</w:t>
      </w:r>
    </w:p>
    <w:p>
      <w:pPr>
        <w:pStyle w:val="Normal"/>
        <w:tabs>
          <w:tab w:val="clear" w:pos="708"/>
          <w:tab w:val="left" w:pos="6911" w:leader="none"/>
        </w:tabs>
        <w:spacing w:before="192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8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angebotenen Preise bei Belägen mit verschiedenen Farben und/oder Steingrößen bezieh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ich auf die beigelegten Verlegepläne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legen im Sandbett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n der Folge gilt, wenn nicht anders angegeben, mit dem Begriff im Sandbett verlegt (S-bett),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rstellung im Sinne der ungebundenen Bauweise gemäß RVS 8S.06.4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legen im Mörtelbett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n der Folge gilt, wenn nicht anders angegeben, mit dem Begriff im Mörtelbett verlegt (Mört.),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rstellung im Sinne der gebundenen Bauweise gemäß RVS 8S.06.4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legen auf Auflagerplatt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n der Folge gilt mit dem Begriff auf Auflagerplatten (A-pl) folgender Arbeitsablauf, einschließlich </w:t>
      </w:r>
    </w:p>
    <w:p>
      <w:pPr>
        <w:pStyle w:val="Normal"/>
        <w:tabs>
          <w:tab w:val="clear" w:pos="708"/>
          <w:tab w:val="left" w:pos="1247" w:leader="none"/>
        </w:tabs>
        <w:spacing w:before="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aterialbeistellung, als angebot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Verlegen der Platten auf Auflagerplatten, einschließlich Ausgleich der vorhandenen Unebenheit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is 0,5 cm mit Ausgleichplättchen, gemessen mit einer 1,2 m langen Latte, auf vorhanden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höhengerechter und entsprechender Unterlagsschichte (z.B. Unterlags-, Gefälls- o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chutzbeton, in eigener Position). Reinigen der fertig verlegten Fläch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lattenabmessun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Nennmaße in den Positionen der Platten bezüglich Längen und Breiten dürfen um +/- 1 cm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fferieren. Die zulässigen Toleranzen laut ÖNORM sind jedoch einzuhalt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rechnung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ssparungen im Belag mit einer Einzelfläche unter 1,0 m2 werden nicht abgezogen. Randplatt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nd Zuschnitte für Randausbildungen, Rundungen, Schrägen und Schächte werden gesondert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rechne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aterial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atursteinmaterial entspricht der Anwendungsklasse 6 (ÖNORM B 3118), Pflastersteine, Platt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nd Bordsteine aus Beton entsprechen der Klasse D (ÖNORMEN 1338, 1339 bzw. 1340)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131414</w:t>
        <w:tab/>
        <w:t xml:space="preserve">Verbund- oder Doppelverbundsteine auf vorhandenem Unterbau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legt, einschließlich der passenden Rand- oder Halbrandsteine. Da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passen an Aussparungen und Einbauten wird nicht gesonder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rechnet. Einbauten und Aussparungen bis zu 1,0 m2 Einzelfläch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rden nicht abgezogen. Im Sandbett verlegt und mit Sand verfug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(Schneidearbeiten in eigener Position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31414A</w:t>
        <w:tab/>
        <w:t>Verbundstein im Sandbett grau 6cm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Farbe grau, 6 cm dick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2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6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8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31416</w:t>
        <w:tab/>
        <w:t xml:space="preserve">Zuschnitte (Zwicken) von Verbund- oder Doppelverbundsteinen ohn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nterschied der Ar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8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31416A</w:t>
        <w:tab/>
        <w:t>Zuschnitte Verbundst.6cm dick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6 cm dick.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spacing w:before="63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30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65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95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31431</w:t>
        <w:tab/>
        <w:t xml:space="preserve">Raseneinfassungen aus schalreinen Betonfertigteilen mit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ementmörtel verfugt, mit Ortbetonfundament mit Rückenstütze aus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Pflasterdrainbeton, Querschnitt mindestens 0,1 m2, einschließlich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sheben und Abtransportieren des Erdmaterials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31431B</w:t>
        <w:tab/>
        <w:t>Beton-Raseneinfassung 25cm N+F grau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Mit Steinen mit Nut und Feder (N+F), 25 x 5 cm, abgerundet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turgrau.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spacing w:before="3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6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19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5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31440</w:t>
        <w:tab/>
        <w:t xml:space="preserve">Granitrand-, Granitbord- oder Granitleistensteine, mit Zementmörtel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fugt, mit Ortbetonfundament mit Rückenstütze, aus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Pflasterdrainbeton, im erforderlichen Querschnitt, einschließlich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sheben und Abtransportieren des Erdmaterials. Die angegeben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erksteinbezeichnungen entsprechen der ÖNORM B 3108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31440B</w:t>
        <w:tab/>
        <w:t>Granitrandstein K4 20x24cm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Randstein K4, 20 x 24 cm.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spacing w:before="29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25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5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315</w:t>
        <w:tab/>
        <w:t>Sonstige Außenarbeiten</w:t>
      </w:r>
    </w:p>
    <w:p>
      <w:pPr>
        <w:pStyle w:val="Normal"/>
        <w:tabs>
          <w:tab w:val="clear" w:pos="708"/>
          <w:tab w:val="left" w:pos="1247" w:leader="none"/>
        </w:tabs>
        <w:spacing w:before="23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fälle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nn nicht anders angegeben ist eine Gefällsausbildung bis 5 Prozent in die Einheitspreis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kalkuliert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131501</w:t>
        <w:tab/>
        <w:t xml:space="preserve">Fundamente herstellen für vom Auftraggeber beigestellte Geräte, z.B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lopfstangen und Schaukeln, einschließlich Fundamentaushub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btransport des Erdmaterials, Fundamentbeton und etwaigem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setzen der vom Auftraggeber beigestellten Einschubrohr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388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8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31501A</w:t>
        <w:tab/>
        <w:t>Fundament herst.b.0,25m3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Fundamenteinzelgröße bis 0,25 m3.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spacing w:before="63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2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4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6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31501K</w:t>
        <w:tab/>
        <w:t>Streifenfund.f.Einfr.frostfrei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treifenfundamente bis frostfreie Tiefe einschließlich etwaig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chalung ab Planum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tongüte C16/20 XC2. Höchstbreite: 30 cm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ür Einfriedungsmauerwerk bzw. Zäune aller Art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5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2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7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31501L</w:t>
        <w:tab/>
        <w:t>Az Streif.fund. für besond.eben Oberfl.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fzahlung für besonders ebene und horizontale Oberfläche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Höhentoleranz max. +/-5 mm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ür das Aufsetzen eines Sichtmauerwerks gerichtet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8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2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31502</w:t>
        <w:tab/>
        <w:t xml:space="preserve">Fundamente für Außenbeleuchtungen u. dgl. herstellen, einschließlich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damentaushub, Abtransport des Erdmaterials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damentbeton C25/30. Einschließlich Sichtschalung im ober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reich bis 15 cm Höhe, Abfasung der sichtbaren Kanten und fei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reiben aller Sichtfläch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schließlich etwaigem Versetzen von beigestellten Einlegeteilen o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arbeiten an Rohraustritte aller Art.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31502A</w:t>
        <w:tab/>
        <w:t>Fund.herst.b.0,25 m3,Oberfl.verr.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undamenteinzelgröße bis 0,25 m3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2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4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6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31550</w:t>
        <w:tab/>
        <w:t xml:space="preserve">Zaunsockelmauerwerk aus Schalsteinen mit besonder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asserabweisender Oberfläche in Sichtqualitä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setzen des Mauerwerks auf Streifenfundamenten (Abrechnung in </w:t>
      </w:r>
    </w:p>
    <w:p>
      <w:pPr>
        <w:pStyle w:val="Normal"/>
        <w:tabs>
          <w:tab w:val="clear" w:pos="708"/>
          <w:tab w:val="left" w:pos="6911" w:leader="none"/>
        </w:tabs>
        <w:spacing w:before="104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8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eigener Position)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Mauersteine sind mittels Kunststoffkeilen exakt auszurichten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Höhentoleranz der horizontalen Sichtfugen max.+/-2 mm1. Seitl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weichung ebenfalls max.2 mm1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schließlich Einbau von Halbsteinen sowie Verschnitten aller Art a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reuzungs-und Endpunkt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üllbeton aus vom Steinhersteller erzeugter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ackware erdfeucht eingebracht und verdichtet.Oberfläche in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bersten Schar eben abgezogen, für das Versetzen von Abdeckplat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richte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.B Mauersteine UNIVERSAL 40/20/20 samt zugehörig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bdeckplatten der Fa.Häusler Ges.m.b.H, A-2351 Wr.Neudorf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icoweg 3. oder glw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gebotenes System (mit Angabe des Herstellers)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. . . . . . . . . . . . . . . . . . . . . . . . . . . . . . . . . . . . . . . 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. . . . . . . . . . . . . . . . . . . . . . . . . . . . . . . . . . . . . . . 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31550A</w:t>
        <w:tab/>
        <w:t>Zaunsockelmwk.Mauerst.m.Sichtob.fl. 40 cm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auerwerk, 2 Scharen = 40 cm hoch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32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3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3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31550K</w:t>
        <w:tab/>
        <w:t>Abdeckplatten geklebt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deckplatten mit satteldachförmiger Oberfläche 22,5x25x6,5 cm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it vom Hersteller geliefertem Dichtkleber nach dessen Richtlini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setzt.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25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7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32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31550L</w:t>
        <w:tab/>
        <w:t>Az Einsch.Zaunsteher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fzahlung auf die Positionen Sichtmauerwerk und Abdeckplatten fü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s Versetzen beigestellter Einschubrohre bzw. das Herstell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sprechender Aussparungen für das Versetzen vo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etallzaunstehern aller Ar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zurechnen ist das Vergießen nach den bauseits versetzten </w:t>
      </w:r>
    </w:p>
    <w:p>
      <w:pPr>
        <w:pStyle w:val="Normal"/>
        <w:tabs>
          <w:tab w:val="clear" w:pos="708"/>
          <w:tab w:val="left" w:pos="6911" w:leader="none"/>
        </w:tabs>
        <w:spacing w:before="1534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8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 xml:space="preserve">Zaunstehern mit Vergussmasse mit oberem Abschluss, im Ausseh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Oberfläche der Abdeckplatten angepasst.   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spacing w:before="3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6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4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0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31550Q</w:t>
        <w:tab/>
        <w:t>Az Dehnfuge</w:t>
        <w:tab/>
      </w:r>
      <w:r>
        <w:rPr>
          <w:rFonts w:cs="Arial" w:ascii="Arial" w:hAnsi="Arial"/>
          <w:sz w:val="20"/>
        </w:rPr>
        <w:t>Z</w:t>
        <w:tab/>
        <w:t>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fzahlung auf die Positionen Sichtmauerwerk für den Einbau vo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om Hersteller erzeugten systemangepassten Dehnfugenprofilen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r. je m1 Mauerwerkshöhe.   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64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m</w:t>
        <w:tab/>
      </w:r>
      <w:r>
        <w:rPr>
          <w:rFonts w:cs="Arial" w:ascii="Arial" w:hAnsi="Arial"/>
          <w:sz w:val="20"/>
        </w:rPr>
        <w:t>* * * * * * * * * * *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316</w:t>
        <w:tab/>
        <w:t>Kinderspielplätze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131650</w:t>
        <w:tab/>
        <w:t xml:space="preserve">Fallschutzplatten auf vorbereitetem Untergrund aus verdichte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chotterflächen aus Kantkorn verleg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31650B</w:t>
        <w:tab/>
        <w:t>Fallschutzplatten lief+verleg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it neuen Fallschutzplatten mit Kunststoffgranulatoberfläche (gemäß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ÖNORM), zugelassen für freie Fallhöhen bis 150 cm. Im Splittbet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legt nach den Verarbeitungsrichtlinien des Erzeugers, einschließlich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plittbett und allen Schneidearbeiten an den Randbegrenzungen sow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otwendigen Ausschnitten beim Anarbeiten an Spielgeräte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andelaber etc. 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32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32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31660</w:t>
        <w:tab/>
        <w:t xml:space="preserve">Liefern und versetzen eines Palisadensandkasten, Holzart: Kiefer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esseldruckimprägnier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schl. Erdaushub, Unterbauplanum ca. 60 cm u. Niveau, Abtranspor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s Erdmaterials, sowie einbringen von 20 cm Rollierung u. 1 Lag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otextil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schließlich Sandbefüllung ca. 40 cm hoch mit Marchfeldsand mi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Lehmanteil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31660A</w:t>
        <w:tab/>
        <w:t>Palisaden-Sandkasten 250x250 einschl. Sand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andkasten 250x250 cm groß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.B.Fabrikat EIBE acqua der Fa.Eibe Produktion + vertrieb GmbH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90 Wien, Liechtensteinstr. 52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gebotenes Produkt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6911" w:leader="none"/>
        </w:tabs>
        <w:spacing w:before="415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8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 xml:space="preserve">. . . . . . . . . . . . . . . . . . . . . . . . . . . . . . . . . . . . . . . 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spacing w:before="21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31661</w:t>
        <w:tab/>
        <w:t xml:space="preserve">Kleinkinderschaukel, Schaukelbalkenhöhe ca. 150 cm einschl.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istellen von 2 Pfostenschuh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undpfostensteher aus Kiefer, kesseldruckimprägnier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undamente in eigener Position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31661A</w:t>
        <w:tab/>
        <w:t>Kleinkinderschaukel</w:t>
        <w:tab/>
      </w:r>
      <w:r>
        <w:rPr>
          <w:rFonts w:cs="Arial" w:ascii="Arial" w:hAnsi="Arial"/>
          <w:sz w:val="20"/>
        </w:rPr>
        <w:t>Z</w:t>
        <w:tab/>
        <w:t>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.B.Fabrikat Eibe Minimondo Gänseblümchen od. glw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gebotenes Produkt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. . . . . . . . . . . . . . . . . . . . . . . . . . . . . . . . . . . . . . . 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spacing w:before="44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64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ST</w:t>
        <w:tab/>
      </w:r>
      <w:r>
        <w:rPr>
          <w:rFonts w:cs="Arial" w:ascii="Arial" w:hAnsi="Arial"/>
          <w:sz w:val="20"/>
        </w:rPr>
        <w:t>* * * * * * * * * * *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31662</w:t>
        <w:tab/>
        <w:t xml:space="preserve">Kleinkinderrutsche mit Aufstiegstreppe,alle Holzteile aus Kiefer,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esseldruckimprägnier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schl. Beistellen der erforderlichen Pfostenschuhe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undamente in eigener Position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31662A</w:t>
        <w:tab/>
        <w:t>Kleinkinderrutsche m. Aufstiegstreppe</w:t>
        <w:tab/>
      </w:r>
      <w:r>
        <w:rPr>
          <w:rFonts w:cs="Arial" w:ascii="Arial" w:hAnsi="Arial"/>
          <w:sz w:val="20"/>
        </w:rPr>
        <w:t>Z</w:t>
        <w:tab/>
        <w:t>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.B.Fabrikat Eibe Minimondo Veilchen od. glw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gebotenes Produkt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. . . . . . . . . . . . . . . . . . . . . . . . . . . . . . . . . . . . . . . 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spacing w:before="44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64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ST</w:t>
        <w:tab/>
      </w:r>
      <w:r>
        <w:rPr>
          <w:rFonts w:cs="Arial" w:ascii="Arial" w:hAnsi="Arial"/>
          <w:sz w:val="20"/>
        </w:rPr>
        <w:t>* * * * * * * * * * *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31663</w:t>
        <w:tab/>
        <w:t xml:space="preserve">Sitzbank mit Lehne, Bankgestell aus Stahl,feuerverzinkt und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dbeschichtet, Bankauflage aus mind. 35 mm dicken Hatholzbrettern,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schliffen und mit Klarlack beschichtet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31663A</w:t>
        <w:tab/>
        <w:t>Sitzbank mit Lehne</w:t>
        <w:tab/>
      </w:r>
      <w:r>
        <w:rPr>
          <w:rFonts w:cs="Arial" w:ascii="Arial" w:hAnsi="Arial"/>
          <w:sz w:val="20"/>
        </w:rPr>
        <w:t>Z</w:t>
        <w:tab/>
        <w:t>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ind. 1,80 m lang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.B. eibe Cite Bank mit Lehne Eric od. glw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gebotenes Produkt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6911" w:leader="none"/>
        </w:tabs>
        <w:spacing w:before="196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86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 xml:space="preserve">. . . . . . . . . . . . . . . . . . . . . . . . . . . . . . . . . . . . . . . 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spacing w:before="21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64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ST</w:t>
        <w:tab/>
      </w:r>
      <w:r>
        <w:rPr>
          <w:rFonts w:cs="Arial" w:ascii="Arial" w:hAnsi="Arial"/>
          <w:sz w:val="20"/>
        </w:rPr>
        <w:t>* * * * * * * * * * *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320</w:t>
        <w:tab/>
        <w:t>Bitum.Tragschichten, Walz-u.Gussasphalte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132014</w:t>
        <w:tab/>
        <w:t xml:space="preserve">Gussasphalt für Gehsteige und dergleichen, Typ GA4, auf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orbereiteter Unterlage oder Trennschicht, Oberfläche abgestreut mi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üllerarmem San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32014A</w:t>
        <w:tab/>
        <w:t>Gussasphalt-Gehsteig GA4 2cm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lagig, 2 cm dick.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6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6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8769" w:leader="none"/>
        </w:tabs>
        <w:spacing w:before="26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3 SUMME Außenanlagen</w:t>
        <w:tab/>
        <w:t>. . . . . . . . . . . .</w:t>
      </w:r>
    </w:p>
    <w:p>
      <w:pPr>
        <w:pStyle w:val="Normal"/>
        <w:tabs>
          <w:tab w:val="clear" w:pos="708"/>
          <w:tab w:val="left" w:pos="6911" w:leader="none"/>
        </w:tabs>
        <w:spacing w:before="6807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87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4</w:t>
        <w:tab/>
        <w:t>Besondere Instandsetzungsarbeiten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Version 11, 2002-09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rüste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i Putzarbeiten an Fassaden und in Aufzugsschächten werden die Gerüste gesondert verrechne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öh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nn keine Höhen angegeben werden, sind die Positionen mit einer Höhe bis 3,2 m kalkuliert. Die </w:t>
      </w:r>
    </w:p>
    <w:p>
      <w:pPr>
        <w:pStyle w:val="Normal"/>
        <w:tabs>
          <w:tab w:val="clear" w:pos="708"/>
          <w:tab w:val="left" w:pos="1247" w:leader="none"/>
        </w:tabs>
        <w:spacing w:before="11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bgeltung der Erschwernisse bei Wänden und Decken mit Höhen über 3,2 bis 5,0 m ist mit ein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fzahlung geregelt, in die auch Gerüstmehrkosten einkalkuliert sind. Bei Wänden mit einer Höh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über 3,2 bis 5,0 m wird die Aufzahlung von der Aufstandsfläche bis Oberkante dieser Wand, also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e gesamte Wandhöhe, nicht nur die höhergelegenen Teilflächen verrechne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brechen, Abschlagen - Auslösen, Demontier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Ausdrücke Abbrechen oder Abschlagen bedeuten, dass der Auftraggeber mit ein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iederverwendung des Materials nicht rechne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Ausdrücke Auslösen oder Demontieren bedeuten ein sorgfältiges Auslösen oder Demontier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wecks Wiederverwendung. Im Einheitspreis ist auch das sorgfältige Lagern auf der Baustelle, im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vernehmen mit dem Auftraggeber, einkalkulier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hördliche Vorschreibun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behördlichen Vorschreibungen betreffend Schallschutz, Staubschutz und das Verwenden vo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tainern werden vom Auftragnehmer vor der Angebotslegung erkundet und die Kosten dafür i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e Einheitspreise einkalkulier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rechnung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nn nicht anders angegeben, wird Abbrechen, Abschlagen, Stemmen und dergleichen immer i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estem, nicht aufgelockertem Zustand (Ausmaß der Bauteile vor deren Abbruch) abgerechnet. Im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heitspreis der Positionen, die ein Abbrechen beinhalten, ist das Trennen und das Transportier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Baurestmassen zur Ladestelle einschließlich der etwaigen Anlage eines Zwischenlagers auf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r Baustelle nach Wahl des Auftragnehmers einkalkulier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ind in Positionen, die ein Abbrechen, Abschlagen, Stemmen und dergleichen beinhalten, die zu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rechnung kommenden Positionen für das Entsorgen angegeben, gelten die dort festgelegt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nahmen über die anfallenden Mengen von verschiedenen Baurestmassen für die Abrechnung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ls vereinbart, unabhängig von etwaigen Minder- oder Mehrmengen oder der tatsächlichen Art. Ist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s Entsorgen bereits im Einheitspreis einkalkuliert, ist dies in der Position ausdrücklich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gegeb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aurestmassen entsor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s Abtransportieren und Verwerten oder Deponieren (Entsorgen) von Baurestmassen ist i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genen Positionen der Leistungsgruppe 01, Unterleistungsgruppe Entsorgen von Baurestmass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r Baustelle, geregelt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420</w:t>
        <w:tab/>
        <w:t>Mauerwerksverfestigung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ämtliche Gerüstungen sind in die Einheitspreise einzurechn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e Verfestigungsarbeiten können erst abgeschlossen werden, wenn die geforderte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estigkeitswerte sowohl des Mörtels als Einzelkomponente, als auch des Mauerwerks als </w:t>
      </w:r>
    </w:p>
    <w:p>
      <w:pPr>
        <w:pStyle w:val="Normal"/>
        <w:tabs>
          <w:tab w:val="clear" w:pos="708"/>
          <w:tab w:val="left" w:pos="6911" w:leader="none"/>
        </w:tabs>
        <w:spacing w:before="102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88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Verbundbaustoff erzielt und mittels Prüfzeugnis nachgewiesen sind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ls Kalkulationsbasis wird ein Mauerwerksgutachten einer autorisierten Prüfanstalt durch d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ftraggeber beigestell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zum Nachweis der Güte des verfestigten Mauerwerks erforderlichen Bohrkerne sind vom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ftragnehmer zu entnehmen und bei einer autorisierten Anstalt prüfen zu lassen. Hierüber ist ei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utachten vorzulegen. Der Vorgang ist solange zu wiederholen, bis der gewünschte Erfolg erziel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s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ämtliche Bohrkerne sowie auch mögliche Nachverpressungen sind mit den Einheitspreisen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gebotenen Positionen abgegolten und werden nicht gesondert vergüte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lle Arbeitsschritte sind genau zu dokumentieren und darüber entsprechende Protokolle zu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fassen. Die Protokolle sind dem Auftraggeber zu übergeben. Die Kosten sind in d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heitspreisen enthalt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in den Positionstexten angegebenen Maße beziehen sich auf die Rohbaustärke. Di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rechnung erfolgt nach den Rohbaumaß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e gefordeten Festigkeitswerte nach dem Verpressen sind gemäß ÖNORM B 3350 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örteldruckfestigkeit: 3 N/mm2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harakteristische Mauerwerksdruckfestigkeit: 5 N/mm2 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420000</w:t>
        <w:tab/>
        <w:t>Baustelleneinrichtung und Räumung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-und Abtransport sowie Vorhalten aller zur Durchführung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festigungsarbeiten erforderlichen Geräte und Maschin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tillstandszeiten, welche sich durch die Überprüfung der erziel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festigungen und daraus eventuell notwendigen Nachverpressung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rgeben, werden nicht gesondert vergütet und sind im Einheitsprei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nthalt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e zwischenzeitliche Räumung der Baustelle und eine etwaig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iedereinrichtung bei notwendigem Nachverpressen erfolgt auf Risiko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s Auftragnehmers und wird ebenfalls nicht gesondert bezahlt. 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97" w:leader="none"/>
        </w:tabs>
        <w:spacing w:before="78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1,00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PA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28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42001</w:t>
        <w:tab/>
        <w:t xml:space="preserve">Mauerwerksverfestigung von Vollziegelmauerwerk mit Kunstharz bzw.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ementgebundenem Injektionsgu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Herstellen der Bohrungen im erforderlichen Umfang und in der 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jeweiligen Wand-bzw. Pfeilerstärke angepassten Tiefe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bringen der Injektionsvorrichtung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Herstellen eines Dämmputzes zur Verhinderung vo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jektionsverlusten, wenn erforderlich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njizieren des gewählten Injektionsgutes bis zum Erreichen 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forderten Festigkeitswerte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ntfernen der Packer und verschließen der Packerlöcher mit ZM-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örtel.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212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89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42001B</w:t>
        <w:tab/>
        <w:t>Mauerw.verf.Zieg.mwk.Pf. 30-45 cm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festigung von Mauerwerkspfeilern mit einer Stärke über 30 bis 45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m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trifft:  </w:t>
      </w:r>
      <w:r>
        <w:rPr>
          <w:rFonts w:cs="Arial" w:ascii="Arial" w:hAnsi="Arial"/>
          <w:b/>
          <w:sz w:val="20"/>
        </w:rPr>
        <w:t>Außenwand Straße im 1.OG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gerechneter Verbrauch von Injektionsgut je m3 Mauerwerk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. . . . . . . . . . . . . . . . . . . . . . . . . . . . . . . . . . . . . . . 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spacing w:before="87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10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0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42001C</w:t>
        <w:tab/>
        <w:t>Mauerw.verf.Zieg.mwk.Pf. 45-60cm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festigung von Mauerwerkspfeilern mit einer Stärke über 45 bis 60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m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trifft: </w:t>
      </w:r>
      <w:r>
        <w:rPr>
          <w:rFonts w:cs="Arial" w:ascii="Arial" w:hAnsi="Arial"/>
          <w:b/>
          <w:sz w:val="20"/>
        </w:rPr>
        <w:t>Außenwand Straßenseite im Erdgeschoss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gerechneter Verbrauch von Injektionsgut je m3 Mauerwerk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. . . . . . . . . . . . . . . . . . . . . . . . . . . . . . . . . . . . . . . 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.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15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5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42001K</w:t>
        <w:tab/>
        <w:t>Mauerw.verf.Zieg.mwk. b. 30 cm</w:t>
        <w:tab/>
      </w:r>
      <w:r>
        <w:rPr>
          <w:rFonts w:cs="Arial" w:ascii="Arial" w:hAnsi="Arial"/>
          <w:sz w:val="20"/>
        </w:rPr>
        <w:t>Z</w:t>
        <w:tab/>
        <w:t>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festigung von Wänden aus Vollziegelmauerwerk  mit einer Stärk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is 30 cm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trifft: </w:t>
      </w:r>
      <w:r>
        <w:rPr>
          <w:rFonts w:cs="Arial" w:ascii="Arial" w:hAnsi="Arial"/>
          <w:b/>
          <w:sz w:val="20"/>
        </w:rPr>
        <w:t>Feuermauern im Erdgeschoss und 1.Stock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gerechneter Verbrauch von Injektionsgut je m3 Mauerwerk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. . . . . . . . . . . . . . . . . . . . . . . . . . . . . . . . . . . . . . . 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.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38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64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38,00</w:t>
        <w:tab/>
        <w:t>m3</w:t>
        <w:tab/>
      </w:r>
      <w:r>
        <w:rPr>
          <w:rFonts w:cs="Arial" w:ascii="Arial" w:hAnsi="Arial"/>
          <w:sz w:val="20"/>
        </w:rPr>
        <w:t>* * * * * * * * 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42001L</w:t>
        <w:tab/>
        <w:t>Mauerw.verf.Zieg.mwk. 30-45  cm</w:t>
        <w:tab/>
      </w:r>
      <w:r>
        <w:rPr>
          <w:rFonts w:cs="Arial" w:ascii="Arial" w:hAnsi="Arial"/>
          <w:sz w:val="20"/>
        </w:rPr>
        <w:t>Z</w:t>
        <w:tab/>
        <w:t>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festigung von Wänden aus Vollziegelmauerwerk  mit einer Stärk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über 30 bis 45 cm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trifft: </w:t>
      </w:r>
      <w:r>
        <w:rPr>
          <w:rFonts w:cs="Arial" w:ascii="Arial" w:hAnsi="Arial"/>
          <w:b/>
          <w:sz w:val="20"/>
        </w:rPr>
        <w:t xml:space="preserve">Feuermauern im Keller bzw. Fundamente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Feuermauern im nicht unterkellerten Teil</w:t>
      </w:r>
    </w:p>
    <w:p>
      <w:pPr>
        <w:pStyle w:val="Normal"/>
        <w:tabs>
          <w:tab w:val="clear" w:pos="708"/>
          <w:tab w:val="left" w:pos="6911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9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gerechneter Verbrauch von Injektionsgut je m3 Mauerwerk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. . . . . . . . . . . . . . . . . . . . . . . . . . . . . . . . . . . . . . . 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.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spacing w:before="39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20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64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0,00</w:t>
        <w:tab/>
        <w:t>m3</w:t>
        <w:tab/>
      </w:r>
      <w:r>
        <w:rPr>
          <w:rFonts w:cs="Arial" w:ascii="Arial" w:hAnsi="Arial"/>
          <w:sz w:val="20"/>
        </w:rPr>
        <w:t>* * * * * * * * 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42001N</w:t>
        <w:tab/>
        <w:t>Mauerw.verf.Zieg.mwk. ü. 60  cm</w:t>
        <w:tab/>
      </w:r>
      <w:r>
        <w:rPr>
          <w:rFonts w:cs="Arial" w:ascii="Arial" w:hAnsi="Arial"/>
          <w:sz w:val="20"/>
        </w:rPr>
        <w:t>Z</w:t>
        <w:tab/>
        <w:t>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festigung von Wänden aus Vollziegelmauerwerk  mit einer Stärk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über 60 cm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trifft: </w:t>
      </w:r>
      <w:r>
        <w:rPr>
          <w:rFonts w:cs="Arial" w:ascii="Arial" w:hAnsi="Arial"/>
          <w:b/>
          <w:sz w:val="20"/>
        </w:rPr>
        <w:t>Außenwand Straßenseite im Keller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gerechneter Verbrauch von Injektionsgut je m3 Mauerwerk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. . . . . . . . . . . . . . . . . . . . . . . . . . . . . . . . . . . . . . . 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.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45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64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45,00</w:t>
        <w:tab/>
        <w:t>m3</w:t>
        <w:tab/>
      </w:r>
      <w:r>
        <w:rPr>
          <w:rFonts w:cs="Arial" w:ascii="Arial" w:hAnsi="Arial"/>
          <w:sz w:val="20"/>
        </w:rPr>
        <w:t>* * * * * * * * 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42001X</w:t>
        <w:tab/>
        <w:t>Mehrverbrauch von Injektionsgut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ehrverbrauch von Injektionsgut über den eingerechneten Verbrauch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inaus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Nachweis erfolgt über die aufzustellenden Protokolle. 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44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150,00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43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43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43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43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50,00</w:t>
        <w:tab/>
        <w:t>kg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42001Y</w:t>
        <w:tab/>
        <w:t>Abschlussgutacht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ibringen eines positiven Gutachtens einer autorisierten Prüfanstal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über die lt. Angabe zu erzielenden Festigkeitswerte aller verfestig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auerwerksteile. 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9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1,00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PA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6911" w:leader="none"/>
        </w:tabs>
        <w:spacing w:before="109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9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430</w:t>
        <w:tab/>
        <w:t>Holzverbunddeck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stehende Holzdecken (Dippelbaumdecken oder Tramdecken) werden durch Aufbringen ein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fbetons sowie Setzen von speziellen Verbindungsmitteln zur Aufnahme der Schubspannung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der Verbundfuge zu einem Verbundtragwerk geform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s dürfen nur zugelassene Produkte verwendet werden. Die Zulassung ist dem Auftraggeb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orzuleg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rundsätzlich sind zwei Arten der Ausführung zu unterscheid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Herstellen des Verbundsystems mit Unterstellung. Alle Lasten wirken auf das Verbundsystem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11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- Herstellen des Verbundsytems ohne Unterstellung. Zum Zeitpunkt t=0 wirken nur die Auflast +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utzlast auf das Verbundsystem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Deckenunterstellung wird in eigenen Positionen geregelt. 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143001</w:t>
        <w:tab/>
        <w:t xml:space="preserve">Verbundelemente (Spezialverbundschrauben) mit Zulassung liefer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nd nach den Angaben der Zulassung und der jeweiligen statisch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rechnung mit oder ohne vorbohren in die Holzdecke einschraub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43001A</w:t>
        <w:tab/>
        <w:t>Verbundelem. Dippelbaumdeck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ür Dippelbaumdecken ohne Unterschied der Stärke und der Brei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r Dippelbäume.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800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800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43001B</w:t>
        <w:tab/>
        <w:t>Verbundelem. Tramdeck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ür Tramdecken ohne Unterschied des Abstandes und d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Querschnitts der Träme.</w:t>
      </w:r>
    </w:p>
    <w:p>
      <w:pPr>
        <w:pStyle w:val="Normal"/>
        <w:tabs>
          <w:tab w:val="clear" w:pos="708"/>
          <w:tab w:val="left" w:pos="1020" w:leader="none"/>
          <w:tab w:val="left" w:pos="4639" w:leader="none"/>
          <w:tab w:val="left" w:pos="540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1000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167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.000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43003</w:t>
        <w:tab/>
        <w:t xml:space="preserve">Aufbeton auf Dippelbaumdecken aller Art. Die im Positionstex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gegebene Stärke bezieht sich auf die Mindeststärke über dem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ppelbaumscheitel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n den Einheitspreis ist der Aufbeton Betongüte mindestens C25/30 mi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m stärkebedingten Größtkorn einschließlich naturmaßbedingt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ehrstärken, jedenfalls mit eben und horizontal abgezogen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berfläche sowie die erforderliche Trennlage(PVC-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lie)einzurechn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ventuell erforderliche Bewehrung erfolgt in eigener Position.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1129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9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43003A</w:t>
        <w:tab/>
        <w:t>Aufbeton Dippelbaumdecken  6 cm stark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ür eine Nennstärke des Aufbetons von 6 cm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63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4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4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43004</w:t>
        <w:tab/>
        <w:t xml:space="preserve">Aufbeton auf Holztramdecken aller Art. Die im Positionstext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gegebene Stärke bezieht sich auf die Mindeststärke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n den Einheitspreis ist der Aufbeton Betongüte mindestens C25/30 mit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m stärkebedingten Größtkorn einschließlich naturmaßbedingt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ehrstärken, jedenfalls mit eben und horizontal abgezogen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berfläche sowie die erforderliche Trennlage(PVC-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lie)einzurechn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ventuell erforderliche Bewehrung erfolgt in eigener Position.  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43004A</w:t>
        <w:tab/>
        <w:t>Aufbeton Holztramdecken 6 cm stark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ür eine Nennstärke des Aufbetons von 6 cm.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spacing w:before="29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14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4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43005</w:t>
        <w:tab/>
        <w:t xml:space="preserve">Unterstellung von Holzdecken (Tram-oder Dippelbaumdecken) nach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fernen der alten Fußbodenkonstruktionen und vor Aufbringen des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planmäßigen Aufbetons für das Verbundsystem. Die Unterstellung ist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ür das Gewicht des Aufbetons zuzügl. unvermeidlicher Arbeitslast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u bemessen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43005A</w:t>
        <w:tab/>
        <w:t>Unterstellung Holzdeck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4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4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8769" w:leader="none"/>
        </w:tabs>
        <w:spacing w:before="316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4 SUMME Besondere Instandsetzungsarbeiten</w:t>
        <w:tab/>
        <w:t>. . . . . . . . . . . .</w:t>
      </w:r>
    </w:p>
    <w:p>
      <w:pPr>
        <w:pStyle w:val="Normal"/>
        <w:tabs>
          <w:tab w:val="clear" w:pos="708"/>
          <w:tab w:val="left" w:pos="6911" w:leader="none"/>
        </w:tabs>
        <w:spacing w:before="2556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9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5</w:t>
        <w:tab/>
        <w:t>Spezialgründungen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Version 12, 2004-03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atische Berechnung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nn nicht anders angegeben, werden die statischen Berechnungen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onstruktionszeichnungen vom Auftraggeber beigestell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odenverhältnisse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11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tragsbasis sind die durch Aufschlüsse, Bohrprofile oder Bodengutachten beschrieben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augrundschichten (Bodenverhältnisse) und die im Plan festgehaltenen Geländeform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Die Dokumentation wird gemäß ÖNORM durchgeführ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räte umstell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s Umstellen der Geräte im Bereich einer Baustelle oder eines Baustellenabschnittes ohne di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nützung gesonderter Transportgeräte ist in den Einheitspreisen einkalkulier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wehrung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e Bewehrung wird nach den Stahlauszugslisten verrechne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iefenstuf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e Einheitspreise gelten nur für die betreffenden Tiefenstufen, nicht aber für die darüberliegend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berer Abschluss der Gründun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i Ortbetongründungen wird so hoch betoniert, dass nach Entfernen der obersten verunreinigt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nd nicht genügend verfestigten Betonschichte in der projektgemäßen Höhenlage der voll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tonquerschnitt in der erforderlichen Güte vorhanden ist. Die Kosten hiefür sind in d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heitspreisen einkalkulier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Das Abschrämmen von Beton und Freilegen der Bewehrung zum Einbinden derselben in Bauteil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ird gesondert verrechne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tongüte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Einheitspreise gelten ohne Unterschied für Lieferbeton und/oder auf der Baustelle hergestellt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ton. Ist aus Gründen der Fertigung oder Einbringung ein höherer Zementanteil oder ein ander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ornaufbau notwendig als bei der angegebenen Festigkeitsklasse, sind die Kosten in d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heitspreisen einkalkulier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aurestmassen entsor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s Abtransportieren und Verwerten oder Deponieren (Entsorgen) von Baurestmassen ist i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genen Positionen der Unterleistungsgruppe 01.20 Entsorgen von Baurestmassen geregelt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500</w:t>
        <w:tab/>
        <w:t>Zusätzliche Vorbemerkungen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500030</w:t>
        <w:tab/>
        <w:t>Unterfangungsarbeit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orbemerkung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s bestehende, teilweise unterkellerte 2-geschossige Gebäude wird um 2 weitere Vollgeschoss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nd 2 Dachgeschosse aufgestock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s statischen Gründen ist die Verstärkung und Tieferführung der Fundamente erforderlich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plant ist eine Unterfangung mittels Hochdruckbodenvermörtelung. Die Abteufung erfolgt sowohl </w:t>
      </w:r>
    </w:p>
    <w:p>
      <w:pPr>
        <w:pStyle w:val="Normal"/>
        <w:tabs>
          <w:tab w:val="clear" w:pos="708"/>
          <w:tab w:val="left" w:pos="6911" w:leader="none"/>
        </w:tabs>
        <w:spacing w:before="121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9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vom Kellerniveau als auch vom Erdgeschossniveau aus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atische Berechnung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itens des AG wird ein Pfahlausteilungsplan basierend auf der vom AG erstellten statisch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rechnung beigestellt. Etwa erforderliche weitere Berechnungen sind vom AN zu erbring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odenverhältnisse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s Bodengutachten des Dr.Würger v.19.04.2004 liegt beim AG zur Einsichtnahme auf bzw. wir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m AN zur Verfügung gestell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uspensionsverluste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ventuelle Suspensionsverluste, welche auf Grund des Bodengutachtens zu erwarten sind werd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icht gesondert verrechnet und sind in die Einheitspreise einzurechn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räte umstell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 die Einreichpläne und auch der Pfahlausteilungsplan für den Bieter zur Einsichtnahm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fliegen, kann das Umstellen der Geräte im voraus erfasst und kalkuliert werden. Die </w:t>
      </w:r>
    </w:p>
    <w:p>
      <w:pPr>
        <w:pStyle w:val="Normal"/>
        <w:tabs>
          <w:tab w:val="clear" w:pos="708"/>
          <w:tab w:val="left" w:pos="1247" w:leader="none"/>
        </w:tabs>
        <w:spacing w:before="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sbezüglichen Kosten sind daher in die Einheitspreise einzurechnen und werden nicht gesondert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güte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messung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ämtliche für die Arbeiten notwendigen Vermessungen und Vermarkungen einschl. all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ugehöriger Materialien sind in die Einheitspreise einzurechn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benso sind der Aufwand für die höhenmäßige Nullmessung sowie die Setzungsmessung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schl. der zugehörigen Protokolle in die Einheitspreise einzurechn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otwendige Einbring-und Durchfahrtsöffnun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se sind vom AN rechtzeitig im Einvernehmen mit dem AG festzulegen und werden ebenso wi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 eventuelles Wiederverschließen bauseits hergestellt.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rschwernisse örtliche Platzverhältnisse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se sind vom Bieter auf Grund der aufliegenden Pläne und der notwendigen örtlich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sichtigung erkennbar und werden daher nicht gesondert vergütet.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spacing w:before="233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500040</w:t>
        <w:tab/>
        <w:t>Planmäßige Pfahloberkante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spacing w:before="3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m Bereich der Unterfangung bestehender Wände ist die kraftschlüssige Verbindung zu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arantier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m Bereich später aufgesetzter Stahlbetonfundamente ist jedenfalls so hoch zu verfestigen, dass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ach Entfernen der obersten, nicht genügend verfestigten Schichten an der planmäßig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fahloberkante Pfähle in der bedungenen Querschnittsfläche und Festigkeit vorhanden sind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n jenen Fällen, in denen diese Forderungen erst in tieferliegenden Niveaus erreicht werden, sind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dann notwendigen Ersatzmaßnahmen (Tieferführen der Fundamente einschl. etwaig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ehzeiten etc. ) vom AN zu trag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s Abstemmen der Überkubaturen über den planmäßigen Pfahloberkanten wird nach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sonderter Position vergütet. 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spacing w:before="233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550</w:t>
        <w:tab/>
        <w:t>Hochdruckbodenvermörtelung (HDBV)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spacing w:before="3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raftschlüssige Verbindung mit bestehenden Fundament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m Falle der Verwendung der Bodenverbesserungskörper zur Unterfangung bestehen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damente und Ableitung der Lasten in tiefer liegende Bodenschichten garantiert der AN di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Herstellung der kraftschlüssigen Verbindung zwischen Fundament und Bodenverbesserungskörp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zw. setzt alle erforderlichen Maßnahmen zur Herstellung derselb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r AN haftet für alle Schäden, die sich aus der Nichtbefolgung dieser Auflage ergeben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493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9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155001</w:t>
        <w:tab/>
        <w:t xml:space="preserve">Aufstellen einer prüffähigen Statik sowie Erstellen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sführungsplän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55001A</w:t>
        <w:tab/>
        <w:t>Statische Berechnung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ventuelle ergänzende Berechnungen sowie Ausführungspläne auf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asis der vom AG beigestellten Statik und des Pfahlausteilungsplan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it Angabe der zu erzielenden Trägfähigkeiten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9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1,00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PA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550020</w:t>
        <w:tab/>
        <w:t>Baustelleneinrichtung und- räumung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maliges An-und Abtransportieren, Auf-und Abrüsten aller zu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urchführung der plangemäßen und notwendigen Arbei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rforderlichen Geräte, Materialien und Zubehörteile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97" w:leader="none"/>
        </w:tabs>
        <w:spacing w:before="113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1,00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PA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PA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28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55005</w:t>
        <w:tab/>
        <w:t xml:space="preserve">Herstellung der erforderlichen unverrohrten Bohrungen i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hindernisfreien Böden. Abgerechnet von Arbeitsplanum bis Unterkant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odenvermörtelungssäule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55005A</w:t>
        <w:tab/>
        <w:t>Bohrung Hochdruckbodenvermörtelung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n den lt.aufliegendenem Bodengutachten beschriebenen bzw. zu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rwartenden Böden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431" w:leader="none"/>
        </w:tabs>
        <w:spacing w:before="3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320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320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55005K</w:t>
        <w:tab/>
        <w:t>Az Bohrerschwernisse Mauerwerk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fzahlung auf die Position Bohrungen für Durchörtern vo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auerwerk, Beton(außer Stahlbeton), Findlingen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härtungszonen über das im Bodengutachten angegebene Ausmaß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bgerechnet je m1 Bohrerschwernis 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31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20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0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103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96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55005L</w:t>
        <w:tab/>
        <w:t>Az Bohrerschwernisse Holz</w:t>
        <w:tab/>
      </w:r>
      <w:r>
        <w:rPr>
          <w:rFonts w:cs="Arial" w:ascii="Arial" w:hAnsi="Arial"/>
          <w:sz w:val="20"/>
        </w:rPr>
        <w:t>Z</w:t>
        <w:tab/>
        <w:t>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fzahlung auf die Position Bohrungen für Durchörtern von Holz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olzresten etc. Abgerechnet je m1 Bohrerschwernis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31" w:leader="none"/>
        </w:tabs>
        <w:spacing w:before="69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1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64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m</w:t>
        <w:tab/>
      </w:r>
      <w:r>
        <w:rPr>
          <w:rFonts w:cs="Arial" w:ascii="Arial" w:hAnsi="Arial"/>
          <w:sz w:val="20"/>
        </w:rPr>
        <w:t>* * * * * * * * 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55005M</w:t>
        <w:tab/>
        <w:t>Az Bohrerschwernisse Stahlbeton</w:t>
        <w:tab/>
      </w:r>
      <w:r>
        <w:rPr>
          <w:rFonts w:cs="Arial" w:ascii="Arial" w:hAnsi="Arial"/>
          <w:sz w:val="20"/>
        </w:rPr>
        <w:t>Z</w:t>
        <w:tab/>
        <w:t>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fzahlung auf die Position Bohrungen für Durchörtern vo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ahlbeton. Abgerechnet je m1 Bohrerschwernis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31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1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64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m</w:t>
        <w:tab/>
      </w:r>
      <w:r>
        <w:rPr>
          <w:rFonts w:cs="Arial" w:ascii="Arial" w:hAnsi="Arial"/>
          <w:sz w:val="20"/>
        </w:rPr>
        <w:t>* * * * * * * * * * *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55006</w:t>
        <w:tab/>
        <w:t xml:space="preserve">Herstellung von Bodenverbesserungen mittels Düsenstrahlverfahren i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n anstehenden Bodenschicht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Herstellen von Bodenverbesserungskörpern gemäß statisch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rfordernis durch das Düsenstrahlverfahren unter Verwendung ein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pressluftummantelten Hochdruckschneidestrahles bei gleichzeitig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pressung von Suspensionen auf Zementbasis. Liefern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fbereiten der geeigneten Suspension für die mittleren Festigkei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hergestellten Verbesserungskörper gemäß statischer Erforderni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nd Hochdruckverpressung im erforderlichen Umfang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55006A</w:t>
        <w:tab/>
        <w:t>Hochdruckbodenvermörtelung 80 -100 cm1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ür einen Nenndurchmesser ab 80 bis 100 cm1 Durchmesser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bgerechnet nach planmäßiger Nennkubatur (planmäßige Länge d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odenverbesserungskörpers x planmäßigem Nennquerschnitt)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spacing w:before="17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125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25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55006B</w:t>
        <w:tab/>
        <w:t>Hochdruckbodenvermörtelung 100-120 cm1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ür einen Nenndurchmesser ab 100 bis 120 cm1 Durchmesser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bgerechnet nach planmäßiger Nennkubatur (planmäßige Länge d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odenverbesserungskörpers x planmäßigem Nennquerschnitt)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35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35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97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55006K</w:t>
        <w:tab/>
        <w:t>Az Vorschneid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fzahlung auf die Position Bohrungen für erforderlich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orschneiden bzw. Mehrfachschneiden im Zuge der Arbeiten. In d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heitspreis einzurechnen ist die diesbezüglich anfallend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uspensionsabfuhr.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431" w:leader="none"/>
        </w:tabs>
        <w:spacing w:before="81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100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00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55006L</w:t>
        <w:tab/>
        <w:t>Az Kopfsäul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fzahlung auf die Position Bohrungen für das Herstellen vo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opfsäulen im Lasteintragungsbereich einschl.zusätzlich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rschwernis für das Durchörtern von Mauerwerk und zusätzlich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mstellungen. Abgerechnet je Kopfsäule (Fächer) unabhängig von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zahl zusätzlicher Schrägbohrungen.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0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15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5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550100</w:t>
        <w:tab/>
        <w:t>Suspensionsabfuhr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bleiten des systembedingten und nicht mehr regenerierbar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Rückflussmaterials sowie Abtransport und Deponieren unt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ugrundelegung einer Deponierbarkeit auf ein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aurestmassendeponie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n den Einheitspreis einzurechnen ist auch eventuell in benachbar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ellerräumen ausgetretenes Suspensionsmaterial und dess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transport durch bauseits hergestellte Öffnung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bgerechnet nach planmäßiger Nennkubatur analog der Abrechnung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Bodenverbesserungskörper mit Berücksichtigung etwaiger Fäch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zw. Kopfsäulen. 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spacing w:before="122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180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80,00</w:t>
        <w:tab/>
        <w:t>m3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</w:tabs>
        <w:spacing w:before="98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550110</w:t>
        <w:tab/>
        <w:t>Suspensionsverluste</w:t>
        <w:tab/>
      </w:r>
      <w:r>
        <w:rPr>
          <w:rFonts w:cs="Arial" w:ascii="Arial" w:hAnsi="Arial"/>
          <w:sz w:val="20"/>
        </w:rPr>
        <w:t>Z</w:t>
        <w:tab/>
        <w:t>E</w:t>
      </w:r>
    </w:p>
    <w:p>
      <w:pPr>
        <w:pStyle w:val="Normal"/>
        <w:tabs>
          <w:tab w:val="clear" w:pos="708"/>
          <w:tab w:val="left" w:pos="1247" w:leader="none"/>
        </w:tabs>
        <w:spacing w:before="3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fzahlung auf die Position Bohrungen für Suspensionsverluste üb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s auf Grund der zu erwartenden Bodenverhältnisse anfallende Maß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hinaus etwa bei Antreffen unerwarteter Hohlräume bzw. von </w:t>
      </w:r>
    </w:p>
    <w:p>
      <w:pPr>
        <w:pStyle w:val="Normal"/>
        <w:tabs>
          <w:tab w:val="clear" w:pos="708"/>
          <w:tab w:val="left" w:pos="6911" w:leader="none"/>
        </w:tabs>
        <w:spacing w:before="1389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98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Ziegelschut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gerechnet je m3 Suspension ab Mischanlage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spacing w:before="3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10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64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0,00</w:t>
        <w:tab/>
        <w:t>m3</w:t>
        <w:tab/>
      </w:r>
      <w:r>
        <w:rPr>
          <w:rFonts w:cs="Arial" w:ascii="Arial" w:hAnsi="Arial"/>
          <w:sz w:val="20"/>
        </w:rPr>
        <w:t>* * * * * * * * * * *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</w:tabs>
        <w:spacing w:before="98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550120</w:t>
        <w:tab/>
        <w:t>Abschrämmen Überkubatur</w:t>
        <w:tab/>
      </w:r>
      <w:r>
        <w:rPr>
          <w:rFonts w:cs="Arial" w:ascii="Arial" w:hAnsi="Arial"/>
          <w:sz w:val="20"/>
        </w:rPr>
        <w:t>Z</w:t>
        <w:tab/>
        <w:t>E</w:t>
      </w:r>
    </w:p>
    <w:p>
      <w:pPr>
        <w:pStyle w:val="Normal"/>
        <w:tabs>
          <w:tab w:val="clear" w:pos="708"/>
          <w:tab w:val="left" w:pos="1247" w:leader="none"/>
        </w:tabs>
        <w:spacing w:before="3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bschrämmen herstellungsbedingter Überkubaturen und Vorwüchs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Bodenverbesserungskörper sowie verfestigten Bodenmaterials im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reich der Leerstrecke.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btransport des Abbruchmaterials auf Deponie einschl.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poniekost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se Position gelangt nur auf besondere Anordnung des AG zu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rechnung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bgerechnet nach abgestemmter Fläche ohne Berücksichtigung 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jeweiligen Dicke.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spacing w:before="12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1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64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m2</w:t>
        <w:tab/>
      </w:r>
      <w:r>
        <w:rPr>
          <w:rFonts w:cs="Arial" w:ascii="Arial" w:hAnsi="Arial"/>
          <w:sz w:val="20"/>
        </w:rPr>
        <w:t>* * * * * * * * * * *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spacing w:before="98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550130</w:t>
        <w:tab/>
        <w:t>Abschrämmen Pfahlköpfe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spacing w:before="3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bschrämmen herstellungsbedingter Überkubaturen über 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planmäßigen Pfahloberkante (im Bereich später aufgesetzt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ahlbetonfundamente)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rechnet nach planmäßiger Fläche der HDBV-Pfähle ohn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nterschied der tatsächlich abzustemmenden Kubatur.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388" w:leader="none"/>
        </w:tabs>
        <w:spacing w:before="12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12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2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28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55020</w:t>
        <w:tab/>
        <w:t xml:space="preserve">Vergütung von Aufwendungen nach Zeit. Diese Position gelangt nu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f besondere Anordnung des AG zur Verwendung 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2327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199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55020A</w:t>
        <w:tab/>
        <w:t>Stilllligezeit AG</w:t>
        <w:tab/>
      </w:r>
      <w:r>
        <w:rPr>
          <w:rFonts w:cs="Arial" w:ascii="Arial" w:hAnsi="Arial"/>
          <w:sz w:val="20"/>
        </w:rPr>
        <w:t>Z</w:t>
        <w:tab/>
        <w:t>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tillliegezeiten von Geräten und Mannschaften, die der AG zu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treten hat, abgerechnet in Arbeitsstunden. Je Tag werd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öchstens 10 Arbeitsstunden verrechnet.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79" w:leader="none"/>
        </w:tabs>
        <w:spacing w:before="7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1,00</w:t>
        <w:tab/>
        <w:t>h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7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h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7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h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7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h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7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h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64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h</w:t>
        <w:tab/>
      </w:r>
      <w:r>
        <w:rPr>
          <w:rFonts w:cs="Arial" w:ascii="Arial" w:hAnsi="Arial"/>
          <w:sz w:val="20"/>
        </w:rPr>
        <w:t>* * * * * * * * 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55020C</w:t>
        <w:tab/>
        <w:t>Regie Bohrmeister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ohrmeister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79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1,00</w:t>
        <w:tab/>
        <w:t>h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7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h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7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h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7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h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7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h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h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55020D</w:t>
        <w:tab/>
        <w:t>Regie Facharbeiter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acharbeiter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79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1,00</w:t>
        <w:tab/>
        <w:t>h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7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h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7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h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7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h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7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h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h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8769" w:leader="none"/>
        </w:tabs>
        <w:spacing w:before="124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5 SUMME Spezialgründungen</w:t>
        <w:tab/>
        <w:t>. . . . . . . . . . . .</w:t>
      </w:r>
    </w:p>
    <w:p>
      <w:pPr>
        <w:pStyle w:val="Normal"/>
        <w:tabs>
          <w:tab w:val="clear" w:pos="708"/>
          <w:tab w:val="left" w:pos="6911" w:leader="none"/>
        </w:tabs>
        <w:spacing w:before="5081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20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6</w:t>
        <w:tab/>
        <w:t>Fertigteile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Version 12, 2004-03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eistungsumfang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n die Einheitspreise der Positionen Herstellen der Fertigteile ist das Anfertigen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rkzeichnungen, auch für die Einbauteile, auf Grund vom Auftraggeber beigestellter Polier-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twaiger Detailpläne einkalkuliert. Diese Werkzeichnungen werden dem Auftraggeber zu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rechtzeitigen Freigabe vor Beginn der Erzeugung innerhalb der zu vereinbarenden Frist vorgelegt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Verantwortung für die fachgemäße Konstruktion und die Versetzbarkeit der Fertigteile bleibt </w:t>
      </w:r>
    </w:p>
    <w:p>
      <w:pPr>
        <w:pStyle w:val="Normal"/>
        <w:tabs>
          <w:tab w:val="clear" w:pos="708"/>
          <w:tab w:val="left" w:pos="1247" w:leader="none"/>
        </w:tabs>
        <w:spacing w:before="11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im Auftragnehmer. In den Einheitspreisen der Positionen Versetzen der Fertigteile sind di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osten etwaiger durch den Auftragnehmer zu vertretenden Zwischentransporte, das Vermessen,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chweißen und Vergießen einkalkulier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ant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as Ausbilden abgefaster Kanten ist in den Einheitspreisen einkalkulier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wehrung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nn nicht anders angegeben, wird die erforderliche Bewehrung, einschließlich 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ransportbewehrung, gesondert verrechne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bauteile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lle Einbauteile, die zur Manipulation, Montage und zum Verbinden der Fertigteile untereinan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der mit der Tragkonstruktion benötigt werden, sind einschließlich der Gegenstücke in d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heitspreisen einkalkuliert. Die Gegenstücke, die beim Errichten der Tragkonstruktion versetzt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rden müssen, werden zeitgerecht frei Baustelle zur Verfügung gestellt. Sonstige Einbauteil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rden gesondert verrechnet. Das Versetzen der vom Auftraggeber beigestellten Einbauteile und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Lager in die Fertigteile wird gesondert verrechnet. Alle Einbauteile werden so ausgebildet, dass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eine Beeinträchtigungen der Sichtflächen, z.B. durch Rostbildung, eintreten könn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u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lagen und Verfüllungen, die während der Montage systembedingt zwischen den Fertigteil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ziehungsweise zwischen den Fertigteilen und dem vorhandenen, angrenzenden Bauteil eingelegt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der eingebracht werden, sind in den Einheitspreis einkalkuliert. Das Abdichten der Fugen wird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sondert verrechne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berfläche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nn nicht anders angegeben, werden die geschalten Sichtoberflächen mit wassersperrend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chalungen (aus Stahl, Kunststoff oder oberflächenvergüteten, mehrschichtigen Platten) gemäß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lasse S2A hergestellt. Die Einfüllseite ist geglättet, bei Deckenelementen waagrecht abgezog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nd überrieb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Sichtflächen werden in Klasse F2 gemäß ÖNORM ausgebilde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aßtoleranz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ür Maßtoleranzen (Maßabweichungen) gelten, wenn nicht anders angegeben (zusätzlich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tragsbestimmungen), die in der ÖNORM angegebene Maßtoleranzklasse 1 für Fertigteile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ontage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6911" w:leader="none"/>
        </w:tabs>
        <w:spacing w:before="298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20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 xml:space="preserve">Montagehilfen sind einkalkuliert. Vom Statiker angeordnete Hilfskonstruktionen für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andsicherheit während des Errichtens werden gesondert vergüte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kizze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n der Folge wird die Bezeichnung Skizze, versehen mit den notwendigen Maßangaben, al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fachste Darstellungsmöglichkeit stellvertretend für Zeichnung, Plan und dergleichen verwende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rechnung nach Fläche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oweit nicht anders angegeben, werden alle Elemente mit der Einheit m2 gemäß ÖNORM mit dem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leinsten umschriebenen Rechteck hohl für voll abgerechne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600</w:t>
        <w:tab/>
        <w:t>Zusätzliche Vorbemerkungen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600010</w:t>
        <w:tab/>
        <w:t>Statische Berechnung vom AG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Statische Berechnungen und Konstruktionszeichnungen werden vom Auftraggeber beigestellt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600040</w:t>
        <w:tab/>
        <w:t>Zufahrt+Montagebereich vom AN</w:t>
      </w:r>
    </w:p>
    <w:p>
      <w:pPr>
        <w:pStyle w:val="Normal"/>
        <w:tabs>
          <w:tab w:val="clear" w:pos="708"/>
          <w:tab w:val="left" w:pos="1247" w:leader="none"/>
        </w:tabs>
        <w:spacing w:before="38" w:after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Da die übrigen Baumeisterarbeiten zusammen mit den Fertigteilen vergeben werden, sorgt 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ftragnehmer dafür, dass die erforderlichen Schwerfahrzeuge so ausgewählt werden, dass di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ufahrt zur Baustelle ungehindert möglich ist und das Baugelände oder Bauteile im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ontagebereich projektgemäß von Schwerfahrzeugen und Montagegeräten befahren werd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önnen. Wenn nicht anders angegeben sind die Kosten in den Baustellengemeinkost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kalkuliert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spacing w:before="233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620</w:t>
        <w:tab/>
        <w:t>FT-Stiegenläufe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spacing w:before="3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in den Positionstexten angegebenen Flächen für oben oder unten an schräge Stiegenläufe i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em Stück angeschlossene Podeste beziehen sich auf die Untersicht ohne Berücksichtigung vo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onsolen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162001</w:t>
        <w:tab/>
        <w:t xml:space="preserve">Gerade Stiegenläufe als Fertigteile, mindestens aus Beton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estigkeitsklasse C25/30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rstellen, liefern und versetzen;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schl. Ausbildung der Auflagerkonsolen und der Kernstufen;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lastomere-Lager und Bewehrung nach separater Positio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62001A</w:t>
        <w:tab/>
        <w:t>FT-gerad.Stiegenlauf 9x17,88x28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ufbreite:</w:t>
      </w:r>
      <w:r>
        <w:rPr>
          <w:rFonts w:cs="Arial" w:ascii="Arial" w:hAnsi="Arial"/>
          <w:b/>
          <w:sz w:val="20"/>
        </w:rPr>
        <w:t>1,20 m1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eigungsverhältnis:</w:t>
      </w:r>
      <w:r>
        <w:rPr>
          <w:rFonts w:cs="Arial" w:ascii="Arial" w:hAnsi="Arial"/>
          <w:b/>
          <w:sz w:val="20"/>
        </w:rPr>
        <w:t>17,88/28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zahl der Steigungen.</w:t>
      </w:r>
      <w:r>
        <w:rPr>
          <w:rFonts w:cs="Arial" w:ascii="Arial" w:hAnsi="Arial"/>
          <w:b/>
          <w:sz w:val="20"/>
        </w:rPr>
        <w:t>9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lattendicke:</w:t>
      </w:r>
      <w:r>
        <w:rPr>
          <w:rFonts w:cs="Arial" w:ascii="Arial" w:hAnsi="Arial"/>
          <w:b/>
          <w:sz w:val="20"/>
        </w:rPr>
        <w:t>16 cm1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1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62001B</w:t>
        <w:tab/>
        <w:t>FT-gerad.Stiegenlauf 8x16,82x29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ufbreite:</w:t>
      </w:r>
      <w:r>
        <w:rPr>
          <w:rFonts w:cs="Arial" w:ascii="Arial" w:hAnsi="Arial"/>
          <w:b/>
          <w:sz w:val="20"/>
        </w:rPr>
        <w:t>1,20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eigungsverhältnis:</w:t>
      </w:r>
      <w:r>
        <w:rPr>
          <w:rFonts w:cs="Arial" w:ascii="Arial" w:hAnsi="Arial"/>
          <w:b/>
          <w:sz w:val="20"/>
        </w:rPr>
        <w:t>16,82/29</w:t>
      </w:r>
    </w:p>
    <w:p>
      <w:pPr>
        <w:pStyle w:val="Normal"/>
        <w:tabs>
          <w:tab w:val="clear" w:pos="708"/>
          <w:tab w:val="left" w:pos="6911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20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zahl der Steigungen.</w:t>
      </w:r>
      <w:r>
        <w:rPr>
          <w:rFonts w:cs="Arial" w:ascii="Arial" w:hAnsi="Arial"/>
          <w:b/>
          <w:sz w:val="20"/>
        </w:rPr>
        <w:t>8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lattendicke:</w:t>
      </w:r>
      <w:r>
        <w:rPr>
          <w:rFonts w:cs="Arial" w:ascii="Arial" w:hAnsi="Arial"/>
          <w:b/>
          <w:sz w:val="20"/>
        </w:rPr>
        <w:t>16 cm1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spacing w:before="24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1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62002</w:t>
        <w:tab/>
        <w:t xml:space="preserve">Stiegenläufe mit einseitig angeformtem Podest als Fertigteile,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indestens aus Beton C25/30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rstellen, liefern und versetzen;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schl.Ausbildung der Auflagerkonsolen und der Kernstufen;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lastomerelager und Bewehrung nach separater Position;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angegebene Podestfläche bezieht sich auf die Untersicht; di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deststärke betrifft die Gesamtstärke;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62002A</w:t>
        <w:tab/>
        <w:t>FT-Stiegenl.+ Pod.oben 9x17,88/28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ufbreite:</w:t>
      </w:r>
      <w:r>
        <w:rPr>
          <w:rFonts w:cs="Arial" w:ascii="Arial" w:hAnsi="Arial"/>
          <w:b/>
          <w:sz w:val="20"/>
        </w:rPr>
        <w:t>1,20 m1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eigungsverhältnis:</w:t>
      </w:r>
      <w:r>
        <w:rPr>
          <w:rFonts w:cs="Arial" w:ascii="Arial" w:hAnsi="Arial"/>
          <w:b/>
          <w:sz w:val="20"/>
        </w:rPr>
        <w:t>17,88/28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zahl der Steigungen:</w:t>
      </w:r>
      <w:r>
        <w:rPr>
          <w:rFonts w:cs="Arial" w:ascii="Arial" w:hAnsi="Arial"/>
          <w:b/>
          <w:sz w:val="20"/>
        </w:rPr>
        <w:t>9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ufplattenstärke:</w:t>
      </w:r>
      <w:r>
        <w:rPr>
          <w:rFonts w:cs="Arial" w:ascii="Arial" w:hAnsi="Arial"/>
          <w:b/>
          <w:sz w:val="20"/>
        </w:rPr>
        <w:t>16 cm1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deststärke:</w:t>
      </w:r>
      <w:r>
        <w:rPr>
          <w:rFonts w:cs="Arial" w:ascii="Arial" w:hAnsi="Arial"/>
          <w:b/>
          <w:sz w:val="20"/>
        </w:rPr>
        <w:t>33 cm1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destfläche:</w:t>
      </w:r>
      <w:r>
        <w:rPr>
          <w:rFonts w:cs="Arial" w:ascii="Arial" w:hAnsi="Arial"/>
          <w:b/>
          <w:sz w:val="20"/>
        </w:rPr>
        <w:t>0,27x1,20 m1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spacing w:before="33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1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62002B</w:t>
        <w:tab/>
        <w:t>FT-Stiegenl.+ Pod.oben 9x16,82/29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ufbreite:</w:t>
      </w:r>
      <w:r>
        <w:rPr>
          <w:rFonts w:cs="Arial" w:ascii="Arial" w:hAnsi="Arial"/>
          <w:b/>
          <w:sz w:val="20"/>
        </w:rPr>
        <w:t>1,20 m1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eigungsverhältnis:</w:t>
      </w:r>
      <w:r>
        <w:rPr>
          <w:rFonts w:cs="Arial" w:ascii="Arial" w:hAnsi="Arial"/>
          <w:b/>
          <w:sz w:val="20"/>
        </w:rPr>
        <w:t>16,82/29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zahl der Steigungen:</w:t>
      </w:r>
      <w:r>
        <w:rPr>
          <w:rFonts w:cs="Arial" w:ascii="Arial" w:hAnsi="Arial"/>
          <w:b/>
          <w:sz w:val="20"/>
        </w:rPr>
        <w:t>16 cm1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ufplattenstärke:</w:t>
      </w:r>
      <w:r>
        <w:rPr>
          <w:rFonts w:cs="Arial" w:ascii="Arial" w:hAnsi="Arial"/>
          <w:b/>
          <w:sz w:val="20"/>
        </w:rPr>
        <w:t>16 cm1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deststärke:</w:t>
      </w:r>
      <w:r>
        <w:rPr>
          <w:rFonts w:cs="Arial" w:ascii="Arial" w:hAnsi="Arial"/>
          <w:b/>
          <w:sz w:val="20"/>
        </w:rPr>
        <w:t>33 cm1</w:t>
      </w:r>
    </w:p>
    <w:p>
      <w:pPr>
        <w:pStyle w:val="Normal"/>
        <w:tabs>
          <w:tab w:val="clear" w:pos="708"/>
          <w:tab w:val="left" w:pos="6911" w:leader="none"/>
        </w:tabs>
        <w:spacing w:before="898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20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destfläche:</w:t>
      </w:r>
      <w:r>
        <w:rPr>
          <w:rFonts w:cs="Arial" w:ascii="Arial" w:hAnsi="Arial"/>
          <w:b/>
          <w:sz w:val="20"/>
        </w:rPr>
        <w:t>0,16x1,20 m1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spacing w:before="21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3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3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62002C</w:t>
        <w:tab/>
        <w:t>FT-Stiegenl.+ Pod.oben 8x16,82/29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Laufbreite: </w:t>
      </w:r>
      <w:r>
        <w:rPr>
          <w:rFonts w:cs="Arial" w:ascii="Arial" w:hAnsi="Arial"/>
          <w:b/>
          <w:sz w:val="20"/>
        </w:rPr>
        <w:t>1,20 m1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teigungsverhältnis: </w:t>
      </w:r>
      <w:r>
        <w:rPr>
          <w:rFonts w:cs="Arial" w:ascii="Arial" w:hAnsi="Arial"/>
          <w:b/>
          <w:sz w:val="20"/>
        </w:rPr>
        <w:t>16,82/29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zahl der Steigungen: </w:t>
      </w:r>
      <w:r>
        <w:rPr>
          <w:rFonts w:cs="Arial" w:ascii="Arial" w:hAnsi="Arial"/>
          <w:b/>
          <w:sz w:val="20"/>
        </w:rPr>
        <w:t>8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Laufplattenstärke: </w:t>
      </w:r>
      <w:r>
        <w:rPr>
          <w:rFonts w:cs="Arial" w:ascii="Arial" w:hAnsi="Arial"/>
          <w:b/>
          <w:sz w:val="20"/>
        </w:rPr>
        <w:t>16 cm1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Podeststärke: </w:t>
      </w:r>
      <w:r>
        <w:rPr>
          <w:rFonts w:cs="Arial" w:ascii="Arial" w:hAnsi="Arial"/>
          <w:b/>
          <w:sz w:val="20"/>
        </w:rPr>
        <w:t>33 cm1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Podestfläche: </w:t>
      </w:r>
      <w:r>
        <w:rPr>
          <w:rFonts w:cs="Arial" w:ascii="Arial" w:hAnsi="Arial"/>
          <w:b/>
          <w:sz w:val="20"/>
        </w:rPr>
        <w:t>0,50x1,20 m1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2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621</w:t>
        <w:tab/>
        <w:t>Auflager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or dem Versetzen der Auflager sind die Auflagerflächen zu reinigen und auf Einhaltung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lanmäßig geforderten Werte (Höhenlage, Auflagertiefe, Qualität der Oberfläche) zu prüf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i Überschreiten der zulässigen Toleranzen ist der AG zu verständigen um die weiter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orgehensweise zu besprechen.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162155</w:t>
        <w:tab/>
        <w:t xml:space="preserve">Lager aus Elastomere bei Stahlbetonstiegenlauf- und Podestplatten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schließlich Vorbereiten des Auflagers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Elastizitätsmodul (E-Modul in N/mm2): </w:t>
      </w:r>
      <w:r>
        <w:rPr>
          <w:rFonts w:cs="Arial" w:ascii="Arial" w:hAnsi="Arial"/>
          <w:b/>
          <w:sz w:val="20"/>
        </w:rPr>
        <w:t xml:space="preserve">den Anforderung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entsprechend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Shore-Härte (ShA) nach DIN 53505: </w:t>
      </w:r>
      <w:r>
        <w:rPr>
          <w:rFonts w:cs="Arial" w:ascii="Arial" w:hAnsi="Arial"/>
          <w:b/>
          <w:sz w:val="20"/>
        </w:rPr>
        <w:t xml:space="preserve">den Anforderung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entsprechend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zulässige Druckspannung (in N/mm2): </w:t>
      </w:r>
      <w:r>
        <w:rPr>
          <w:rFonts w:cs="Arial" w:ascii="Arial" w:hAnsi="Arial"/>
          <w:b/>
          <w:sz w:val="20"/>
        </w:rPr>
        <w:t xml:space="preserve">den Anforderung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entspreche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62155K</w:t>
        <w:tab/>
        <w:t>Elast.Lager b.Stiegen-Punkt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Punktlager, die Zwischenflächen mit EPS-Platten in gleicher Stärk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sgefüllt, abgerechnet nach Stück;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läche des Punktlagers: </w:t>
      </w:r>
      <w:r>
        <w:rPr>
          <w:rFonts w:cs="Arial" w:ascii="Arial" w:hAnsi="Arial"/>
          <w:b/>
          <w:sz w:val="20"/>
        </w:rPr>
        <w:t>100x200 mm</w:t>
      </w:r>
    </w:p>
    <w:p>
      <w:pPr>
        <w:pStyle w:val="Normal"/>
        <w:tabs>
          <w:tab w:val="clear" w:pos="708"/>
          <w:tab w:val="left" w:pos="6911" w:leader="none"/>
        </w:tabs>
        <w:spacing w:before="1221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20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samtlänge des Auflagers bezogen auf ein Punktlager: </w:t>
      </w:r>
      <w:r>
        <w:rPr>
          <w:rFonts w:cs="Arial" w:ascii="Arial" w:hAnsi="Arial"/>
          <w:b/>
          <w:sz w:val="20"/>
        </w:rPr>
        <w:t>600 mm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spacing w:before="21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36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36,00</w:t>
        <w:tab/>
        <w:t>ST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625</w:t>
        <w:tab/>
        <w:t>Bewehrung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spacing w:before="23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s gelten die Bestimmungen der Leistungsgruppe 07-Beton-u. Stahlbetonarbeiten sinngemäß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162501</w:t>
        <w:tab/>
        <w:t xml:space="preserve">Rippenstahl BSt.550 für Bauteile aller Art bis zu einer Länge von 14,0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62501A</w:t>
        <w:tab/>
        <w:t>BSt.550 f.Fert.teile o.Unterschied d. Dim.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hne Unterschied der Dimension</w:t>
      </w:r>
    </w:p>
    <w:p>
      <w:pPr>
        <w:pStyle w:val="Normal"/>
        <w:tabs>
          <w:tab w:val="clear" w:pos="708"/>
          <w:tab w:val="left" w:pos="1020" w:leader="none"/>
          <w:tab w:val="left" w:pos="544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43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43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443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500,00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43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kg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500,00</w:t>
        <w:tab/>
        <w:t>kg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8769" w:leader="none"/>
        </w:tabs>
        <w:spacing w:before="267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6 SUMME Fertigteile</w:t>
        <w:tab/>
        <w:t>. . . . . . . . . . . .</w:t>
      </w:r>
    </w:p>
    <w:p>
      <w:pPr>
        <w:pStyle w:val="Normal"/>
        <w:tabs>
          <w:tab w:val="clear" w:pos="708"/>
          <w:tab w:val="left" w:pos="6911" w:leader="none"/>
        </w:tabs>
        <w:spacing w:before="6323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20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8</w:t>
        <w:tab/>
        <w:t>Winterbauarbeiten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Version 11, 2002-09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um Aufrechterhalten der Bautätigkeit während der Wintermonate, werden alle Maßnahm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troffen, die für eine technisch einwandfreie Durchführung der Baumeister-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Professionistenarbeiten erforderlich sind. Ein Arbeitsplan für die Winterbauarbeiten wird zeitgerech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sgearbeitet, einvernehmlich mit dem Auftraggeber abgesprochen und schriftlich festgelegt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geordnetes Schneeschaufeln (ausgenommen der Nebenleistungen gemäß ÖNORM) wird i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gie abgerechne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Die Kosten für das Beheizen der Aufenthaltsräume und sanitären Anlagen werden in die </w:t>
      </w:r>
    </w:p>
    <w:p>
      <w:pPr>
        <w:pStyle w:val="Normal"/>
        <w:tabs>
          <w:tab w:val="clear" w:pos="708"/>
          <w:tab w:val="left" w:pos="1247" w:leader="none"/>
        </w:tabs>
        <w:spacing w:before="11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austellen-Gemeinkosten einkalkuliert. Mehraufwendungen und verringerte Produktivität während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r Winterperiode werden in die Einheitspreise der Winterbaumaßnahmen einkalkulier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orhalt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i der Abrechnung der Vorhaltezeit nach Wochen (WO) wird eine Woche mit sieben Tag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rechnet, bis drei Tage mit einer halben Woche, über drei Tage mit einer ganzen Woche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814</w:t>
        <w:tab/>
        <w:t>Heizen (Abrechnung Rauminhalt)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or dem Einsatz von Heizgeräten wird die Zustimmung des Auftraggebers zu Art, Eignung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zahl dieser Geräte und zum Zeitpunkt des Einsatzes eingeholt. Die Geräte entsprechen d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ltenden Prüfvorschriften. Es werden keine schadhaften Geräte (übermäßige Abgase, schlecht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irkungsgrad) eingesetzt. Der Auftragnehmer haftet für alle nachteiligen Folgen, die durch da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wenden defekter Heizgeräte oder durch nicht sachgemäßes Bedienen und mangelhaft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arten entstehen. Alle Anschlüsse und Versorgungsinstallationen sind in die Einheitspreis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kalkuliert. Die Raumtemperatur beträgt mindestens +5 Grad Celsiu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181401</w:t>
        <w:tab/>
        <w:t xml:space="preserve">Beistellen von Heizgeräten, antransportieren, aufstellen, abbauen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btransportieren. Abgerechnet das größte an einem Tag beheizt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aumvolumen (Fußbodenfläche x Raumhöhe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78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81401A</w:t>
        <w:tab/>
        <w:t>Beistellen transp.Heizgeräte</w:t>
        <w:tab/>
      </w:r>
      <w:r>
        <w:rPr>
          <w:rFonts w:cs="Arial" w:ascii="Arial" w:hAnsi="Arial"/>
          <w:sz w:val="20"/>
        </w:rPr>
        <w:t>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it transportablen Heizgeräten nach Wahl des Auftragnehmers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,00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3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64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m3</w:t>
        <w:tab/>
      </w:r>
      <w:r>
        <w:rPr>
          <w:rFonts w:cs="Arial" w:ascii="Arial" w:hAnsi="Arial"/>
          <w:sz w:val="20"/>
        </w:rPr>
        <w:t>* * * * * * * * * * *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81402</w:t>
        <w:tab/>
        <w:t xml:space="preserve">Vorhalten der Heizgeräte. Abgerechnet nach Verrechnungseinheiten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nd zwar Raumvolumen (gemäß Position Beistellen) in m3 mal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ochen (VE = m3 x Wochen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2041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206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78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81402A</w:t>
        <w:tab/>
        <w:t>Vorhalt.transp.Heizgeräte</w:t>
        <w:tab/>
      </w:r>
      <w:r>
        <w:rPr>
          <w:rFonts w:cs="Arial" w:ascii="Arial" w:hAnsi="Arial"/>
          <w:sz w:val="20"/>
        </w:rPr>
        <w:t>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on transportablen Heizgeräten.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spacing w:before="63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VE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,00</w:t>
        <w:tab/>
        <w:t>VE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VE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VE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VE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64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VE</w:t>
        <w:tab/>
      </w:r>
      <w:r>
        <w:rPr>
          <w:rFonts w:cs="Arial" w:ascii="Arial" w:hAnsi="Arial"/>
          <w:sz w:val="20"/>
        </w:rPr>
        <w:t>* * * * * * * * * * *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81403</w:t>
        <w:tab/>
        <w:t xml:space="preserve">Heizen in geschlossenen Räumen ohne Unterschied der Heizgeräte,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schließlich Bedienen, Warten, Instandhalten und Umsetzen an di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om Auftraggeber bezeichneten oder erforderlichen Stellen, ohn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nterschied, ob während oder außerhalb der normalen Arbeitszeit. Di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dienung außerhalb der normalen Arbeitzeit wird mit ein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fzahlung geregelt. Abgerechnet in Verrechnungseinheiten, und zwa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Summe des jeweils beheizten Innenraumes in m3 mal 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heizten Tage (VE = m3 x Tage)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78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81403A</w:t>
        <w:tab/>
        <w:t>Heizen geschl.Räume+Brennst.</w:t>
        <w:tab/>
      </w:r>
      <w:r>
        <w:rPr>
          <w:rFonts w:cs="Arial" w:ascii="Arial" w:hAnsi="Arial"/>
          <w:sz w:val="20"/>
        </w:rPr>
        <w:t>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it Beistellen von Brennstoffen.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spacing w:before="29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VE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,00</w:t>
        <w:tab/>
        <w:t>VE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VE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VE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VE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64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VE</w:t>
        <w:tab/>
      </w:r>
      <w:r>
        <w:rPr>
          <w:rFonts w:cs="Arial" w:ascii="Arial" w:hAnsi="Arial"/>
          <w:sz w:val="20"/>
        </w:rPr>
        <w:t>* * * * * * * * * * *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815</w:t>
        <w:tab/>
        <w:t>Entfeuchten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181501</w:t>
        <w:tab/>
        <w:t xml:space="preserve">Kondensationstrockner mit eingebautem Hygrostat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Überlaufschutz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78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81501A</w:t>
        <w:tab/>
        <w:t>Trockner 80m3 An-Abtransport</w:t>
        <w:tab/>
      </w:r>
      <w:r>
        <w:rPr>
          <w:rFonts w:cs="Arial" w:ascii="Arial" w:hAnsi="Arial"/>
          <w:sz w:val="20"/>
        </w:rPr>
        <w:t>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sgelegt für ein Raumvolumen bis 80 m3 mit einem Luftdurchsatz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on 280 m3/h. Antransport auf die Baustelle und Abtransport nach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endigung der verlangten Leistung. Abgerechnet je Gerät.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,00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0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ST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64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ST</w:t>
        <w:tab/>
      </w:r>
      <w:r>
        <w:rPr>
          <w:rFonts w:cs="Arial" w:ascii="Arial" w:hAnsi="Arial"/>
          <w:sz w:val="20"/>
        </w:rPr>
        <w:t>* * * * * * * * * *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78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81501B</w:t>
        <w:tab/>
        <w:t>Trockner 80m3 vorhalten</w:t>
        <w:tab/>
      </w:r>
      <w:r>
        <w:rPr>
          <w:rFonts w:cs="Arial" w:ascii="Arial" w:hAnsi="Arial"/>
          <w:sz w:val="20"/>
        </w:rPr>
        <w:t>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sgelegt für ein Raumvolumen bis 80 m3 mit einem Luftdurchsatz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on 280 m3/h. Vorhalten, abgerechnet in Verrechnungseinheiten, VE = </w:t>
      </w:r>
    </w:p>
    <w:p>
      <w:pPr>
        <w:pStyle w:val="Normal"/>
        <w:tabs>
          <w:tab w:val="clear" w:pos="708"/>
          <w:tab w:val="left" w:pos="6911" w:leader="none"/>
        </w:tabs>
        <w:spacing w:before="1824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207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 xml:space="preserve">Gerät x Woche. Eine Änderung der ausgeschriebenen Vorhaltedau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wirkt keine Einheitspreisänderung.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spacing w:before="3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VE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,00</w:t>
        <w:tab/>
        <w:t>VE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VE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VE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97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VE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64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VE</w:t>
        <w:tab/>
      </w:r>
      <w:r>
        <w:rPr>
          <w:rFonts w:cs="Arial" w:ascii="Arial" w:hAnsi="Arial"/>
          <w:sz w:val="20"/>
        </w:rPr>
        <w:t>* * * * * * * * * * *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81502</w:t>
        <w:tab/>
        <w:t xml:space="preserve">Betreiben des Kondensationstrockner. In den Einheitspreis ist di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dienung, einschließlich der Entleerung des Kondensats sowie das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twaige Umstellen von Raum zu Raum einkalkuliert. Abgerechnet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ch Betriebsstunden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78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81502A</w:t>
        <w:tab/>
        <w:t>Betreiben 80m3 Trockner+Strom</w:t>
        <w:tab/>
      </w:r>
      <w:r>
        <w:rPr>
          <w:rFonts w:cs="Arial" w:ascii="Arial" w:hAnsi="Arial"/>
          <w:sz w:val="20"/>
        </w:rPr>
        <w:t>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rockner für eine Raumkubatur bis 80 m3 mit einem Luftdurchsatz vo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80 m3/h, einschließlich Stromkosten.</w:t>
      </w:r>
    </w:p>
    <w:p>
      <w:pPr>
        <w:pStyle w:val="Normal"/>
        <w:tabs>
          <w:tab w:val="clear" w:pos="708"/>
          <w:tab w:val="left" w:pos="1020" w:leader="none"/>
          <w:tab w:val="left" w:pos="5479" w:leader="none"/>
        </w:tabs>
        <w:spacing w:before="3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h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7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,00</w:t>
        <w:tab/>
        <w:t>h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7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h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7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h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7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h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64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h</w:t>
        <w:tab/>
      </w:r>
      <w:r>
        <w:rPr>
          <w:rFonts w:cs="Arial" w:ascii="Arial" w:hAnsi="Arial"/>
          <w:sz w:val="20"/>
        </w:rPr>
        <w:t>* * * * * * * * * * *</w:t>
      </w:r>
    </w:p>
    <w:p>
      <w:pPr>
        <w:pStyle w:val="Normal"/>
        <w:tabs>
          <w:tab w:val="clear" w:pos="708"/>
          <w:tab w:val="left" w:pos="6911" w:leader="none"/>
        </w:tabs>
        <w:spacing w:before="7228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208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9</w:t>
        <w:tab/>
        <w:t>Baureinigung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Version 11, 2002-09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nn nicht anders angegeben, werden alle Reinigungsgeräte und Behelfe sowie Reinigungsmittel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igestellt und in die Einheitspreise einkalkulier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fälle, Verunreinigung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ls Abfälle und Verunreinigungen gelten Kehricht, Staubsaugerentleerung und dergleichen, ab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icht Verpackungsmaterial oder Bauschutt.</w:t>
      </w:r>
    </w:p>
    <w:p>
      <w:pPr>
        <w:pStyle w:val="Normal"/>
        <w:spacing w:before="11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901</w:t>
        <w:tab/>
        <w:t>Reinigung im Gebäude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78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901010</w:t>
        <w:tab/>
        <w:t>Zwischenreinigung</w:t>
        <w:tab/>
      </w:r>
      <w:r>
        <w:rPr>
          <w:rFonts w:cs="Arial" w:ascii="Arial" w:hAnsi="Arial"/>
          <w:sz w:val="20"/>
        </w:rPr>
        <w:t>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wischenreinigung des Gebäudes oder von Gebäudeteilen, nur auf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sondere Anordnung des Auftraggebers. Abfälle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unreinigungen sammeln, zusammenkehren, abtransportieren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sorgen. Fußböden, Sanitär- und Heizungsgegenstände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Parapetabdeckungen sowie Sohlbänke staubfrei machen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bgerechnet die Bodenfläche der gereinigten Räume, bei Stiegen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aagrechte Fläche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64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m2</w:t>
        <w:tab/>
      </w:r>
      <w:r>
        <w:rPr>
          <w:rFonts w:cs="Arial" w:ascii="Arial" w:hAnsi="Arial"/>
          <w:sz w:val="20"/>
        </w:rPr>
        <w:t>* * * * * * * * * * *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73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90102</w:t>
        <w:tab/>
        <w:t xml:space="preserve">Schlussreinigung des gesamten Gebäudes, vom Keller bis zum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chboden mit Balkonen und Terrassen, vor Übergabe an di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nützer. Reinigungsmethode nach Erfordernis durch Waschen,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ischen, Saugen und dergleichen. Abfälle und Verunreinigung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ammeln, zusammenkehren, abtransportieren und entsorgen. Zu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reinigen sind z.B. alle Fußböden und Stiegen, einschließlich 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ockelleisten, Geländer und Handläufe, Fenster und Türen,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schließlich Stöcke, Zargen, Rahmen und Verkleidungen, Sohlbänk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nd Parapetabdeckungen, alle Einrichtungen, einschließlich 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rmaturen, z.B. WC-Schalen, Waschbecken, Badewannen, Duschen,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Herde und Heizkörper, Wandverkleidungen aus Fliesen o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bwaschbaren Kunststoffbelägen, elektrische Schalter und Dos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owie Beleuchtungskörper, Einbaumöbel, Aufzugsportale,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schließlich Kabine des Aufzuges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90102C</w:t>
        <w:tab/>
        <w:t>Schlussreinigung Flächenmaß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Abgerechnet die Bodenfläche der gereinigten Räume, bei Stiegen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aagrechte Fläche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spacing w:before="3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639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78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167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.78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6911" w:leader="none"/>
        </w:tabs>
        <w:spacing w:before="279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209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902</w:t>
        <w:tab/>
        <w:t>Reinigung außerhalb des Gebäudes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190201</w:t>
        <w:tab/>
        <w:t xml:space="preserve">Schlussreinigung außerhalb des Gebäudes, z.B. Abkehren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bspritzen der Verkehrswege, Entleeren der Schmutzfangeimer bei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n Entwässerungsanlagen, Einsammeln der Abfälle, Abtransportier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nd Entsorg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190201B</w:t>
        <w:tab/>
        <w:t>Schlussreinig.Verkehrsfläche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Reinigen der Hof- und Verkehrsflächen sowie PKW-Abstellplätze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schließlich Rigole und Einlaufschächte. Abgerechnet die tatsächlich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reinigte Fläche, bei Stiegen die waagrechte Fläche.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18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8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8769" w:leader="none"/>
        </w:tabs>
        <w:spacing w:before="204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9 SUMME Baureinigung</w:t>
        <w:tab/>
        <w:t>. . . . . . . . . . . .</w:t>
      </w:r>
    </w:p>
    <w:p>
      <w:pPr>
        <w:pStyle w:val="Normal"/>
        <w:tabs>
          <w:tab w:val="clear" w:pos="708"/>
          <w:tab w:val="left" w:pos="6911" w:leader="none"/>
        </w:tabs>
        <w:spacing w:before="8491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21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20</w:t>
        <w:tab/>
        <w:t>Regieleistungen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Version 12, 2004-03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n dieser Leistungsgruppe sind nur angehängte Regieleistungen gemäß der ÖNORM B 2110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rfass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Regieleistungen werden auch dann, wenn sie im Vertrag (Leistungsverzeichnis) vorgesehen sind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ur ausgeführt, wenn sie vom Auftraggeber im Einzelfall angeordnet werd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Die aufgewendeten Stunden, verwendeten Geräte, Transportleistungen und verbrauch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aterialien werden in die Regiescheine täglich eingetragen und dem Auftraggeber zu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genzeichnung vorgelegt.</w:t>
      </w:r>
    </w:p>
    <w:p>
      <w:pPr>
        <w:pStyle w:val="Normal"/>
        <w:tabs>
          <w:tab w:val="clear" w:pos="708"/>
          <w:tab w:val="left" w:pos="1247" w:leader="none"/>
        </w:tabs>
        <w:spacing w:before="11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Die Bestimmungen, wonach bei Mengenänderungen die Neuvereinbarung von Einheitspreis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langt werden kann, werden auf Regieleistungen nicht angewende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Stundenlöhne werden nur mit dem Preisanteil Lohn angeboten. Bei Gerätebeistellungen,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ransportleistungen und Stoffbeistellungen werden die Einheitspreise in Lohn und Sonstiges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fgeglieder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Die angeführten Beschäftigungsgruppen entsprechen den kollektivvertraglichen Regelungen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2011</w:t>
        <w:tab/>
        <w:t>Stundenlöhn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e angebotenen Stundensätze sind für kollektivvertragliche Normalstunden berechne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201103</w:t>
        <w:tab/>
        <w:t>Facharbeiter der Beschäftigungsgruppe II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9781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201103A</w:t>
        <w:tab/>
        <w:t>Maurer-,Zimmerervorarbeiter</w:t>
        <w:tab/>
      </w:r>
      <w:r>
        <w:rPr>
          <w:rFonts w:cs="Arial" w:ascii="Arial" w:hAnsi="Arial"/>
          <w:sz w:val="20"/>
        </w:rPr>
        <w:t xml:space="preserve"> R</w:t>
      </w:r>
    </w:p>
    <w:p>
      <w:pPr>
        <w:pStyle w:val="Normal"/>
        <w:tabs>
          <w:tab w:val="clear" w:pos="708"/>
          <w:tab w:val="left" w:pos="1020" w:leader="none"/>
          <w:tab w:val="left" w:pos="5479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h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7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h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7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h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7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50,00</w:t>
        <w:tab/>
        <w:t>h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7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h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50,00</w:t>
        <w:tab/>
        <w:t>h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9781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201103B</w:t>
        <w:tab/>
        <w:t>Maurer,Zimmerer,Betonbauer</w:t>
        <w:tab/>
      </w:r>
      <w:r>
        <w:rPr>
          <w:rFonts w:cs="Arial" w:ascii="Arial" w:hAnsi="Arial"/>
          <w:sz w:val="20"/>
        </w:rPr>
        <w:t xml:space="preserve"> R</w:t>
      </w:r>
    </w:p>
    <w:p>
      <w:pPr>
        <w:pStyle w:val="Normal"/>
        <w:tabs>
          <w:tab w:val="clear" w:pos="708"/>
          <w:tab w:val="left" w:pos="1020" w:leader="none"/>
          <w:tab w:val="left" w:pos="5479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h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7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h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7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h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47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100,00</w:t>
        <w:tab/>
        <w:t>h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7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h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00,00</w:t>
        <w:tab/>
        <w:t>h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01104</w:t>
        <w:tab/>
        <w:t>Angelernte Bauarbeiter der Beschäftigungsgruppe III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9781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201104C</w:t>
        <w:tab/>
        <w:t>Betonierer,Schaler,Eisenb.Ger.</w:t>
        <w:tab/>
      </w:r>
      <w:r>
        <w:rPr>
          <w:rFonts w:cs="Arial" w:ascii="Arial" w:hAnsi="Arial"/>
          <w:sz w:val="20"/>
        </w:rPr>
        <w:t xml:space="preserve"> R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tonierer, Schaler, Eisenbieger und Gerüster.</w:t>
      </w:r>
    </w:p>
    <w:p>
      <w:pPr>
        <w:pStyle w:val="Normal"/>
        <w:tabs>
          <w:tab w:val="clear" w:pos="708"/>
          <w:tab w:val="left" w:pos="1020" w:leader="none"/>
          <w:tab w:val="left" w:pos="5479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h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7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h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7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h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47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100,00</w:t>
        <w:tab/>
        <w:t>h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7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h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00,00</w:t>
        <w:tab/>
        <w:t>h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6911" w:leader="none"/>
        </w:tabs>
        <w:spacing w:before="177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21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9781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2011050</w:t>
        <w:tab/>
        <w:t>Hilfsarbeiter</w:t>
        <w:tab/>
      </w:r>
      <w:r>
        <w:rPr>
          <w:rFonts w:cs="Arial" w:ascii="Arial" w:hAnsi="Arial"/>
          <w:sz w:val="20"/>
        </w:rPr>
        <w:t xml:space="preserve"> R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auhilfsarbeiter der Beschäftigungsgruppe IV, ohne Unterschied d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lters.</w:t>
      </w:r>
    </w:p>
    <w:p>
      <w:pPr>
        <w:pStyle w:val="Normal"/>
        <w:tabs>
          <w:tab w:val="clear" w:pos="708"/>
          <w:tab w:val="left" w:pos="1020" w:leader="none"/>
          <w:tab w:val="left" w:pos="5479" w:leader="none"/>
        </w:tabs>
        <w:spacing w:before="69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h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7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h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7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h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47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200,00</w:t>
        <w:tab/>
        <w:t>h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7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h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200,00</w:t>
        <w:tab/>
        <w:t>h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98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2012</w:t>
        <w:tab/>
        <w:t>Geräteeinsatz (Gerätebeistellung)</w:t>
      </w:r>
    </w:p>
    <w:p>
      <w:pPr>
        <w:pStyle w:val="Normal"/>
        <w:tabs>
          <w:tab w:val="clear" w:pos="708"/>
          <w:tab w:val="left" w:pos="1247" w:leader="none"/>
        </w:tabs>
        <w:spacing w:before="39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ür Geräteeinsatz werden Stundenpreise vereinbart. Abgerechnet wird nur die tatsächlich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triebszeit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9781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2012010</w:t>
        <w:tab/>
        <w:t>Elektrische Handgeräte</w:t>
        <w:tab/>
      </w:r>
      <w:r>
        <w:rPr>
          <w:rFonts w:cs="Arial" w:ascii="Arial" w:hAnsi="Arial"/>
          <w:sz w:val="20"/>
        </w:rPr>
        <w:t xml:space="preserve"> R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lektrohammer, Mauerfräsen, Trennscheibengeräte, Rüttler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gleichen, ohne Arbeiter, einschließlich der Einsatzteile wie z.B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eißel oder Bohrer. Trennscheiben werden nach dem tatsächlich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brauch gegen Nachweis gesondert vergütet. Eine zusätzlich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rechnung von An- und Abtransport ist nicht zulässig.</w:t>
      </w:r>
    </w:p>
    <w:p>
      <w:pPr>
        <w:pStyle w:val="Normal"/>
        <w:tabs>
          <w:tab w:val="clear" w:pos="708"/>
          <w:tab w:val="left" w:pos="1020" w:leader="none"/>
          <w:tab w:val="left" w:pos="5479" w:leader="none"/>
        </w:tabs>
        <w:spacing w:before="53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h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7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h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7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h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47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100,00</w:t>
        <w:tab/>
        <w:t>h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7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h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00,00</w:t>
        <w:tab/>
        <w:t>h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28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01202</w:t>
        <w:tab/>
        <w:t xml:space="preserve">Auf der Baustelle vorhandener Kompressor, mobil,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uperschallgedämpft, ohne Arbeiter für das Stemmen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9781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201202A</w:t>
        <w:tab/>
        <w:t>Kompressor mit einem Hammer</w:t>
        <w:tab/>
      </w:r>
      <w:r>
        <w:rPr>
          <w:rFonts w:cs="Arial" w:ascii="Arial" w:hAnsi="Arial"/>
          <w:sz w:val="20"/>
        </w:rPr>
        <w:t xml:space="preserve"> R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it nur einem Hammer in Betrieb.</w:t>
      </w:r>
    </w:p>
    <w:p>
      <w:pPr>
        <w:pStyle w:val="Normal"/>
        <w:tabs>
          <w:tab w:val="clear" w:pos="708"/>
          <w:tab w:val="left" w:pos="1020" w:leader="none"/>
          <w:tab w:val="left" w:pos="5479" w:leader="none"/>
        </w:tabs>
        <w:spacing w:before="29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h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7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h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7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h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47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100,00</w:t>
        <w:tab/>
        <w:t>h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7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h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00,00</w:t>
        <w:tab/>
        <w:t>h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01205</w:t>
        <w:tab/>
        <w:t xml:space="preserve">Auf der Baustelle vorhandener Baukran, einschließlich eines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ranführers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1935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21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9781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201205A</w:t>
        <w:tab/>
        <w:t>Baukran bis 30tm</w:t>
        <w:tab/>
      </w:r>
      <w:r>
        <w:rPr>
          <w:rFonts w:cs="Arial" w:ascii="Arial" w:hAnsi="Arial"/>
          <w:sz w:val="20"/>
        </w:rPr>
        <w:t xml:space="preserve"> R</w:t>
      </w:r>
    </w:p>
    <w:p>
      <w:pPr>
        <w:pStyle w:val="Normal"/>
        <w:tabs>
          <w:tab w:val="clear" w:pos="708"/>
          <w:tab w:val="left" w:pos="1020" w:leader="none"/>
          <w:tab w:val="left" w:pos="5479" w:leader="none"/>
        </w:tabs>
        <w:spacing w:before="26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h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7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h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7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h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816" w:leader="none"/>
          <w:tab w:val="left" w:pos="547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50,00</w:t>
        <w:tab/>
        <w:t>h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7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h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44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50,00</w:t>
        <w:tab/>
        <w:t>h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787" w:leader="none"/>
          <w:tab w:val="left" w:pos="9781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201205B</w:t>
        <w:tab/>
        <w:t>Baukran ü.30-70tm</w:t>
        <w:tab/>
      </w:r>
      <w:r>
        <w:rPr>
          <w:rFonts w:cs="Arial" w:ascii="Arial" w:hAnsi="Arial"/>
          <w:sz w:val="20"/>
        </w:rPr>
        <w:t>E</w:t>
        <w:tab/>
        <w:t xml:space="preserve"> R</w:t>
      </w:r>
    </w:p>
    <w:p>
      <w:pPr>
        <w:pStyle w:val="Normal"/>
        <w:tabs>
          <w:tab w:val="clear" w:pos="708"/>
          <w:tab w:val="left" w:pos="1020" w:leader="none"/>
          <w:tab w:val="left" w:pos="5479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1</w:t>
        <w:tab/>
        <w:t>h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Erhaltung</w:t>
      </w:r>
    </w:p>
    <w:p>
      <w:pPr>
        <w:pStyle w:val="Normal"/>
        <w:tabs>
          <w:tab w:val="clear" w:pos="708"/>
          <w:tab w:val="left" w:pos="1020" w:leader="none"/>
          <w:tab w:val="left" w:pos="547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2</w:t>
        <w:tab/>
        <w:t>h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Hauss. Verbesserung</w:t>
      </w:r>
    </w:p>
    <w:p>
      <w:pPr>
        <w:pStyle w:val="Normal"/>
        <w:tabs>
          <w:tab w:val="clear" w:pos="708"/>
          <w:tab w:val="left" w:pos="1020" w:leader="none"/>
          <w:tab w:val="left" w:pos="547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3</w:t>
        <w:tab/>
        <w:t>h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7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1,00</w:t>
        <w:tab/>
        <w:t>h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020" w:leader="none"/>
          <w:tab w:val="left" w:pos="547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5</w:t>
        <w:tab/>
        <w:t>h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Lokale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64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h</w:t>
        <w:tab/>
      </w:r>
      <w:r>
        <w:rPr>
          <w:rFonts w:cs="Arial" w:ascii="Arial" w:hAnsi="Arial"/>
          <w:sz w:val="20"/>
        </w:rPr>
        <w:t>* * * * * * * * * * *</w:t>
      </w:r>
    </w:p>
    <w:p>
      <w:pPr>
        <w:pStyle w:val="Normal"/>
        <w:tabs>
          <w:tab w:val="clear" w:pos="708"/>
          <w:tab w:val="left" w:pos="57" w:leader="none"/>
          <w:tab w:val="left" w:pos="8769" w:leader="none"/>
        </w:tabs>
        <w:spacing w:before="187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20 SUMME Regieleistungen</w:t>
        <w:tab/>
        <w:t>. . . . . . . . . . . .</w:t>
      </w:r>
    </w:p>
    <w:p>
      <w:pPr>
        <w:pStyle w:val="Normal"/>
        <w:tabs>
          <w:tab w:val="clear" w:pos="708"/>
          <w:tab w:val="left" w:pos="6911" w:leader="none"/>
        </w:tabs>
        <w:spacing w:before="8424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AUMEIST</w:t>
        <w:tab/>
        <w:t>Seite 21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USAMMENSTELLUNG DER LEISTUNGSGRUPPEN</w:t>
        <w:tab/>
        <w:t>03.05.2005</w:t>
      </w:r>
    </w:p>
    <w:p>
      <w:pPr>
        <w:pStyle w:val="Normal"/>
        <w:tabs>
          <w:tab w:val="clear" w:pos="708"/>
          <w:tab w:val="left" w:pos="17" w:leader="none"/>
          <w:tab w:val="left" w:pos="340" w:leader="none"/>
          <w:tab w:val="left" w:pos="680" w:leader="none"/>
          <w:tab w:val="left" w:pos="1814" w:leader="none"/>
          <w:tab w:val="left" w:pos="8891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HG</w:t>
        <w:tab/>
        <w:t>OG</w:t>
        <w:tab/>
        <w:t>LG</w:t>
        <w:tab/>
        <w:t>BEZEICHNUNG</w:t>
        <w:tab/>
        <w:t>SUMME</w:t>
      </w:r>
    </w:p>
    <w:p>
      <w:pPr>
        <w:pStyle w:val="Normal"/>
        <w:tabs>
          <w:tab w:val="clear" w:pos="708"/>
          <w:tab w:val="left" w:pos="680" w:leader="none"/>
          <w:tab w:val="left" w:pos="1814" w:leader="none"/>
        </w:tabs>
        <w:spacing w:before="229" w:after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00</w:t>
        <w:tab/>
        <w:t>Allgemeine Bestimmungen</w:t>
      </w:r>
    </w:p>
    <w:p>
      <w:pPr>
        <w:pStyle w:val="Normal"/>
        <w:tabs>
          <w:tab w:val="clear" w:pos="708"/>
          <w:tab w:val="left" w:pos="680" w:leader="none"/>
          <w:tab w:val="left" w:pos="1814" w:leader="none"/>
          <w:tab w:val="left" w:pos="8372" w:leader="none"/>
        </w:tabs>
        <w:spacing w:before="233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1</w:t>
        <w:tab/>
        <w:t>Baustellengemeinkosten</w:t>
        <w:tab/>
        <w:t>. . . . . . . . . . . .</w:t>
      </w:r>
    </w:p>
    <w:p>
      <w:pPr>
        <w:pStyle w:val="Normal"/>
        <w:tabs>
          <w:tab w:val="clear" w:pos="708"/>
          <w:tab w:val="left" w:pos="680" w:leader="none"/>
          <w:tab w:val="left" w:pos="1814" w:leader="none"/>
          <w:tab w:val="left" w:pos="8372" w:leader="none"/>
        </w:tabs>
        <w:spacing w:before="233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2</w:t>
        <w:tab/>
        <w:t>Abbrucharbeiten</w:t>
        <w:tab/>
        <w:t>. . . . . . . . . . . .</w:t>
      </w:r>
    </w:p>
    <w:p>
      <w:pPr>
        <w:pStyle w:val="Normal"/>
        <w:tabs>
          <w:tab w:val="clear" w:pos="708"/>
          <w:tab w:val="left" w:pos="680" w:leader="none"/>
          <w:tab w:val="left" w:pos="1814" w:leader="none"/>
          <w:tab w:val="left" w:pos="8372" w:leader="none"/>
        </w:tabs>
        <w:spacing w:before="233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3</w:t>
        <w:tab/>
        <w:t>Erdarbeiten und Sicherung bei Erdarbeiten</w:t>
        <w:tab/>
        <w:t>. . . . . . . . . . . .</w:t>
      </w:r>
    </w:p>
    <w:p>
      <w:pPr>
        <w:pStyle w:val="Normal"/>
        <w:tabs>
          <w:tab w:val="clear" w:pos="708"/>
          <w:tab w:val="left" w:pos="680" w:leader="none"/>
          <w:tab w:val="left" w:pos="1814" w:leader="none"/>
          <w:tab w:val="left" w:pos="8372" w:leader="none"/>
        </w:tabs>
        <w:spacing w:before="233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6</w:t>
        <w:tab/>
        <w:t>Kanalisierungsarbeiten</w:t>
        <w:tab/>
        <w:t>. . . . . . . . . . . .</w:t>
      </w:r>
    </w:p>
    <w:p>
      <w:pPr>
        <w:pStyle w:val="Normal"/>
        <w:tabs>
          <w:tab w:val="clear" w:pos="708"/>
          <w:tab w:val="left" w:pos="680" w:leader="none"/>
          <w:tab w:val="left" w:pos="1814" w:leader="none"/>
          <w:tab w:val="left" w:pos="8372" w:leader="none"/>
        </w:tabs>
        <w:spacing w:before="233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7</w:t>
        <w:tab/>
        <w:t>Beton- und Stahlbetonarbeiten</w:t>
        <w:tab/>
        <w:t>. . . . . . . . . . . .</w:t>
      </w:r>
    </w:p>
    <w:p>
      <w:pPr>
        <w:pStyle w:val="Normal"/>
        <w:tabs>
          <w:tab w:val="clear" w:pos="708"/>
          <w:tab w:val="left" w:pos="680" w:leader="none"/>
          <w:tab w:val="left" w:pos="1814" w:leader="none"/>
          <w:tab w:val="left" w:pos="8372" w:leader="none"/>
        </w:tabs>
        <w:spacing w:before="233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9</w:t>
        <w:tab/>
        <w:t>Mauer- und Versetzarbeiten</w:t>
        <w:tab/>
        <w:t>. . . . . . . . . . . .</w:t>
      </w:r>
    </w:p>
    <w:p>
      <w:pPr>
        <w:pStyle w:val="Normal"/>
        <w:tabs>
          <w:tab w:val="clear" w:pos="708"/>
          <w:tab w:val="left" w:pos="680" w:leader="none"/>
          <w:tab w:val="left" w:pos="1814" w:leader="none"/>
          <w:tab w:val="left" w:pos="8372" w:leader="none"/>
        </w:tabs>
        <w:spacing w:before="233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</w:t>
        <w:tab/>
        <w:t>Putzarbeiten</w:t>
        <w:tab/>
        <w:t>. . . . . . . . . . . .</w:t>
      </w:r>
    </w:p>
    <w:p>
      <w:pPr>
        <w:pStyle w:val="Normal"/>
        <w:tabs>
          <w:tab w:val="clear" w:pos="708"/>
          <w:tab w:val="left" w:pos="680" w:leader="none"/>
          <w:tab w:val="left" w:pos="1814" w:leader="none"/>
          <w:tab w:val="left" w:pos="8372" w:leader="none"/>
        </w:tabs>
        <w:spacing w:before="233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1</w:t>
        <w:tab/>
        <w:t>Estricharbeiten</w:t>
        <w:tab/>
        <w:t>. . . . . . . . . . . .</w:t>
      </w:r>
    </w:p>
    <w:p>
      <w:pPr>
        <w:pStyle w:val="Normal"/>
        <w:tabs>
          <w:tab w:val="clear" w:pos="708"/>
          <w:tab w:val="left" w:pos="680" w:leader="none"/>
          <w:tab w:val="left" w:pos="1814" w:leader="none"/>
          <w:tab w:val="left" w:pos="8372" w:leader="none"/>
        </w:tabs>
        <w:spacing w:before="233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2</w:t>
        <w:tab/>
        <w:t>Abdichtungen</w:t>
        <w:tab/>
        <w:t>. . . . . . . . . . . .</w:t>
      </w:r>
    </w:p>
    <w:p>
      <w:pPr>
        <w:pStyle w:val="Normal"/>
        <w:tabs>
          <w:tab w:val="clear" w:pos="708"/>
          <w:tab w:val="left" w:pos="680" w:leader="none"/>
          <w:tab w:val="left" w:pos="1814" w:leader="none"/>
          <w:tab w:val="left" w:pos="8372" w:leader="none"/>
        </w:tabs>
        <w:spacing w:before="233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3</w:t>
        <w:tab/>
        <w:t>Außenanlagen</w:t>
        <w:tab/>
        <w:t>. . . . . . . . . . . .</w:t>
      </w:r>
    </w:p>
    <w:p>
      <w:pPr>
        <w:pStyle w:val="Normal"/>
        <w:tabs>
          <w:tab w:val="clear" w:pos="708"/>
          <w:tab w:val="left" w:pos="680" w:leader="none"/>
          <w:tab w:val="left" w:pos="1814" w:leader="none"/>
          <w:tab w:val="left" w:pos="8372" w:leader="none"/>
        </w:tabs>
        <w:spacing w:before="233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4</w:t>
        <w:tab/>
        <w:t>Besondere Instandsetzungsarbeiten</w:t>
        <w:tab/>
        <w:t>. . . . . . . . . . . .</w:t>
      </w:r>
    </w:p>
    <w:p>
      <w:pPr>
        <w:pStyle w:val="Normal"/>
        <w:tabs>
          <w:tab w:val="clear" w:pos="708"/>
          <w:tab w:val="left" w:pos="680" w:leader="none"/>
          <w:tab w:val="left" w:pos="1814" w:leader="none"/>
          <w:tab w:val="left" w:pos="8372" w:leader="none"/>
        </w:tabs>
        <w:spacing w:before="233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5</w:t>
        <w:tab/>
        <w:t>Spezialgründungen</w:t>
        <w:tab/>
        <w:t>. . . . . . . . . . . .</w:t>
      </w:r>
    </w:p>
    <w:p>
      <w:pPr>
        <w:pStyle w:val="Normal"/>
        <w:tabs>
          <w:tab w:val="clear" w:pos="708"/>
          <w:tab w:val="left" w:pos="680" w:leader="none"/>
          <w:tab w:val="left" w:pos="1814" w:leader="none"/>
          <w:tab w:val="left" w:pos="8372" w:leader="none"/>
        </w:tabs>
        <w:spacing w:before="233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6</w:t>
        <w:tab/>
        <w:t>Fertigteile</w:t>
        <w:tab/>
        <w:t>. . . . . . . . . . . .</w:t>
      </w:r>
    </w:p>
    <w:p>
      <w:pPr>
        <w:pStyle w:val="Normal"/>
        <w:tabs>
          <w:tab w:val="clear" w:pos="708"/>
          <w:tab w:val="left" w:pos="680" w:leader="none"/>
          <w:tab w:val="left" w:pos="1814" w:leader="none"/>
        </w:tabs>
        <w:spacing w:before="233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8</w:t>
        <w:tab/>
        <w:t>Winterbauarbeiten</w:t>
      </w:r>
    </w:p>
    <w:p>
      <w:pPr>
        <w:pStyle w:val="Normal"/>
        <w:tabs>
          <w:tab w:val="clear" w:pos="708"/>
          <w:tab w:val="left" w:pos="680" w:leader="none"/>
          <w:tab w:val="left" w:pos="1814" w:leader="none"/>
          <w:tab w:val="left" w:pos="8372" w:leader="none"/>
        </w:tabs>
        <w:spacing w:before="233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9</w:t>
        <w:tab/>
        <w:t>Baureinigung</w:t>
        <w:tab/>
        <w:t>. . . . . . . . . . . .</w:t>
      </w:r>
    </w:p>
    <w:p>
      <w:pPr>
        <w:pStyle w:val="Normal"/>
        <w:tabs>
          <w:tab w:val="clear" w:pos="708"/>
          <w:tab w:val="left" w:pos="680" w:leader="none"/>
          <w:tab w:val="left" w:pos="1814" w:leader="none"/>
          <w:tab w:val="left" w:pos="8372" w:leader="none"/>
        </w:tabs>
        <w:spacing w:before="233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0</w:t>
        <w:tab/>
        <w:t>Regieleistungen</w:t>
        <w:tab/>
        <w:t>. . . . . . . . . . . .</w:t>
      </w:r>
    </w:p>
    <w:p>
      <w:pPr>
        <w:pStyle w:val="Normal"/>
        <w:tabs>
          <w:tab w:val="clear" w:pos="708"/>
          <w:tab w:val="left" w:pos="17" w:leader="none"/>
          <w:tab w:val="left" w:pos="8372" w:leader="none"/>
        </w:tabs>
        <w:spacing w:before="281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V-SUMME</w:t>
        <w:tab/>
        <w:t>. . . . . . . . . . . .</w:t>
      </w:r>
    </w:p>
    <w:p>
      <w:pPr>
        <w:pStyle w:val="Normal"/>
        <w:tabs>
          <w:tab w:val="clear" w:pos="708"/>
          <w:tab w:val="left" w:pos="8152" w:leader="none"/>
        </w:tabs>
        <w:spacing w:before="29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chlaß / Aufschlag auf LV-Summe  . . . .  %</w:t>
        <w:tab/>
        <w:t>. . . . . . . . . . . . . .</w:t>
      </w:r>
    </w:p>
    <w:p>
      <w:pPr>
        <w:pStyle w:val="Normal"/>
        <w:tabs>
          <w:tab w:val="clear" w:pos="708"/>
          <w:tab w:val="left" w:pos="8152" w:leader="none"/>
        </w:tabs>
        <w:spacing w:before="34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chlaß / Aufschlag auf LV-Summe (EUR)</w:t>
        <w:tab/>
        <w:t>. . . . . . . . . . . . . .</w:t>
      </w:r>
    </w:p>
    <w:p>
      <w:pPr>
        <w:pStyle w:val="Normal"/>
        <w:tabs>
          <w:tab w:val="clear" w:pos="708"/>
          <w:tab w:val="left" w:pos="6911" w:leader="none"/>
        </w:tabs>
        <w:spacing w:before="4343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194" w:leader="none"/>
        </w:tabs>
        <w:spacing w:before="57" w:after="0"/>
        <w:rPr>
          <w:rFonts w:ascii="Arial" w:hAnsi="Arial" w:cs="Arial"/>
          <w:sz w:val="20"/>
        </w:rPr>
      </w:pPr>
      <w:bookmarkStart w:id="0" w:name="firstpos"/>
      <w:bookmarkEnd w:id="0"/>
      <w:r>
        <w:rPr>
          <w:rFonts w:cs="Arial" w:ascii="Arial" w:hAnsi="Arial"/>
          <w:sz w:val="20"/>
        </w:rPr>
        <w:t>Projekt 709-04\BAUMEIST</w:t>
        <w:tab/>
        <w:t>Seite 21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120WIEN</w:t>
      </w:r>
    </w:p>
    <w:p>
      <w:pPr>
        <w:pStyle w:val="Normal"/>
        <w:tabs>
          <w:tab w:val="clear" w:pos="708"/>
          <w:tab w:val="left" w:pos="9038" w:leader="none"/>
        </w:tabs>
        <w:rPr/>
      </w:pP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  <w:sz w:val="20"/>
        </w:rPr>
        <w:t>03.05.2005</w:t>
      </w:r>
    </w:p>
    <w:p>
      <w:pPr>
        <w:pStyle w:val="Normal"/>
        <w:tabs>
          <w:tab w:val="clear" w:pos="708"/>
          <w:tab w:val="left" w:pos="17" w:leader="none"/>
          <w:tab w:val="left" w:pos="340" w:leader="none"/>
          <w:tab w:val="left" w:pos="680" w:leader="none"/>
          <w:tab w:val="left" w:pos="1814" w:leader="none"/>
          <w:tab w:val="left" w:pos="8891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HG</w:t>
        <w:tab/>
        <w:t>OG</w:t>
        <w:tab/>
        <w:t>LG</w:t>
        <w:tab/>
        <w:t>BEZEICHNUNG</w:t>
        <w:tab/>
        <w:t>SUMME</w:t>
      </w:r>
    </w:p>
    <w:p>
      <w:pPr>
        <w:pStyle w:val="Normal"/>
        <w:tabs>
          <w:tab w:val="clear" w:pos="708"/>
          <w:tab w:val="left" w:pos="8152" w:leader="none"/>
        </w:tabs>
        <w:spacing w:before="286" w:after="0"/>
        <w:rPr/>
      </w:pPr>
      <w:r>
        <w:rPr>
          <w:rFonts w:cs="Arial" w:ascii="Arial" w:hAnsi="Arial"/>
          <w:b/>
          <w:sz w:val="20"/>
        </w:rPr>
        <w:t>Summe Nachlässe / Aufschläge</w:t>
        <w:tab/>
      </w:r>
      <w:r>
        <w:rPr>
          <w:rFonts w:cs="Arial" w:ascii="Arial" w:hAnsi="Arial"/>
          <w:sz w:val="20"/>
        </w:rPr>
        <w:t>. . . . . . . . . . . . . .</w:t>
      </w:r>
    </w:p>
    <w:p>
      <w:pPr>
        <w:pStyle w:val="Normal"/>
        <w:spacing w:before="432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7" w:leader="none"/>
          <w:tab w:val="left" w:pos="8152" w:leader="none"/>
        </w:tabs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GESAMTPRE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. . . . . . . . . . . . . .</w:t>
      </w:r>
    </w:p>
    <w:p>
      <w:pPr>
        <w:pStyle w:val="Normal"/>
        <w:tabs>
          <w:tab w:val="clear" w:pos="708"/>
          <w:tab w:val="left" w:pos="17" w:leader="none"/>
          <w:tab w:val="left" w:pos="8152" w:leader="none"/>
        </w:tabs>
        <w:spacing w:before="45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0 % UST</w:t>
        <w:tab/>
        <w:t>. . . . . . . . . . . . . .</w:t>
      </w:r>
    </w:p>
    <w:p>
      <w:pPr>
        <w:pStyle w:val="Normal"/>
        <w:tabs>
          <w:tab w:val="clear" w:pos="708"/>
          <w:tab w:val="left" w:pos="17" w:leader="none"/>
          <w:tab w:val="left" w:pos="8152" w:leader="none"/>
        </w:tabs>
        <w:spacing w:before="621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ANGEBOTSPRE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. . . . . . . . . . . . . .</w:t>
      </w:r>
    </w:p>
    <w:p>
      <w:pPr>
        <w:pStyle w:val="Normal"/>
        <w:tabs>
          <w:tab w:val="clear" w:pos="708"/>
          <w:tab w:val="left" w:pos="3402" w:leader="none"/>
          <w:tab w:val="left" w:pos="6831" w:leader="none"/>
        </w:tabs>
        <w:spacing w:before="208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 . . . . . . . . . . . . . . . . . . . . . . ., am</w:t>
        <w:tab/>
        <w:t>. . . . . . . . . . . . . . . .</w:t>
        <w:tab/>
        <w:t>. . . . . . . . . . . . . . . . . . . . . . . . . .</w:t>
      </w:r>
    </w:p>
    <w:p>
      <w:pPr>
        <w:pStyle w:val="Normal"/>
        <w:tabs>
          <w:tab w:val="clear" w:pos="708"/>
          <w:tab w:val="left" w:pos="3402" w:leader="none"/>
          <w:tab w:val="left" w:pos="7362" w:leader="none"/>
        </w:tabs>
        <w:spacing w:before="63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t</w:t>
        <w:tab/>
        <w:t>Datum</w:t>
        <w:tab/>
        <w:t>Rechtsgültige Unterschrift</w:t>
      </w:r>
    </w:p>
    <w:p>
      <w:pPr>
        <w:pStyle w:val="Normal"/>
        <w:tabs>
          <w:tab w:val="clear" w:pos="708"/>
          <w:tab w:val="left" w:pos="6911" w:leader="none"/>
        </w:tabs>
        <w:spacing w:before="8125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</w:p>
    <w:p>
      <w:pPr>
        <w:pStyle w:val="Normal"/>
        <w:tabs>
          <w:tab w:val="clear" w:pos="708"/>
          <w:tab w:val="left" w:pos="6911" w:leader="none"/>
        </w:tabs>
        <w:spacing w:before="8125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bookmarkStart w:id="1" w:name="rectdraw"/>
      <w:bookmarkStart w:id="2" w:name="rectdraw"/>
      <w:bookmarkEnd w:id="2"/>
    </w:p>
    <w:sectPr>
      <w:type w:val="nextPage"/>
      <w:pgSz w:w="11906" w:h="16838"/>
      <w:pgMar w:left="1417" w:right="359" w:gutter="0" w:header="0" w:top="850" w:footer="0" w:bottom="5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4:13:00Z</dcterms:created>
  <dc:creator>Norbert</dc:creator>
  <dc:description/>
  <dc:language>en-US</dc:language>
  <cp:lastModifiedBy>Norbert</cp:lastModifiedBy>
  <dcterms:modified xsi:type="dcterms:W3CDTF">2005-05-03T14:27:00Z</dcterms:modified>
  <cp:revision>1</cp:revision>
  <dc:subject/>
  <dc:title/>
</cp:coreProperties>
</file>