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6" w:leader="none"/>
        </w:tabs>
        <w:spacing w:before="1417" w:after="0"/>
        <w:rPr>
          <w:rFonts w:ascii="Arial" w:hAnsi="Arial" w:cs="Arial"/>
          <w:sz w:val="32"/>
        </w:rPr>
      </w:pPr>
      <w:r>
        <w:rPr/>
        <w:tab/>
      </w:r>
      <w:r>
        <w:rPr>
          <w:rFonts w:cs="Arial" w:ascii="Arial" w:hAnsi="Arial"/>
          <w:sz w:val="32"/>
          <w:u w:val="single"/>
        </w:rPr>
        <w:t>AUSSCHREIBUNGS - LEISTUNGSVERZEICHNIS</w:t>
      </w:r>
    </w:p>
    <w:p>
      <w:pPr>
        <w:pStyle w:val="Normal"/>
        <w:tabs>
          <w:tab w:val="clear" w:pos="708"/>
          <w:tab w:val="left" w:pos="2381" w:leader="none"/>
        </w:tabs>
        <w:spacing w:before="351" w:after="0"/>
        <w:rPr/>
      </w:pPr>
      <w:r>
        <w:rPr>
          <w:rFonts w:cs="Arial" w:ascii="Arial" w:hAnsi="Arial"/>
          <w:sz w:val="20"/>
        </w:rPr>
        <w:t>Projektnummer:</w:t>
        <w:tab/>
      </w:r>
      <w:r>
        <w:rPr>
          <w:rFonts w:cs="Arial" w:ascii="Arial" w:hAnsi="Arial"/>
          <w:b/>
          <w:sz w:val="20"/>
        </w:rPr>
        <w:t>709-04\BODENLEG</w:t>
      </w:r>
    </w:p>
    <w:p>
      <w:pPr>
        <w:pStyle w:val="Normal"/>
        <w:tabs>
          <w:tab w:val="clear" w:pos="708"/>
          <w:tab w:val="left" w:pos="2381" w:leader="none"/>
        </w:tabs>
        <w:spacing w:before="138" w:after="0"/>
        <w:rPr/>
      </w:pPr>
      <w:r>
        <w:rPr>
          <w:rFonts w:cs="Arial" w:ascii="Arial" w:hAnsi="Arial"/>
          <w:sz w:val="20"/>
        </w:rPr>
        <w:t>Bauvorhaben:</w:t>
        <w:tab/>
      </w:r>
      <w:r>
        <w:rPr>
          <w:rFonts w:cs="Arial" w:ascii="Arial" w:hAnsi="Arial"/>
          <w:b/>
          <w:sz w:val="20"/>
        </w:rPr>
        <w:t>UM-und ZUBAU/SOCKELSANIERUNG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1120 WIEN, TIVOLIGASSE 18</w:t>
      </w:r>
    </w:p>
    <w:p>
      <w:pPr>
        <w:pStyle w:val="Normal"/>
        <w:tabs>
          <w:tab w:val="clear" w:pos="708"/>
          <w:tab w:val="left" w:pos="2381" w:leader="none"/>
        </w:tabs>
        <w:spacing w:before="677" w:after="0"/>
        <w:rPr/>
      </w:pPr>
      <w:r>
        <w:rPr>
          <w:rFonts w:cs="Arial" w:ascii="Arial" w:hAnsi="Arial"/>
          <w:sz w:val="20"/>
        </w:rPr>
        <w:t>Auftragsbezeichnung:</w:t>
        <w:tab/>
      </w:r>
      <w:r>
        <w:rPr>
          <w:rFonts w:cs="Arial" w:ascii="Arial" w:hAnsi="Arial"/>
          <w:b/>
          <w:sz w:val="20"/>
        </w:rPr>
        <w:t>HOLZFUSSBÖDEN</w:t>
      </w:r>
    </w:p>
    <w:p>
      <w:pPr>
        <w:pStyle w:val="Normal"/>
        <w:tabs>
          <w:tab w:val="clear" w:pos="708"/>
          <w:tab w:val="left" w:pos="2381" w:leader="none"/>
        </w:tabs>
        <w:spacing w:before="337" w:after="0"/>
        <w:rPr/>
      </w:pPr>
      <w:r>
        <w:rPr>
          <w:rFonts w:cs="Arial" w:ascii="Arial" w:hAnsi="Arial"/>
          <w:sz w:val="20"/>
        </w:rPr>
        <w:t>Ausschreibende Stelle:</w:t>
        <w:tab/>
      </w:r>
      <w:r>
        <w:rPr>
          <w:rFonts w:cs="Arial" w:ascii="Arial" w:hAnsi="Arial"/>
          <w:b/>
          <w:sz w:val="20"/>
        </w:rPr>
        <w:t>PREMIUM Bauträger Gmbh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1050 WIEN, Ziegelofengasse 33</w:t>
      </w:r>
    </w:p>
    <w:p>
      <w:pPr>
        <w:pStyle w:val="Normal"/>
        <w:tabs>
          <w:tab w:val="clear" w:pos="708"/>
          <w:tab w:val="left" w:pos="2381" w:leader="none"/>
        </w:tabs>
        <w:spacing w:before="337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Baubetreuung: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ipl.Ing.Norbert Schmiedehausen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ivilingenieur für Bauwesen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1060 WIEN, Linke Wienzeile 8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Tel.: 01/587 72 10-12</w:t>
      </w:r>
    </w:p>
    <w:p>
      <w:pPr>
        <w:pStyle w:val="Normal"/>
        <w:tabs>
          <w:tab w:val="clear" w:pos="708"/>
          <w:tab w:val="left" w:pos="2381" w:leader="none"/>
          <w:tab w:val="left" w:pos="3515" w:leader="none"/>
        </w:tabs>
        <w:spacing w:before="620" w:after="0"/>
        <w:rPr/>
      </w:pPr>
      <w:r>
        <w:rPr>
          <w:rFonts w:cs="Arial" w:ascii="Arial" w:hAnsi="Arial"/>
          <w:sz w:val="20"/>
        </w:rPr>
        <w:t>Angebotsfrist:</w:t>
        <w:tab/>
      </w:r>
      <w:r>
        <w:rPr>
          <w:rFonts w:cs="Arial" w:ascii="Arial" w:hAnsi="Arial"/>
          <w:b/>
          <w:sz w:val="20"/>
        </w:rPr>
        <w:t>09.06.2005</w:t>
        <w:tab/>
        <w:t>Angebotsgrundlage sind Festpreise !!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/>
      </w:pPr>
      <w:r>
        <w:rPr>
          <w:rFonts w:cs="Arial" w:ascii="Arial" w:hAnsi="Arial"/>
          <w:sz w:val="20"/>
        </w:rPr>
        <w:t>Abgabeort:</w:t>
        <w:tab/>
      </w:r>
      <w:r>
        <w:rPr>
          <w:rFonts w:cs="Arial" w:ascii="Arial" w:hAnsi="Arial"/>
          <w:b/>
          <w:sz w:val="20"/>
        </w:rPr>
        <w:t>wohnfonds_wien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onds für wohnbau und stadterneuerung</w:t>
      </w:r>
    </w:p>
    <w:p>
      <w:pPr>
        <w:pStyle w:val="Normal"/>
        <w:tabs>
          <w:tab w:val="clear" w:pos="708"/>
          <w:tab w:val="left" w:pos="2381" w:leader="none"/>
        </w:tabs>
        <w:spacing w:before="53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1082 WIEN, Lenaugasse 11</w:t>
      </w:r>
    </w:p>
    <w:p>
      <w:pPr>
        <w:pStyle w:val="Normal"/>
        <w:tabs>
          <w:tab w:val="clear" w:pos="708"/>
          <w:tab w:val="left" w:pos="2381" w:leader="none"/>
          <w:tab w:val="left" w:pos="7086" w:leader="none"/>
          <w:tab w:val="left" w:pos="8647" w:leader="none"/>
        </w:tabs>
        <w:spacing w:before="337" w:after="0"/>
        <w:rPr/>
      </w:pPr>
      <w:r>
        <w:rPr>
          <w:rFonts w:cs="Arial" w:ascii="Arial" w:hAnsi="Arial"/>
          <w:sz w:val="20"/>
        </w:rPr>
        <w:t>Datum Preisbasis:</w:t>
        <w:tab/>
      </w:r>
      <w:r>
        <w:rPr>
          <w:rFonts w:cs="Arial" w:ascii="Arial" w:hAnsi="Arial"/>
          <w:b/>
          <w:sz w:val="20"/>
        </w:rPr>
        <w:t>09.06.2005</w:t>
        <w:tab/>
      </w:r>
      <w:r>
        <w:rPr>
          <w:rFonts w:cs="Arial" w:ascii="Arial" w:hAnsi="Arial"/>
          <w:sz w:val="20"/>
        </w:rPr>
        <w:t>Druckdatum:</w:t>
        <w:tab/>
      </w:r>
      <w:r>
        <w:rPr>
          <w:rFonts w:cs="Arial" w:ascii="Arial" w:hAnsi="Arial"/>
          <w:b/>
          <w:sz w:val="20"/>
        </w:rPr>
        <w:t>03.05.2005</w:t>
      </w:r>
    </w:p>
    <w:p>
      <w:pPr>
        <w:pStyle w:val="Normal"/>
        <w:tabs>
          <w:tab w:val="clear" w:pos="708"/>
          <w:tab w:val="left" w:pos="8051" w:leader="none"/>
        </w:tabs>
        <w:spacing w:before="82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eprüfte Summen</w:t>
      </w:r>
    </w:p>
    <w:p>
      <w:pPr>
        <w:pStyle w:val="Normal"/>
        <w:tabs>
          <w:tab w:val="clear" w:pos="708"/>
          <w:tab w:val="left" w:pos="4003" w:leader="none"/>
          <w:tab w:val="left" w:pos="4535" w:leader="none"/>
          <w:tab w:val="left" w:pos="7235" w:leader="none"/>
          <w:tab w:val="left" w:pos="8152" w:leader="none"/>
        </w:tabs>
        <w:spacing w:before="29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V-SUMME</w:t>
        <w:tab/>
        <w:t>EUR</w:t>
        <w:tab/>
        <w:t>. . . . . . . . . . . . . .</w:t>
        <w:tab/>
        <w:t>EUR</w:t>
        <w:tab/>
        <w:t>. . . . . . . . . . . . . .</w:t>
      </w:r>
    </w:p>
    <w:p>
      <w:pPr>
        <w:pStyle w:val="Normal"/>
        <w:tabs>
          <w:tab w:val="clear" w:pos="708"/>
          <w:tab w:val="left" w:pos="4003" w:leader="none"/>
          <w:tab w:val="left" w:pos="4535" w:leader="none"/>
          <w:tab w:val="left" w:pos="7235" w:leader="none"/>
          <w:tab w:val="left" w:pos="8152" w:leader="none"/>
        </w:tabs>
        <w:spacing w:before="29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LÄSSE LT. SCHLUSSBLATT</w:t>
        <w:tab/>
        <w:t>EUR</w:t>
        <w:tab/>
        <w:t>. . . . . . . . . . . . . .</w:t>
        <w:tab/>
        <w:t>EUR</w:t>
        <w:tab/>
        <w:t>. . . . . . . . . . . . . .</w:t>
      </w:r>
    </w:p>
    <w:p>
      <w:pPr>
        <w:pStyle w:val="Normal"/>
        <w:tabs>
          <w:tab w:val="clear" w:pos="708"/>
          <w:tab w:val="left" w:pos="4003" w:leader="none"/>
          <w:tab w:val="left" w:pos="4535" w:leader="none"/>
          <w:tab w:val="left" w:pos="7235" w:leader="none"/>
          <w:tab w:val="left" w:pos="8152" w:leader="none"/>
        </w:tabs>
        <w:spacing w:before="29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AMTPREIS</w:t>
        <w:tab/>
        <w:t>EUR</w:t>
        <w:tab/>
        <w:t>. . . . . . . . . . . . . .</w:t>
        <w:tab/>
        <w:t>EUR</w:t>
        <w:tab/>
        <w:t>. . . . . . . . . . . . . .</w:t>
      </w:r>
    </w:p>
    <w:p>
      <w:pPr>
        <w:pStyle w:val="Normal"/>
        <w:tabs>
          <w:tab w:val="clear" w:pos="708"/>
          <w:tab w:val="left" w:pos="510" w:leader="none"/>
          <w:tab w:val="left" w:pos="3833" w:leader="none"/>
          <w:tab w:val="left" w:pos="4535" w:leader="none"/>
          <w:tab w:val="left" w:pos="7065" w:leader="none"/>
          <w:tab w:val="left" w:pos="8152" w:leader="none"/>
        </w:tabs>
        <w:spacing w:before="346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20</w:t>
        <w:tab/>
        <w:t>% UST</w:t>
        <w:tab/>
        <w:t>+ EUR</w:t>
        <w:tab/>
        <w:t>. . . . . . . . . . . . . .</w:t>
        <w:tab/>
        <w:t>+ EUR</w:t>
        <w:tab/>
        <w:t>. . . . . . . . . . . . . .</w:t>
      </w:r>
    </w:p>
    <w:p>
      <w:pPr>
        <w:pStyle w:val="Normal"/>
        <w:tabs>
          <w:tab w:val="clear" w:pos="708"/>
          <w:tab w:val="left" w:pos="4003" w:leader="none"/>
          <w:tab w:val="left" w:pos="4535" w:leader="none"/>
          <w:tab w:val="left" w:pos="7235" w:leader="none"/>
          <w:tab w:val="left" w:pos="8152" w:leader="none"/>
        </w:tabs>
        <w:spacing w:before="63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BOTSPREIS</w:t>
        <w:tab/>
        <w:t>EUR</w:t>
        <w:tab/>
        <w:t>. . . . . . . . . . . . . .</w:t>
        <w:tab/>
        <w:t>EUR</w:t>
        <w:tab/>
        <w:t>. . . . . . . . . . . . . .</w:t>
      </w:r>
    </w:p>
    <w:p>
      <w:pPr>
        <w:pStyle w:val="Normal"/>
        <w:tabs>
          <w:tab w:val="clear" w:pos="708"/>
          <w:tab w:val="left" w:pos="3402" w:leader="none"/>
          <w:tab w:val="left" w:pos="6831" w:leader="none"/>
        </w:tabs>
        <w:spacing w:before="124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 . . . . . . . . . . . . . . . . . . . . . . ., am</w:t>
        <w:tab/>
        <w:t>. . . . . . . . . . . . . . . .</w:t>
        <w:tab/>
        <w:t>. . . . . . . . . . . . . . . . . . . . . . . . . .</w:t>
      </w:r>
    </w:p>
    <w:p>
      <w:pPr>
        <w:pStyle w:val="Normal"/>
        <w:tabs>
          <w:tab w:val="clear" w:pos="708"/>
          <w:tab w:val="left" w:pos="3402" w:leader="none"/>
          <w:tab w:val="left" w:pos="7362" w:leader="none"/>
        </w:tabs>
        <w:spacing w:before="6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</w:t>
        <w:tab/>
        <w:t>Datum</w:t>
        <w:tab/>
        <w:t>Rechtsgültige Unterschrift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</w:t>
        <w:tab/>
        <w:t>Allgemeine Bestimm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ion 11, 2002-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</w:t>
        <w:tab/>
        <w:t>Angebotsbestimm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00</w:t>
        <w:tab/>
        <w:t>Angebot - Formale Bestimm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nbote müssen in einem fest verschlossenen Umschlag, welcher den handelsrech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irmenwortlaut und Standort des Betriebes, die Bezeichnung des Gewerks bzw.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botsgegenstandes, die ausschreibungsgemäße Bezeichnung des Sanierungsvorhaben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Erfüllungsort, Baustelle) und den Vermerk  "Angebot - nicht öffnen" deutlich sichtbar ausweis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pätestens bis zu dem in der öffentlichen Kundmachung angegebenen Zeitpunkt bei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laufstelle des Wohnfonds Wien abgegeben werden. Als Zeitpunkt des Posteinganges gi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chließlich der mittels Datum- und Zeitstempel ausgewiesene Termin. Zusendungen mit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t erfolgen unter alleiniger Verantwortung und auf Risiko der Biete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spätet eingelangte Anbote können für eine Zuschlagserteilung aufgrund der öffen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schreibung nicht berücksichtigt we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der Unterfertigung des Angebotes auf dem Deckblatt erklärt der Unterfertigende, dass er da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htsverbindlich befugt war und sämtliche Teile, insbesondere die Allgemeinen Beding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erkannt ha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rstellung des Angebotes ist für den AG jedenfalls kostenlos und für den AN verbindlich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9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2</w:t>
        <w:tab/>
        <w:t>Die Vergabe der ausgeschriebenen Leistung erfolgt nach folgenden Bestimmungen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2B</w:t>
        <w:tab/>
        <w:t>Vergabe ÖN A2050/ mit Vergabeverhandl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ergabe der Leistungen erfolgt nach der ÖNORM A 2050, Vergabe von Aufträgen ü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, eingeschränkt gemäß den Bestimmungen des WWFSG. Insbesondere wird auf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sicht hingewiesen, im Zuge des Vergabeverfahrens Preisverhandlungen zu führen. Der Punk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7.4. der Ö-Norm A 2050 im Sinne des §1 Abs.1 der Verordnung über die Vergabe von Leist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GBl.Nr.20/91 in der letztgültigen Fassung wird ausdrücklich außer Kraft gesetz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llten Preisnachlässe gewährt werden, so ist das nur als einheitlicher Nachlass in ein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zentsatz auf alle Einheitspreise möglich. Bei Nachlässen über 10% ist ein detaillierter Nachwe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zulegen, dass mit den verminderten Preisen das Gewerk zumindest kostendeckend hergestel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 kan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sis für die Ermittlung des Bestbieters bzw. für die Vergabesummen sind gegebenenfal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ktualisierte Massen und die Ergebnisse der Vergabeverhandlungen. Z.B. werden Maßnahm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mehreren Gewerken parallel ausgeschrieben wurden, nur in einem Gewerk berücksichtig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lässe und gegebenenfalls Alternativangebote werden eingearbei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ergabe zu Pauschalpreisen ist nur auf Grundlage von entsprechend detaillierten Anbot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 Vorlage der Kalkulationsunterlagen des Hauptanbotes und genauer, überprüfbar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maßermittlungen zulässi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Falle der Vergabe in Pauschalen oder auch Teilpauschalen sind nachträgliche Mehrforder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 Grund von Mengenüberschreitungen in Bezug auf das der Pauschale zugrundeliegend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engengerüst ausgeschloss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hrforderungen auf Grund von Mengenüberschreitungen sind nur bei Änderungen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kubatur oder des Raumkonzeptes durch den AG zulässi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diesem Fall werden jedoch etwaige Minderleistungen gegenge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sichtlich Mehrforderungen aus Erschwernissen oder Änderung der Qualität einzeln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wird auf Pkt. 0015160 Z verwiesen. 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61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2C</w:t>
        <w:tab/>
        <w:t>Beauftragung durch Angebotsannahm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wird darauf hingewiesen, dass sein Angebot verbindlich ist. Eine Beauftragung erfol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 ein einfaches Schreiben des Auftraggebers, mittels dem die Annahme des Angebote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gänzt durch ein schriftliches und beiderseits unterfertigtes Verhandlungsprotokoll, bestätigt wir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llte er sein Angebot während der Zuschlagsfrist widerrufen, hält der Bieter den Auftragge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sichtlich aus diesem Umstand redultierender Kosten und Mehraufwände schadlos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3</w:t>
        <w:tab/>
        <w:t>Die Form der Angebote wird wie folgt geregel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er vom Ausschreiber erstellte Vordruck ist in jedem Fall rechtsgültig unterfertigt abzugeb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Ist aus der Sicht des Bewerbers oder Bieters eine Berichtigung der Ausschreibung (dazu zähl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ein etwaiger SiGe-Plan) erforderlich, so hat dieser grundsätzlich 14 Tage vor Ende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sfrist dies dem Auftraggeber mitzuteil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3A</w:t>
        <w:tab/>
        <w:t>Datenträgeraustausch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 Datenträgeraustausch gemäß ÖNORM B 2063 ist zulässig, wenn der Bieter vom Ausschrei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en Datenträger mit dem Ausschreibungs-Leistungsverzeichnis erhalten ha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Macht der Bieter von der Möglichkeit der Abgabe eines Datenträgers Gebrauch, ist die Abgab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s eigenen automationsunterstützt und rechtsgültig unterfertigten Leistungsverzeichnisses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eters anstelle des auf den Vordrucken des Ausschreibers erstellten Angebotes zulässig.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inhalt des gedruckten Angebotsleistungsverzeichnisses muss den Bestimmunge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ÖNORM B 2063 entspre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Der Datenträger wird vom Ausschreiber eingelesen. Bei Widersprüchen oder Unklarheit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schließlich technischer Probleme beim Einlesen des Datenträgers wird vereinbar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-Das Angebot wird vorläufig auf Grund des abgegebenen schriftlichen Leistungsverzeichniss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tokol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-Der fehlerhafte oder unlesbare Datenträger wird vom Bieter innerhalb einer vom Ausschrei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gesetzten, angemessenen Frist durch einen mangelfreien ersetz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-Gelingt es dem Bieter nicht, einen dem gedruckten Angebot entsprechenden mangelfrei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tenträger fristgerecht vorzulegen, der den Bestimmungen der ÖNORM B 2063 entspricht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tatsächlich vom Ausschreiber eingelesen werden kann, ist der Ausschreiber zu einer 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atzweisen Behebung dieses Mangels auf Kosten des Bieters berechtig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Hat der Bieter sein Angebot auf dem Vordruck des Ausschreibers abgegeben, ist die Abgab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es Datenträgers nicht erforderlich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4</w:t>
        <w:tab/>
        <w:t xml:space="preserve">Ein Angebot gilt unbeschadet etwaiger Vorschriften in Gesetzen und Verordnungen, oder etwaig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timmungen in der ÖNORM als vollständig, wenn es folgende Angaben und Unterlagen enthäl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4A</w:t>
        <w:tab/>
        <w:t>Vollständigkeit des Angebote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aben des Bieters in allen vom Ausschreiber vorgesehenen Preisfeldern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verzeichnis und in etwaigen beigeschlossenen Formularen, sowie sonstige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schreibung verlangte Nachweise und Beilagen zum Angebo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6</w:t>
        <w:tab/>
        <w:t xml:space="preserve">Rechnerisch fehlerhafte Angebote, die nach rechtlichen oder sonstigen Bestimmungen berichtig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urden, werden in folgenden Fällen ausgeschieden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6B</w:t>
        <w:tab/>
        <w:t>Vorbehalt Ausscheidung Rechenfehl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behält sich das Recht vor, ein Angebot auszuscheiden, wenn die Summe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ichtigungen - erhöhend oder vermindernd - 2% oder mehr des ursprünglichen Gesamtpreis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ohne Umsatzsteuer) beträg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7</w:t>
        <w:tab/>
        <w:t>Folgende Interpretations- und Korrekturregeln gelten als vereinbar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7A</w:t>
        <w:tab/>
        <w:t>Einheitspreisanteile, Korrektu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Zeichen - und / gelten als Null. Dies gilt auch für Einheitspreis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Wenn einer von zwei Einheitspreisanteilen fehlt und der andere Preisanteil kleiner als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heitspreis ist, gilt die Differenz als fehlender Einheitspreisanteil. Wenn der angegebe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eisanteil größer ist als der Einheitspreis, wird der angegebene Preisanteil auf die Höh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es korrigiert; der fehlende Einheitspreisanteil gilt dann als Nul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Wenn beide Einheitspreisanteile fehlen und der Einheitspreis angegeben ist, wird je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anteil mit der Hälfte des Einheitspreises angesetzt.</w:t>
      </w:r>
    </w:p>
    <w:p>
      <w:pPr>
        <w:pStyle w:val="Normal"/>
        <w:tabs>
          <w:tab w:val="clear" w:pos="708"/>
          <w:tab w:val="left" w:pos="6911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 Liegt die Summe der Einheitspreisanteile über oder unter dem Einheitspreis, erfolgt eine Korrekt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Preisaufgliederung gemäß ÖNORM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8</w:t>
        <w:tab/>
        <w:t>Für Nachlässe oder Aufschläge gil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8A</w:t>
        <w:tab/>
        <w:t>Nachlässe Aufschläge ÖNOR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Es gelten die Regeln der ÖNORM B 206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8D</w:t>
        <w:tab/>
        <w:t>Skonti ohne Zahlungsfrist als Nachlas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Zahlungsfrist angebotene Skonti gelten als unbedingte Preisnachläss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8E</w:t>
        <w:tab/>
        <w:t>Nachlässe/Aufschläge bedingungslo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lässe oder Aufschläge, die an Bedingungen geknüpft sind, gelten nur dann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boten,wenn die Bedingungen eindeutig und unmissverständlich aus einem Begleitschreib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m Angebot hervorgehen und diese daher bei der Angebotseröffnung protokolliert werden kön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den Vorbemerkungen, Förderungsrichtlinien und ÖNormen nicht widersprech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nachträgliche schriftliche Aufklärung zu unklaren bedingten Nachlässen oder Aufschlägen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lässi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8F</w:t>
        <w:tab/>
        <w:t>Bedingung Widerspruch zu LV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dingungen, auch allgemeine Geschäftsbedingungen des Anbieters, die im Widerspruch zum LV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ehen, verhindern einen Vergleich der Angebote und sind somit unwirksam. Dies gilt nicht nur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ahmen der Angebotslegung, sondern im Falle eines Zuschlages auch für die gesam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wicklung: Auf Rechnungen oder im Schriftverkehr enthaltene abweichend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chäftsbedingungen etc. sind ungültig, auch wenn diese im Zuge der Abwickl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widersprochen bleib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09</w:t>
        <w:tab/>
        <w:t xml:space="preserve">Alternativangebote sind als solche zu kennzeichnen und in einer eigenen Ausarbeit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ureichen. Von den Bestimmungen der Ausschreibung abweichende Geschäftsbeding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Vertragsbedingungen des Bieters, die auf etwaigen Geschäftspapieren oder standardisier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lagen des Bieters aufscheinen, dürfen nur im Rahmen eines Alternativangebotes verwende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09A</w:t>
        <w:tab/>
        <w:t>Alternativangebot Gleichwertigkei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sichtlich des Nachweises der Gleichwertigkeit von Alternativangeboten gilt: </w:t>
      </w:r>
      <w:r>
        <w:rPr>
          <w:rFonts w:cs="Arial" w:ascii="Arial" w:hAnsi="Arial"/>
          <w:b/>
          <w:sz w:val="20"/>
        </w:rPr>
        <w:t xml:space="preserve">Qualitative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förderungsrechtliche Ziele der Sanierung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1</w:t>
        <w:tab/>
        <w:t>Zum Nachweis der Befugnis werden verlang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1A</w:t>
        <w:tab/>
        <w:t>Nachw.Befugnis/Berechtigung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Nachweis der Gewerbeberechtigung oder Befugnis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2</w:t>
        <w:tab/>
        <w:t>Zum Nachweis der finanziellen und wirtschaftlichen Leistungsfähigkeit werden verlang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  <w:lang w:val="it-IT"/>
        </w:rPr>
        <w:t>001112A</w:t>
        <w:tab/>
        <w:t>LA Finanzamt</w:t>
        <w:tab/>
      </w:r>
      <w:r>
        <w:rPr>
          <w:rFonts w:cs="Arial" w:ascii="Arial" w:hAnsi="Arial"/>
          <w:sz w:val="20"/>
          <w:lang w:val="it-IT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Letztgültige Lastschriftanzeige des Finanzamt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  <w:lang w:val="it-IT"/>
        </w:rPr>
        <w:t>001112B</w:t>
        <w:tab/>
        <w:t>Konto SVA</w:t>
        <w:tab/>
      </w:r>
      <w:r>
        <w:rPr>
          <w:rFonts w:cs="Arial" w:ascii="Arial" w:hAnsi="Arial"/>
          <w:sz w:val="20"/>
          <w:lang w:val="it-IT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 xml:space="preserve">Letztgültiger Kontoauszug von Sozialversicherungsanstalten und sonstigen Kasse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ozialbeiträ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2C</w:t>
        <w:tab/>
        <w:t>Nachweis Kommunalsteu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weis der Begleichung der Kommunalsteuer und ähnlicher Abgab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3</w:t>
        <w:tab/>
        <w:t>Zum Nachweis der technischen Leistungsfähigkeit werden verlang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3B</w:t>
        <w:tab/>
        <w:t>Referenzlist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ferenzliste der in den letzten 5 Jahren erbrachten Leistungen, über deren Ausführung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abe des Ortes, der Zeit und des Wertes der Leistungserfüllung sowie der Auftraggeber; sofer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von Leistungen in Arbeitsgemeinschaft erbracht wurden, ist der Anteil des Unternehmers a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serbringung anzu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3F</w:t>
        <w:tab/>
        <w:t>Muster/Dokumentatio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uster, Beschreibungen oder Fotografien der zu liefernden Produkte.</w:t>
      </w:r>
    </w:p>
    <w:p>
      <w:pPr>
        <w:pStyle w:val="Normal"/>
        <w:tabs>
          <w:tab w:val="clear" w:pos="708"/>
          <w:tab w:val="left" w:pos="6911" w:leader="none"/>
        </w:tabs>
        <w:spacing w:before="4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115</w:t>
        <w:tab/>
        <w:t>Ergänzende Bestimmungen zu den geforderten Nachweise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5D</w:t>
        <w:tab/>
        <w:t>Eignungsnachweise durch ANKÖ zulässi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forderten Eignungsnachweise können auch durch eine aktualisierte Eintragung i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nehmerkataster Österreich (ANKÖ) erbracht werd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5E</w:t>
        <w:tab/>
        <w:t>Zusätzliche Nachwei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behält sich das Recht vor, im Zuge der Vergabeverhandlungen vom AN weitere Nachwei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verlangen. Der AN wird diese in einer angemessenen Frist nachbrin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5F</w:t>
        <w:tab/>
        <w:t>Zeitpunkt Nachwei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vor angeführten Nachweise müssen erst zum Zeitpunkt der Auftragsvergabe bzw. innerhal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r Frist von 10 AT nach Aufforderung durch den AG vorgelegt werden. Kann der Bieter die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weis innerhalb der o.a. Frist nicht erbringen, kann der AG von einer eventuell erfol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auftragung kostenlos zurücktre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Rahmen des Bauablaufes kann der AG auf aktualisierte Nachweise gemäß den Fristen wie vo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tehen. Werden die Nachweise nicht fristgerecht vorgelegt, können Zahlungen zu Lasten des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 lange auf ein Treuhandkonto geleistet werden, bis diese vorliegen bzw. werden Zahl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ldbefreiend nach Angaben des AN an Finanzämter oder Sozialversicherungsträger geleist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7</w:t>
        <w:tab/>
        <w:t xml:space="preserve">Für den Fall, dass der Bieter während der Zuschlagsfrist von seinem Angebot zurücktritt,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7B</w:t>
        <w:tab/>
        <w:t>Aufwand AG / Prüforga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itt der AN während der Vergabefrist von seinem Angebot zurück, so wird der AN dem A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Kosten für die Prüfung des Angebotes, die Bewertung für den Vergabevorschlag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gabeverhandlungen nach Zeitaufwand ersetzen. Dies gilt ebenso für den Zeitaufwan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itens des AG beauftragen Prüforgane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18</w:t>
        <w:tab/>
        <w:t>Für die Rückgabe von Unterlagen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18B</w:t>
        <w:tab/>
        <w:t>Besondere Ausarbeitungen Bie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ondere Ausarbeitungen des Bieters, die nicht vergütet wurden, werden nur dann auf Verla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rückgestellt, wenn dies vor Ablauf der Angebotsfrist schriftlich vorbehalten wurde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20</w:t>
        <w:tab/>
        <w:t xml:space="preserve">Bietergemeinschaften haben vor Auftragserteilung eine Arbeitsgemeinschaft zu bilden, die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 die solidarische Leistungserbringung schulde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20A</w:t>
        <w:tab/>
        <w:t>Bietergemeinschaft offenes Verfahr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etergemeinschaften haben bereits mit dem Angebot eine Erklärung abzugeben, dass sie i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sfalle die Leistung als Arbeitsgemeinschaft erbringen werd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150</w:t>
        <w:tab/>
        <w:t xml:space="preserve">In Umsetzung der Bestimmungen des Baukoordinationsgesetzes (BauKG) besteht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schreibung aus dem Leistungsverzeichnis, etwaigen Beilagen, und aus dem Sicherheits-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sundheitsschutzplan (SiGe-Plan)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150A</w:t>
        <w:tab/>
        <w:t>Sicherheit und Gesundheitsschut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ßnahmen im SiGe-Plan verbindlich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SiGe-Plan sind die vom Planungskoordinator koordinierten gemeinsamen Einrichtung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festgelegt sowie die Einteilung der Arbeiten, welche gleichzeitig oder nacheinan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geführt werden, die voraussichtliche Dauer für die Durchführung dieser Maßnahmen sow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bezüglich der Arbeiten, die mit besonderen Gefahren für Sicherheit und Gesundh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rbeitnehmer verbunden sind. Aus dem SiGe-Plan ist auch ersichtlich, welches Gewerk mit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führung der einzelnen Maßnahmen beauftragt wir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SiGe-Plan ist bei der Kalkulation des Angebotes zu berücksichti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lkulationsgrundlag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sten für Maßnahmen, die der Bieter gemäß SiGe-Plan durchzuführen hat, sind - soweit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verzeichnis dafür keine Positionen der Unterleistungsgruppe Baustellengemeinkosten im </w:t>
      </w:r>
    </w:p>
    <w:p>
      <w:pPr>
        <w:pStyle w:val="Normal"/>
        <w:tabs>
          <w:tab w:val="clear" w:pos="708"/>
          <w:tab w:val="left" w:pos="6911" w:leader="none"/>
        </w:tabs>
        <w:spacing w:before="25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Einzelnen enthält - in den allgemeinen Sammelpositionen der Unterleistungsgrupp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ammenfassung der Baustellengemeinkosten einkalkuliert. Ebenso sind darin Kosten enthalt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für die Sicherheit und den Gesundheitsschutz von eigenen Arbeitnehmern auf Grund rechtli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schriften erforderlich sind, wenn diese nicht als Nebenleistungen in anderen Positio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 si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hmentermine, Ausführungsfris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m SiGe-Plan oder im Leistungsverzeichnis festgelegten Rahmentermine sind für das Angebo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bindliche Vorgaben. Die genauen Ausführungsfristen werden vom Auftraggeber in Abstimm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dem Baustellenkoordinator und im Einvernehmen mit den ausführenden Firmen festgeleg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waige Erschwernisse aus solchen Terminfestlegungen innerhalb des Rahmenterminplanes si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kalkuliert und werden nicht gesondert abg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Änderungen der Rahmentermine (z.B. bei erforderlichen Änderungen des SiGe-Planes)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etwaige Mehr- oder Minderkosten unter Beachtung des Verursacherprinzipes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einstimmung mit den vereinbarten Vertragsgrundlagen geregel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12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2</w:t>
        <w:tab/>
        <w:t>Umstände der Leistungserbring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stehende Umstände (z.B. örtliche oder zeitliche Umstände beziehungsweise besonder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forderungen hinsichtlich der Art und Weise der Leistungserbringung, besondere Erschwerniss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er Erleichterungen) sind für die Ausführung der Leistung und damit für die Erstellung de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es von Bedeutu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201</w:t>
        <w:tab/>
        <w:t>Termin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1A</w:t>
        <w:tab/>
        <w:t>Leistungstermi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rühestmöglicher Arbeitsbeginn: </w:t>
      </w:r>
      <w:r>
        <w:rPr>
          <w:rFonts w:cs="Arial" w:ascii="Arial" w:hAnsi="Arial"/>
          <w:b/>
          <w:sz w:val="20"/>
        </w:rPr>
        <w:t>2 Monate nach Angebotseröffn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Verbindlicher Fertigstellungstermin: </w:t>
      </w:r>
      <w:r>
        <w:rPr>
          <w:rFonts w:cs="Arial" w:ascii="Arial" w:hAnsi="Arial"/>
          <w:b/>
          <w:sz w:val="20"/>
        </w:rPr>
        <w:t>Ab Baubeginn 12 Mon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1D</w:t>
        <w:tab/>
        <w:t>Bauzeitenplan, Bauzei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erklärt sich bereit, nach erfolgter Vergabe zusammen mit dem Auftraggeber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tretern anderer Gewerke einen für ihn verbindlichen Bauzeitenplan zu erstellen. Dies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zeitplan ist vom AN zu unterzeichnen und bildet einen integrierenden Bestandteil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es. Grundlage sind die vom Auftraggeber getätigten Vorarbeiten sowie die geplante Bauz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bei können auf Betriebsurlaube nur in dem Maße Rücksicht genommen werden, dass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e Professionisten und dadurch für den gesamten Baufortschritt keine Verzöger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t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haltenen Zwischentermine und die Fertigstellungstermine sind verbindlich und jeder für s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önalisiert. Sollten sich während der Bauausführung Änderungen im Bauzeitenplan ergeben, so ha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den AG im Zuge der Baubesprechungen bzw. schriftlich auf Änderungen aufmerksam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chen. Ansonsten werden Pönalen von den gemäß Bauzeitenplan vorgegebenen Termi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eben den Pönalen zahlt der AN nach Aufforderung und gegen Nachweis auch Koste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, die durch den Verzug entstehen: Stehzeiten anderer Professionisten, Mehraufwa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ÖBA, Verluste und Mehraufwand des A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ist berechtigt, im Falle eines Verzuges eines AN, der den Gesamtfertigstellungsterm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fährdet bzw. bei einer Überschreitung von mehr als zehn AT zu Lasten des AN  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rsatzvornahme an eine Firma seiner (AG) Wahl zu beauftragen. Dies gilt auch dann, wen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sehbar ist bzw. der AG vermutet, dass der AN einen Termin nicht einhalten wi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37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1E</w:t>
        <w:tab/>
        <w:t>Prüfpflicht AN, Naturmaß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t Vorgewerke hinsichtlich termingerechter Erbringung von Vorleistungen und Qualität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üfen und die ÖBA rechtzeitig über Probleme zu informieren. Diese Prüfpflicht gilt auch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kzeichnungen betreffend Anschlüsse und Vorleist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enfalls sind vor Beginn von Fertigungen und Arbeiten rechtzeitig Naturmaße zu nehm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1F</w:t>
        <w:tab/>
        <w:t>Unterbrech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eitfälle berechtigen den AN nicht, die Leistungen einzustellen oder zu verzöger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3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202</w:t>
        <w:tab/>
        <w:t>Auf folgende einzukalkulierende Umstände der Leistungserbringung wird aufmerksam gemach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2A</w:t>
        <w:tab/>
        <w:t>Örtliche Besonderh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ine Baustellenbesichtigung ist unumgänglich und wird zwingend verlang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Weiters wird auf den Umstand, dass die im Gebäude im Erdgeschoss befindliche Trafik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samt Nebenräumen während der gesamten Bauzeit in Betrieb erhalten werden mus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usdrücklich hingewie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Insbesondere - ohne Anspruch auf Vollständigkeit - sind folgende Punkte zu beacht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ie Baustelleneinrichtung ist so zu gestalten, dass der einwandfreie und den Vorschrif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entsprechende Zugang sowohl für das Personal wie auch für Kunden jederz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gewährleistet i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as Fassadengerüst ist so aufzustellen, dass eine Beeinträchtigung bzw.Beschädig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er Portalkonstruktion und der Werbetafeln, Beleuchtung, Zigarettenautomaten etc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vermieden wir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ie Arbeiten an der Straßenfassade sind unter den vor erwähnten Gesichtspunk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uszuführ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ie Trafik ist an eine Alarmanlage angeschlossen. Es sind alle Vorkehrungen zu treff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die ein unbeabsichtigtes Auslösen dieser Anlage weitestmöglich verhinder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er Trafik ist ein 2.Ausgang zugeordnet.  Da dieser während der Bauarbeiten über länge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Zeit nicht benützbar sein wird,ist bis zur Freigabe des zukünftigen 2.Ausganges e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Ausgangsprovisorium durch das unbenützte Nebenlokal herzustell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ufrechtzuerhal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ie Versorgung der Trafik mit Wasser, Strom und Gas ist während der gesamten Bauz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aufrechtzuerhalten. Eventuell erforderliche Provisorien werden durch den Installate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hergestellt. Der Schutz dieser Leitungen während der Arbeiten ist durch alle AN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gewährleis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- Das in der Trafik bestehende WC ist an einen Kanal angeschlossen, der abgebrochen wird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urch den Installateur wird ein den bauablaufbedingten Erfordernissen angepasst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Provisorium erstellt. Der Schutz dieses Provisoriums obliegt allen Auftragnehmern.               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2F</w:t>
        <w:tab/>
        <w:t>Werkplä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m AN sind über die vom Architekten geforderten Punkte Werkzeichnungen (Ausführungs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ontagepläne, Stückzeichnungen, Detail- und Anschlusspläne etc.) anzufertigen. Vom Architek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hierzu Prinzipzeichnungen angefertigt, die als Grundlage für den AN die wesen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tischen und funktionellen Merkmale festlegen,. Die Werkpläne sind mit ausreichendem zei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lauf zu erstellen und dem Architekten zur formellen Abstimmung und Freigabe vorzuleg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bei angeordnete Änderungen und Korrekturen sind vom AN umgehend und kostenfr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zunehm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bstimmung durch den Architekten benötigt grundsätzlich 1 Woche ab Planeingang und wir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 Korrekturen/Änderungen verlängert. Der Vermerk bezieht sich jedoch nur auf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einstimmung mit den Intentionen des Architekten und entbindet den AN weder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ftung für die Richtigkeit seiner Ausführung noch von seiner Warnpflich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202G</w:t>
        <w:tab/>
        <w:t>Sonderwünsch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nderwünsche, insbesondere auch in bewohnten Wohnungen, die zum Zeitpunkt der Erstell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Leistungsverzeichnisse noch nicht bekannt waren, sind zu den Bedingungen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uptauftrages auszuführen.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prechenden Kosten sind vor Beauftragung anhand von Vorabrechnungsunterlagen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mitteln und dem AG zur Freigabe vorzule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preise für Sonderwünsche hinsichtlich der Ausstattung, die vom Leistungsumfang nicht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ckung mit den Förderungsrichtlinien zu bringen sind, sind direkt dem Nutzer zu verrechnen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örderungsrechtliche Standardausstattung ist dem AG in Rechnung zu stell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Verrechnung ist vorab mit der ÖBA zu akkordier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3</w:t>
        <w:tab/>
        <w:t>Zusammenfassende Beschreibung der Leistung</w:t>
      </w:r>
    </w:p>
    <w:p>
      <w:pPr>
        <w:pStyle w:val="Normal"/>
        <w:spacing w:before="8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300</w:t>
        <w:tab/>
        <w:t xml:space="preserve">In der Folge sind die zu erbringenden Leistungen mit ihren Hauptmerkmalen ohne Anspruch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llständigkeit gewerksweise beschrieben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A</w:t>
        <w:tab/>
        <w:t>Baumeist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undamentverstärkung mittels Hochdruckbodenvermörtel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uerwerksvergüt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uerwerkstrockenlegung in den nicht unterkellerten Bereichen der Hoftrakt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entrales Stiegenhaus mit Aufzug vom Keller bis zum 1.Dachgeschos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tragende Stahlbetonwandscheiben vom Erdgeschoss bis ins 2.Dachgeschos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Erweiterung Richtung Innenhof durch Errichtung der neuen Hofaußenwand an der neu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fluchtlinie ab Erdgeschoss bis 1.OG einschließlich Deckenergänzung mit Stahlbetondeck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durch neue Grundrissgestaltung bedingte Umbauarbeiten im Erdgeschoss und 1.O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aßentrakte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Verstärkung bestehender Tram- bzw.Dippelbaumdecken durch Ausbildung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lzverbunddeck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Abbruch des Dachstuhls und der obersten Geschossdecke (Decke ü. 1.OG) im Straßentrakt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rstellen der neuen Stahlbetondecke ü. 1.OG in abgesenkter Lag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Aufstockung um 2 Vollgeschosse (2.+ 3.OG) und 2 Dachgeschosse (Maisonetten).         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anierung der Bestandsfassaden dem Altbestand entsprechend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ollwärmeschutz auf neuem Mauerwerk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iverse Umbauarbeiten in den Hoftrakten und Errichtung von Terrass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Betonpflaster auf Rollierung im Keller           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nerell sind neben dem Rohbau, Bodenkanalisation, Innen- u.Außen- verputzarbeiten, Estr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Arbeiten in Außenanlagen (Gehsteig und Innenhof) auszuführen.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B</w:t>
        <w:tab/>
        <w:t>Schwarzdecker- Dachdecker- und Spenglerarb.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Terrassenabdichtungen bis zum Endbelag mit Betonplat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deckung mit keramischen Ziegeln (Steildächer) bzw. Zinkblech (Flachdach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iverse Einfassungen mit Zinkblech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assadenverblechung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C</w:t>
        <w:tab/>
        <w:t>Fliesenleg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and-und Bodenverfliesung von Nassräum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Bodenverfliesung in Küchen und Vorräum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Bodenverfliesung der öffentlichen Gänge und des Stiegenhause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ußenverfliesung auf den Balkonen der Hoftrak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E</w:t>
        <w:tab/>
        <w:t>Schlosserarb. und Stahlbau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tahltüren mit oder ohne Brandschutz- funktio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luminiumglastür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eländer für Terrassen und Balkon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eländer im Stiegenhaus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itter und Rohrdurchzüge vor franz. Fenstertüren bzw. Fenstern mit niedrigem Parapet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Rauchfangkehrerstege einschließlich zugehöriger fixer und mobiler Leiter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schendrahtzaun mit Türen im Innenhof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entralschließanlage</w:t>
      </w:r>
    </w:p>
    <w:p>
      <w:pPr>
        <w:pStyle w:val="Normal"/>
        <w:tabs>
          <w:tab w:val="clear" w:pos="708"/>
          <w:tab w:val="left" w:pos="6911" w:leader="none"/>
        </w:tabs>
        <w:spacing w:before="28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- Stahlpfetten als Durchlaufträger zwischen massiven Wänden als Teil der Dachkonst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Pergola aus Formrohren vor den Hoftrakten.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G</w:t>
        <w:tab/>
        <w:t>Metallschornstein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Notkamine als Rauchgassamml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H</w:t>
        <w:tab/>
        <w:t>Zimmer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stühle neu für Straßentrakt und Hoftrakt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immermannsmäßige Gaupenkonstruktion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flächenfenst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Kellertrennwände aus Lattenrost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I</w:t>
        <w:tab/>
        <w:t>Bautischl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Wohnungseingangstüren und Innentüren mit Holzüberschubzar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isonettenstie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inzelstufen vor Terrass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J</w:t>
        <w:tab/>
        <w:t>Holzfußböd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Fertigparkett auf Estrich geklebt einschließlich Sockelleisten, in Zimmern und teilweise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räum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K</w:t>
        <w:tab/>
        <w:t>Trockenbau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ohnungstrennwänd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wischenwänd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bgehängte Deck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orsatzschal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schrägenverkleidungen F60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chachtwände F90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iverse Rohrverkleidungen et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L</w:t>
        <w:tab/>
        <w:t>Maler-und Anstreicher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and-und Deckenmalerei mit weißer Innendispersio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eißigen von Wand- und Gewölbeflächen im Kelle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etallanstrich auf Geländern innen und auß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etallanstrich auf Aufzugsportalen und Stahltür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F30-Anstriche auf tragenden Stahlstützen.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M</w:t>
        <w:tab/>
        <w:t>Fenster und Fenstertür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Fenster und Fenstertüren in Holz-Alubauweis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Innenfensterbänke aus beschichtetetem Hol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ußenfensterbänke aus Aluminium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ußenjalousi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N</w:t>
        <w:tab/>
        <w:t>Aufzu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eil-Personenaufzug mit Triebwerksanordnung direkt im Schacht und   6 Halte- bzw. Ladestell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P</w:t>
        <w:tab/>
        <w:t>Elektroinstallation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t. eigener technischer Beschreib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300Q</w:t>
        <w:tab/>
        <w:t>Heizung,  Lüftung, Sanitä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t. eigener technischer Beschreibung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</w:t>
        <w:tab/>
        <w:t>Allgemeine Vertragsbestimm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genseitigen Rechte und Pflichten der Vertragspartner ergeben sich aus sämtlichen 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abschluss zu Grunde gelegten Unterlag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401</w:t>
        <w:tab/>
        <w:t>Als Vertragsgrundlage werden folgende ÖNORMEN vereinb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41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1B</w:t>
        <w:tab/>
        <w:t>Vertragsgrundlage ÖNORMEN/eingeschränk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ÖNORM B 2110, Abschnitt 5 sowie alle dort angeführten Vertragsnormen gelten insoweit,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e nicht ganz oder teilweise im Widerspruch zu den hier angeführten Allgemeinen Bestimm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zw. den Positionstexten des LV steh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0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402</w:t>
        <w:tab/>
        <w:t>Die im Leistungsverzeichnis angebotenen Einheits-, Pauschal- und Regiepreise gelten als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2A</w:t>
        <w:tab/>
        <w:t>Ergänz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Bl.Nr.20/1991 i.d.F. LGBl.Nr.98/2001-WWFSG 1989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5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404</w:t>
        <w:tab/>
        <w:t xml:space="preserve">Folgende Bestimmungen sind in der Fassung einzuhalten, die zum Zeitpunkt des Beginnes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sfrist Gültigkeit hatte; bei Fehlen einer Angebotsfrist gilt das Datum des Angebote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A</w:t>
        <w:tab/>
        <w:t>Bestimmungen EVU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Elektroversorgungsunternehmens: </w:t>
      </w:r>
      <w:r>
        <w:rPr>
          <w:rFonts w:cs="Arial" w:ascii="Arial" w:hAnsi="Arial"/>
          <w:b/>
          <w:sz w:val="20"/>
        </w:rPr>
        <w:t>Wienstr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B</w:t>
        <w:tab/>
        <w:t>Bestimmungen Wasserversorg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Wasserversorgungsunternehmens: </w:t>
      </w:r>
      <w:r>
        <w:rPr>
          <w:rFonts w:cs="Arial" w:ascii="Arial" w:hAnsi="Arial"/>
          <w:b/>
          <w:sz w:val="20"/>
        </w:rPr>
        <w:t>Stadt Wi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C</w:t>
        <w:tab/>
        <w:t>Bestimmungen Abwasserentsorg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Abwasserentsorgungsunternehmens: </w:t>
      </w:r>
      <w:r>
        <w:rPr>
          <w:rFonts w:cs="Arial" w:ascii="Arial" w:hAnsi="Arial"/>
          <w:b/>
          <w:sz w:val="20"/>
        </w:rPr>
        <w:t>Stadt Wi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D</w:t>
        <w:tab/>
        <w:t>Bestimmungen Gasversorg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Gasversorgungsunternehmens: </w:t>
      </w:r>
      <w:r>
        <w:rPr>
          <w:rFonts w:cs="Arial" w:ascii="Arial" w:hAnsi="Arial"/>
          <w:b/>
          <w:sz w:val="20"/>
        </w:rPr>
        <w:t>Stadtwerke Wi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E</w:t>
        <w:tab/>
        <w:t>Bestimmungen Fernwärm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Geschäftsbedingungen des örtlich zuständigen Fernwärmeversorgungsunternehmens: </w:t>
      </w:r>
      <w:r>
        <w:rPr>
          <w:rFonts w:cs="Arial" w:ascii="Arial" w:hAnsi="Arial"/>
          <w:b/>
          <w:sz w:val="20"/>
        </w:rPr>
        <w:t xml:space="preserve">Fernwärm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Wi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F</w:t>
        <w:tab/>
        <w:t>Bestimm. WWFSG und Wohnfonds Wi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erklärt hiermit rechtsverbindlich, sowohl die Bestimmungen des Wien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ohnbauförderungs- und Wohnhaussanierungsgesetzes als auch die Richtlinien des Wohnfond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en anzuerkenn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G</w:t>
        <w:tab/>
        <w:t>Wiener Baumschutzgeset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Erlass Nr. 10/83 der Magistratsdirektion der Stadt Wien betreffend den Schutz der Bäume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arbeiten sowie das Fällen von Bäumen bei Bauvorhaben sind einzuhalten. Ebenso si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ichtlinien für die Anlage von Straßen RAS-LG 4 sowie die Bestimmungen der DIN 18920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rücksichti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Schäden durch Nichteinhaltung dieser Bestimmungen leistet der Auftragnehmer voll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stenersatz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404I</w:t>
        <w:tab/>
        <w:t>Bauphysik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bauphysikalischen Bestimmungen sind einzuhalten; insbesondere hinsichtlich Schall-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ärme- und Sonnenschutz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060</w:t>
        <w:tab/>
        <w:t>Technische Spezifikationen Gleichwertigkei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 Bezugnahme auf bestimmte Technische Spezifikationen gilt grundsätzlich mit dem Zusatz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s auch rechtlich zugelassene gleichwertige Technische Spezifikationen vom Auftragge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erkannt werden, sofern die Gleichwertigkeit vom Auftragnehmer nachgewiesen wird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070</w:t>
        <w:tab/>
        <w:t>Raumhöhen/Geschos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 oder ausgeschrieben, gelten die angebotenen Preise hinsicht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Erbringung ohne Unterschied des Erbringungsortes vor Ort (z.B. Geschosse, bewohn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ohnung, Stiegenhaus etc.) oder der Raumhö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en standardisierten Texten der LB-H vorgesehenen Aufzahlungen bei Überschreit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timmter Höhen, auf die sich die Texte beziehen, gelten nur dann, wenn die hiefür vorgeseh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zahlungspositionen auch tatsächlich Bestandteil des Projektleistungsverzeichnisses sind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anderen Bestimmungen in Positionstexten oder ständigen Vorbemerkungen, welche sich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zahlungen bei Überschreitung bestimmter Geschosshöhen (z.B. 3,20 m1) beziehen, werden </w:t>
      </w:r>
    </w:p>
    <w:p>
      <w:pPr>
        <w:pStyle w:val="Normal"/>
        <w:tabs>
          <w:tab w:val="clear" w:pos="708"/>
          <w:tab w:val="left" w:pos="6911" w:leader="none"/>
        </w:tabs>
        <w:spacing w:before="9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hiemit vorrangig außer Kraft gesetz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schosshöhen sind aus den Plänen, welche beim Ausschreiber zur Einsichtnahme auflie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auf Verlangen des Bieters per elektronischer Datenübermittlung oder gegen Kostenersa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als Plandruck erhältlich sind, ersichtlich und deren Auswirkung auf die Kosten da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lkulierbar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16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080</w:t>
        <w:tab/>
        <w:t>Schutz anderer Bauteil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nicht dafür entsprechende Positionen im LV vorgesehen sind, ist das Schützen ander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teile bzw. fremder Gewerke vor Beschädigung und Verschmutzung durch eigene Arbei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 geeignete Maßnahmen wie Abdecken, Abkleben usw. mit den Einheitspreisen abgegolt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ispielhaft - ohne Anspruch auf Vollständigkeit - werden hiezu aufgezählt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nster und Türen (Verputzarbeiten), bestehende Fußböden (generell), aufrech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orgungsleitungen etc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Schäden aus der Nichtbefolgung dieser Auflage wird der Verursacher haftbar gemacht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100</w:t>
        <w:tab/>
        <w:t>Gerüst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nicht dafür entsprechende Positionen im LV vorgesehen sind, sind sämtliche für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genen Arbeiten benötigten Gerüste und Hilfsgerüste in die Einheitspreise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ositionen des Projektleistungsverzeichnisses beziehen sich ausdrücklich nur auf bestimm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beiten. Diese sind im wesentlich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erputz-und Handwerkerarbeiten auf Fassaden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erputzarbeiten an der obersten Geschossdecke im Stiegenhaus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inesfalls jedoch Abbrucharbeiten, Maurerarbeiten, Beton- u. Stahlbetonarbeiten sowie all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deren Verputzarbeiten, gleichgültig, an welchen Bauteilen diese stattfin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utzgerüste im Zuge des Fortschreitens des Rohbaus werden ebenfalls nicht gesonder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gütet, sondern sind in die Einheitspreise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ssadengerüste werden erst ab dem Zeitpunkt vergütet, ab dem sie in Verbindung mit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chschutzgerüst als Schutzgerüst für die Herstellung der Dachkonstruktion notwendig sind.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ndzeit des Gerüstes ermittelt sich aus den planmäßig vorgesehenen Zeiten für die Verputz-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ndwerkerarbeiten an den Fassa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xtstellen in den den einzelnen Leistungsgruppen vorgeordneten ständ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tragsbestimmungen gelten nicht als Position im Sinne des 1.Absatzes. Aus diesem Titel kan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her keinesfalls die gesonderte  Abgeltung von Gerüstarbeiten - sei es durch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anspruchnahme im LV enthaltener Positionen oder durch Nachtragsangebote - verlangt werden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120</w:t>
        <w:tab/>
        <w:t>Durchführung und Reihenfolge von Arbei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nerell kann der AN - was andere Gewerke betrifft - von einem organisierten, dem Stand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chnik entsprechenden Bauablauf ausge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erseits geht auch der AG - was das Gewerk jedes einzelnen AN betrifft - von einer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tand der Technik entsprechenden Arbeitsdurchführung aus.                  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den Vertägen zugrundliegende Bauzeitplan basiert auf diesen Grundsätz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r AN hat seine Arbeiten stets so auszuführen, daß das notwendige Ineinandergreifen all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werke zum Wohle des Gesamtwerkes einwandfrei möglich is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 kann bedingen, daß bestimmte Arbeiten nicht in einem Zuge durchgeführt werden könn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ndern wegen zwischenzeitlich notwendiger Arbeiten anderer Gewerke unterbrochen wer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üssen und erst zu einem späteren Zeitpunkt wieder fortgesetzt werden kön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rdings kann jeder AN davon ausgehen, dass dies in der entsprechend dem Bauzeitpla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gesehen Frist erfolgt. Längere Unterbrechungen als notwendig werden dem jeweiligen </w:t>
      </w:r>
    </w:p>
    <w:p>
      <w:pPr>
        <w:pStyle w:val="Normal"/>
        <w:tabs>
          <w:tab w:val="clear" w:pos="708"/>
          <w:tab w:val="left" w:pos="6911" w:leader="none"/>
        </w:tabs>
        <w:spacing w:before="21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Verursacher angelas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sonsten sind alle etwaigen Erschwernisse, die sich aus der planmäßigen Reihenfolge ergeb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 Einheitspreise einzurechnen. 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15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4130</w:t>
        <w:tab/>
        <w:t>Meterris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chsmarken und Höhenmarken(Meterrisse) werden vom AN-Baumeisterarbeiten hergestellt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nd von diesem in die Einheitspreise einzurechn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die Erhaltung dieser Marken während der gesamten Bauzeit und die fallweise notwendig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ederherstellung z.B. nach Verputzerbeiten, Abscheren von Altfarben und Tapeten etc. oblieg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AN-Baumeisterarbeiten und ist in die Einheitspreise einzukalkulier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 anderen AN können somit mit der Verfügbarkeit dieser Waagrisse rechn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</w:t>
        <w:tab/>
        <w:t>Besondere Bestimmungen des Auftraggeber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ieser Unterleistungsgruppe enthaltenen Vertragsbestimmungen oder die hier angeführt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lagen mit Vertragsbestimmungen des Auftraggebers gelten bei etwaigen Widersprüchen vo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n Vertragsgrundlagen der Unterleistungsgruppe 00.14 Allgemeine Vertragsbestimmun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500</w:t>
        <w:tab/>
        <w:t>Verga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0A</w:t>
        <w:tab/>
        <w:t>Zuschlagsfris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Zuschlagsfrist endet 6 Kalendermonate nach dem Tage der Angebotseröffnung. Die Gültigke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Angebotes ist mit dem Tage der Zuschlagsfrist (6 Kalendermonate) begrenz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0B</w:t>
        <w:tab/>
        <w:t>Leistungsumfa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ist berechtigt, den Leistungsumfang vor und auch nach der Vergabe abzuändern. Der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d diese Änderungen anerkennen, die angebotenen bzw. verhandelten Preise bleib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verändert gültig. Der AN hat aus diesem Titel keinen wie auch immer gearteten Anspruch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chädigungen, auch nicht für entgangenen Gewin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0C</w:t>
        <w:tab/>
        <w:t>Rechtsgültige Fertigung Ablau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m Zuge der Bauwicklung erstellten Unterlagen wie z.B. Bauzeitenplan, Werk- und Polierplä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tc. unterfertigt der AN rechtsgültig. Erfolgt diese Unterfertigung nicht spätestens innerhalb von 14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agen nach Aufforderung im Nachhinein, gelten diese Unterlagen als vom AN in allen Teil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prüft, anerkannt und rechtsverbindlich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010</w:t>
        <w:tab/>
        <w:t>Vollständigkeit / Richtigkei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llständigkeit und Richtigkeit des Anbote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weispflicht Abgab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erklärt mit der Abgabe des Angebotes, dass er das Leistungsverzeichnis aufgrund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r Verfügung gestellten technischen Unterlagen wie Pläne, Baubeschreibung und einer örtlic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ichtigung auf Vollständigkeit der Massen und Leistungen geprüft und dieses für richti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funden ha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 die Hinweispflicht des AN bereits im Zuge der Abgebotserstellung wird ausdrück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gewiesen: Der Anbieter ist verpflichtet, auf fachlich unrichtige oder unvollständ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beschreibungen in einem Begleitschreiben zur Anbotslegung hinzuweisen und zwar mi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gründ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ÄNDERUNGEN DES LEISTUNGSVERZEICHNISSES SEITENS DES BIETERS SIND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LÄSSI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botsprüfung/Vergab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 Angebotsprüfung und vor der Auftragserteilung wird der AN gemeinsam mit dem AG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sverzeichnis prüfen. Ziel dieser Prüfung ist die Abgabe einer Erklärung des Bieters, dass </w:t>
      </w:r>
    </w:p>
    <w:p>
      <w:pPr>
        <w:pStyle w:val="Normal"/>
        <w:tabs>
          <w:tab w:val="clear" w:pos="708"/>
          <w:tab w:val="left" w:pos="6911" w:leader="none"/>
        </w:tabs>
        <w:spacing w:before="24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das Leistungsverzeichnis in technischer Hinsicht vollständig ist, also alle Leistungen zur sach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chgerechten Fertigstellung des Werkes enthä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chträge nur bei konzeptionellen Änderungen, Unvorhergesehene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tragsangebote sind nur hinsichtlich Änderungen der zum Zeitpunkt der Ausschreib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gesehenen Ausführung oder des Konzeptes bzw. aufgrund von nicht voraussehba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mständen mögli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sannahm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t der Auftragsannahme wird die ordnungs-und normgemäße Ausführung zu den vertrag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gelegten Preisen vereinbart. Gleichzeitig werden Preisänderungen aufgrund von Mehr-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rleistungen einvernehmlich ausgeschlossen. Der AN verzichtet mit Annahme des Auftrag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 eine Anfechtung wegen Verletzung über die Hälfte des wahren Wertes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1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020</w:t>
        <w:tab/>
        <w:t>Preisbasis, Festprei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eisbasis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zivilrechtliche Preis ist im Sinne der ÖNORM A2050 ein Festpreis, 3 Monate über die geplant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zeit hinaus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s Basis für die Preisbildung gilt der Tag der Anbotseröffn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Preisänderungen bezüglich der Deponiegebühren gelten die Angaben der MA 48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ohn- und Materialpreiserhöhungen, egal welcher Art, werden nur gemäß den Richtlinien der MA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5 - Referat Preisbildung - bzw. der vom Bundesministerum herausgegeben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kostenveränderungen (Index) berücksichtigt. Die Wahl des Berechnungsverfahrens oblieg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A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ltendmachung der Ansprüche aus den Baukostenveränderungen kann erst mit Legung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 erfolgen, wobei für jede Abschlagsrechnung die Baukostenerhöhung getrenn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mittelt wird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hat bei der Festlegung der entsprechenden Abrechnungszeiträume dafür Sorge zu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ragen, dass die jeweiligen Abschlagsrechnungen klar zugeordnet werden können. Versäumt 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, werden nicht gesamtheitlich einem Erhöhungszeitraum zuordenbare Abschlagsrechnun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m AG zugeordn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6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03</w:t>
        <w:tab/>
        <w:t>Reinhaltung der Baustelle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3A</w:t>
        <w:tab/>
        <w:t>Säuber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t ohne gesonderte Vergütung seinen Arbeitsplatz laufend zu säubern sowie Abfall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utt und alle seine nicht benötigten Baustoffe und Geräte von der Baustelle zu entfernen.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 trennt anfallende Materialien gemäß den Verordnungen zum Abfallwirtschaftsgesetz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gibt dem AG entsprechende Nachweise. Der AG kann die Bezahlung der Leistung vo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altung dieser Vereinbarung abhängig ma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beengten Platzverhältnissen behält sich der AG das Recht vor, unter Berücksichtig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ltrennung Sammelcontainer aufstellen zu las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ist dann verpflichtet, diese Sammelcontainer zu benützen. Die Container sind unt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nutzung des Raumangebotes möglichst hohlraumfrei zu befüll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Entsorgungskosten werden nach dem Verursacherprinzip bzw. wenn der Verursacher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ststellbar ist, anteilig auf alle beteiligten Firmen aufgetei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säumt der AN die Säuberung seines Tätigkeitsbereiches, so ist der AG berechtigt, ohne jede 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itere Verständigung des AN die Reinigung zu Lasten des AN zu veranlass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5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03B</w:t>
        <w:tab/>
        <w:t>Verpackungen A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Verpackungen sind seitens des AN kostenlos zu entsorgen. Falls Verpackungen al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utz gegen Beschädigungen ausgelegt sind, werden diese während der Bauzeit belass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hne Aufzahlung im Rahmen der Übergabe/Übernahme demontiert und entsorg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7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080</w:t>
        <w:tab/>
        <w:t>Nachtragskostenvoranschläg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males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Positionen von Nachtragskostenvoranschlägen sind gemäß dem LB-H unterteil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leistungsgruppen anzugeben. Die Nomenklatur hat dem System des LB-H zu entsprechen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tragskostenvoranschläge, welche dieser Bestimmung nicht entsprechen, sind innerhalb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4 Tagen richtigzustellen. Andernfalls erfolgt die Erstellung seitens der ÖBA auf Kosten des AN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Nachtragskostenvoranschläge gelten die Bestimmungen des Hauptangebotes und der dar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ruhenden Verträge. Nachlässe und Skonti, welche im Hauptangebot oder im Zuge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sverhandlungen gewährt wurden, gelten in weiterer Folge auch für sämtliche Nachträge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eisprüf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llten im Zuge der Ausführung Nachträge (aufgrund geänderter Ausführungen) erforder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, erfolgt die Preisprüfung und die Beaufragung von Nachträgen unter Vorbehal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stimmung des WBSF. Der Bieter anerkennt diese eventuell seitens des Sachvertänd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estgestellten angemessenen Preise und die daraus resultierende Preiskorrektur und verzichtet auf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glichen Einspruch. Der AG ist diesbezüglich klaglos zu halt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100</w:t>
        <w:tab/>
        <w:t>Ansprechpartner, deutsche Sprach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entscheidungsbefugte Person des AN muss der deutschen Sprache (auch der technisch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griffe) mächtig sein oder sich eines Dolmetschers bedienen, der diese Anforderungen erfüllt.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e Nachteile infolge sprachbezogener Verständigungsschwierigkeiten gehen zu Lasten des A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auleiter/Partieführer/Obermonteure etc. dürfen während der gesamten Bauzeit nur mi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stimmung der ÖBA ausgetauscht wer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ÖBA hat aber jederzeit das Recht, die Ablöse des Vertreters des AN ohne Angabe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ünden zu verlangen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23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5110</w:t>
        <w:tab/>
        <w:t>Unterkünfte / Lager A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dem sämtliche Leerwohnungen saniert werden, ist es nicht möglich, dem AN Räume für d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gerung oder als Unterkunft auf Baudauer zur Verfügung zu stellen. 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6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12</w:t>
        <w:tab/>
        <w:t>Tätigkeit der ÖBA, Baustellenabwicklung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2A</w:t>
        <w:tab/>
        <w:t>Tätigkeit ÖBA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Tätigkeit der ÖBA bedeutet nicht die Verminderung der Verantwortung des AN. Für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ängelfreie Leistungserbringung und die Einhaltung der gemeinsam vereinbarten Termine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schließlich der AN verantwortlich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ÖBA kann auf Anforderung und gegen Nachweis Kosten für den Mehraufwand für folgend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nkte gemäß HOA bzw. HOB geltend mach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. für das Ändern von Bauzeitenplänen und sonstigem Mehraufwand, der bedingt durch da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einhalten gemeinsam vereinbarter Termine entstanden ist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. für jede wiederholte Prüfung betreffend die Erledigung von Mängeln, nachdem die erste Prüf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insichtlich der Behebung negativ verlief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 für die Korrektur von sich ständig wiederholenden Fehlern bei der Erstellung von Rechn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 für den Zeitaufwand für von seitens des AN nicht eingehaltenen Besprechungstermin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2B</w:t>
        <w:tab/>
        <w:t>Diebstahl / Beschädig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undsätzlich trägt jeder AN das Risiko für Diebstahl, Unfälle und Beschädigungen vor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Übergabe/Übernahme selbs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rekt zuordenbare Bauschäden werden den Verursachern laufend in Abzug gebracht, nicht direkt </w:t>
      </w:r>
    </w:p>
    <w:p>
      <w:pPr>
        <w:pStyle w:val="Normal"/>
        <w:tabs>
          <w:tab w:val="clear" w:pos="708"/>
          <w:tab w:val="left" w:pos="6911" w:leader="none"/>
        </w:tabs>
        <w:spacing w:before="14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zuordenbare Bauschäden werden gemäß den hochgerechneten Schlussrechnungssummen a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m Bau beteiligten Firmen aufgeteilt und in Abzug gebracht. Die Aufteilung von nicht zuordenbar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chadensrechnungen wird jeweils nach Vorliegen im Rahmen der Baubesprech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pro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inzipiell sind Leistungen zur Behebung der Schäden direkt vom Erbringer dem Verursacher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rechnen, eine Prüfung seitens der ÖBA ist nicht vorgesehen. Alle am Werk Beteil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erkennen, dass für die Behebung von Bauschäden ausschließlich die am Werk beteil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rmen beauftragt werden können, damit die Gewährleistungen eindeutig zuordenbar si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2C</w:t>
        <w:tab/>
        <w:t>Baubesprechung / Protokolle / Korresponden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besprech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erden vor Ort Baubesprechungen stattfinden. Im Rahmen dieser Baubesprechungen wer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mine, die Bauschadensverfolgung, die weitere Vorgangsweise und der Leistungsumfang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aßnahmen zum BauKG etc. besprochen. An dieser Besprechung sollten alle Projektleiter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elnen Firmen teilnehmen. Jedenfalls anerkennt der abwesende Bieter die während dies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besprechungen getroffenen Entscheid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tokoll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wesentliche Punkte, die den Bauablauf betreffen, werden seitens des AG protokolliert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e Protokolle werden den Beteiligten übermittel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wände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wände gegen Baubesprechungsprotokolle (Einwendungen sind nur möglich, wenn der Bieter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esprechung teilgenommen hat), Schriftverkehr oder Rechnungsprüfungen müssen innerhal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r Woche schriftlich und begründet bzw. im Rahmen einer Baubesprechung vorher münd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langen, sonst gilt Einverständni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Frist beginnt mit dem Einlangen des Schriftstückes beim AN und zwar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bei e-mail und Faxversand an dem dem Versand nachfolgenden Arbeitstag (AT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bei Postversand gemäß Eingangsstempel, spätestens jedoch am zweiten dem Versa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lgenden A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3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13</w:t>
        <w:tab/>
        <w:t>Subunternehmen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3A</w:t>
        <w:tab/>
        <w:t>Voraussetz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ubunternehmer haben grundsätzlich die gleichen Auflagen und Bedingungen zu erfüllen, wie s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itens des AG auch vom AN gefordert wer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3B</w:t>
        <w:tab/>
        <w:t>Zustimmung Subunternehm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alls der AN Teile des LV an Subunternehmer weitergeben will, so hat er im Zuge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botslegung bereits eine diesbezügliche Erklärung abzugeben, sofern die Weitergab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en betrifft, die mehr als 20% des angebotenen Gesamtpreises betreff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r Beauftragung der Subunternehmer hat der AN beim AG  das Einverständnis einzuhol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AG hat das Recht, Subunternehmer ohne Angabe von Gründen abzulehn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13C</w:t>
        <w:tab/>
        <w:t>Bankgarantie Subunternehm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absichtigt der AN Leistungen von in Summe mehr als 30% des Auftragswertes, imm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echnet von den angebotenen Preisen, an einen oder mehrere Subunternehmer weiterzugeb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st neben der Zustimmung des AG auch eine Bankgarantie im Wert der weitergegeb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en kostenlos vorzule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iel der Bankgarantie ist die Sicherung der finanziellen Ansprüche der Subunternehmer gegen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: Sollte der AN seitens des AG Leistungen, die seitens Subunternehmer erbracht wurden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zahlt bekommen haben, ohne diesbezügliche, seitens des Subunternehmers verrechnet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diesem bezahlt zu haben, behält sich der AG das Recht vor, die Bankgaranie in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öhe der ausgezahlten und nicht weitergeleiteten Zahlungen zu ziehen und den Subunternehm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uldbefreiend zu zahl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bekommt im Falle einer Behauptung eines Subunternehmers über die Nichtzahlung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einen Frist von 5 AT, in der der AN den Nachweis über die Zahlung führen kann und </w:t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muss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oder die Subunternehmer sind nachweislich über den Zweck dieser Bankgarantie in Kenntn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 setz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7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20</w:t>
        <w:tab/>
        <w:t>Rechnungslegung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A</w:t>
        <w:tab/>
        <w:t>Erstellung von Aufmaß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undsätzlich gilt die Abrechnung nach den Erfordernissen der Kostenaufteilung nach dem MR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s bedun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 bedeutet die Trennung der Leistung zumindest nach folgenden Kostenstell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hausseitige Erhaltungsarbei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hausseitige Verbesserungsarbeit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ohn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chgeschoss (Zubau)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eschäftslokal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Kriterien der Aufteilung werden dem AN auf Verlangen bekanntgeg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geförderte Leistungen sowie Bauschäden sind ebenfalls getrennt auszuwei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r Erstellung von Rechnungen ist der ÖBA unter Berücksichtigung der vorhin angeführ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stenstellen eine seitens des AN positionsweise vorbereitete Aufmaßerstellung vorzulegen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meinsam geprüft wird. Erst aufgrund des seitens der ÖBA geprüften, eventuell richtig gestellten </w:t>
      </w:r>
    </w:p>
    <w:p>
      <w:pPr>
        <w:pStyle w:val="Normal"/>
        <w:tabs>
          <w:tab w:val="clear" w:pos="708"/>
          <w:tab w:val="left" w:pos="1247" w:leader="none"/>
        </w:tabs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anerkannten Aufmaßes kann eine Rechnung erstellt werden. Aufmaße müssen unabhängi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n einer Rechnungslegung mindestens monatlich erstellt werd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Systematik, die Positionsnummern und Kurztexte aus dem Abrechnungsleistungsverzeichni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nd zu übernehm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brechnungsunterlagen bestehen in der Regel bzw. wenn für das Verständnis erforderlich aus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tierten, farblich angelegten Zeichnungen bzw. Abrechnungsplänen im geeigneten Maßstab sowi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prechenden Aufmaß- und Summenblätter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Prüfung der Aufmaße erfolgt durch einen Vertreter des AN und der ÖBA gemeinsam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B</w:t>
        <w:tab/>
        <w:t>Teilrechn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 erste Rechnung einer Rechnungsart ist unter Berücksichtigung der Trennung na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stenstellen als Konzept seitens der ÖBA zur Freigabe vorzulegen. Die Systematik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itionsnummern und Kurztexte aus dem Abrechnungsleistungsverzeichnis sind zu übernehm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r Rechnung müssen die Abrechnungsunterlagen (auf Verlangen der ÖBA 2-fach) beigele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ilrechnungen können höchstens monatlich gelegt werden bzw. muss der Leistungszuwach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indestens 5 Prozent der Bauteilauftragssumme betragen. Begehrt der AN zusätz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sprüfungen, ist der ÖBA der Zeitaufwand zu vergüt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können nur Leistungen verrechnet werden, die tatsächlich beauftragt wurden, unabhängig vo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eitpunkt der Erbringung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C</w:t>
        <w:tab/>
        <w:t>Schlussrechn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Nachverrechnung von Leistungen nach Legung der Schlussrechnung wird einvernehmli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geschlossen. Die Legung der Schlussrechnung gilt als Bestätigung des AN, dass sämtlich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en ordnungsgemäß erbracht und verrechnet wurd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en sind innerhalb von 4 Wochen nach Übergabe/Übernahme zu legen. Anson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ilt die letzte Teilrechnung als Schlussrechnung bzw. wird die Schussrechnung durch die ÖBA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tellt. Diesbezügliche Kosten trägt der A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D</w:t>
        <w:tab/>
        <w:t>Regierechn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gierechnungen können nur aufgrund bestätigter Regiescheine gestellt werden. Für jede Leist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st ein eigener Regieschein auszufüll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Regiescheine müssen spätestens 7 Tage nach Ausführung der ÖBA zur Prüfung vorgele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. Wird diese Frist nicht eingehalten, gilt die Leistung als nicht erbrach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giearbeiten müssen spätestens 4 Wochen nach der Prüfung durch die ÖBA in Rechn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tellt werden. Wird diese Frist nicht eingehalten, verfällt die Rechnung, es sei denn, dass seiten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ÖBA ein schriftliches Einverständnis zur späteren Rechnungsvorlage gegeben wurde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schriften auf Regiescheinen bestätigen nur die Ausführung der Leistung. Die Prüfung, ob eine </w:t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raus abgeleitete Forderung berechtigt ist bzw. eine Regieleistung darstellt, erfolgt im Zuge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sprüfung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gzeiten können auch dann nicht verrechnet werden, wenn der AN zum Zeitpunkt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stungserbringung nicht auf der Baustelle anwesend war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 Zeitaufwand von Polier oder Bauleitung im Zuge der Erbringung von Regieleistungen kan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icht verrechnet werden. Die entsprechenden Preisanteile sind entweder in den Regie- oder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ellengemeinkosten einzurechn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E</w:t>
        <w:tab/>
        <w:t>Rechnungsprüfung / Zahl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Prüffristen betragen ab dem Einlangen der prüffähigen und gemäß Positionen vor erstell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en bei der ÖBA 4 Wo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hlungsziel ab Ende der Prüffrist: 2 Wo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r ÖBA wird ein Rechnungsprüfblatt erstellt, das der AN als Zeichen sein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llinhaltlichen Einverständnisses gegenzeichnen wird. Vor Einlangen dieses gegengefertig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hnungsprüfblattes werden Rechnungen nicht an den Auftrags- oder Förderungsge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itergeleitet, die Prüffrist wird für diesen Zeitraum unterbroc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rechtzeitig gezahlt gelten Zahlungen, die zum Ablauf der Zahlfrist seitens des AG angewies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. Sollte das Ende des Zahlzieles nicht auf einen Banktag fallen, verlängert sich die Zahlfr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s zum nächsten Bankta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0F</w:t>
        <w:tab/>
        <w:t>Rechenvorgang Rechnungsprüf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Rahmen der Rechnungsprüfung wird ein Prüfblatt erstellt. Auf diesem sind folgende Angab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halten bzw. wird wie folgt der anweisbare Betrag errechnet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chnungsbetrag abzüglich etwaiger Nachlässe ergibt die Zwischensumme 01. Von dies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wischensumme errechnen sich der allgemeine Bauschaden, die Bauwesenversicherung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ückläss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der Zwischensumme 01 werden etwaige Haft- oder Deckungsrücklässe in Abzug gebra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zw. eventuell durch Bankgarantien gedeckte Beträge hinzugerechnet. Daraus ergibt sich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wischensumme 02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n dieser Zwischensumme 02 wird ein etwaiges Skonto berechnet und in Abzug gebracht, di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gibt die Zwischensumme 03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rekt zuordenbare Bauschäden und bereits angewiesene Nettobeträge werden zum Schluss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zug gebracht. Daraus folgt der anzuweisende Nettobetrag bzw. der Wert der konkret auf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 bezogenen Umsatzsteue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weist darauf hin, dass von Haft- oder Deckungsrücklässen bei Zahlung innerhalb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einbarten Zahlungsziele ein etwaiges Skonto in Abzug gebracht wird. Insbesondere </w:t>
      </w:r>
    </w:p>
    <w:p>
      <w:pPr>
        <w:pStyle w:val="Normal"/>
        <w:tabs>
          <w:tab w:val="clear" w:pos="708"/>
          <w:tab w:val="left" w:pos="6911" w:leader="none"/>
        </w:tabs>
        <w:spacing w:before="27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Haftrücklässe werden fällig nach positiver Prüfung einer Bankgarantie bzw. durch Anforderung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 nach Ablauf der Gewährleistung (sofern bei der Schlussfeststellung keine Mängel festgestell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)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21</w:t>
        <w:tab/>
        <w:t>Zessionen,Kontrolle des Auftragsrahmens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1B</w:t>
        <w:tab/>
        <w:t>Zessionen / Abtretun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tretungen oder Zessionen an Inkassobüros oder Ähnliches sind ohne Zustimmung des AG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lässi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1D</w:t>
        <w:tab/>
        <w:t>Schlussrechnungssumme / Überschreit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t die Kostenentwicklung fortlaufend zu beobachten. Wird ersichtlich, dass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ssumme um mehr als zehn Prozent überschritten wird, hat der AN dies dem A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beschadet seines Entgeltanspruches mitzuteilen. Versäumt der AN dies, verlängern sich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hlziele dieser Überschreitung um 2 Monate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22</w:t>
        <w:tab/>
        <w:t>Abzüge / Einzukalkulierende Leistungen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A</w:t>
        <w:tab/>
        <w:t>Bauwesenversicherung 0,35%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wird für das Bauvorhaben eine Bauwesenversicherung abschließen. Die Kosten für die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wesenversicherung in Höhe von 3,5 Promille werden bei den Rechnungen des AN in Abzu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bracht, unabhängig vom Bestand einer eigenen Versicherung des A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B</w:t>
        <w:tab/>
        <w:t>Allgemeiner Bauschad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allgemeine, nicht zuordenbare Bauschäden wird vorerst ein Abzug von 1,0%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hnungssumme getätig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ch Abschluss sämtlicher Leistungen aller am Bau beteiligter Firmen und Kenntnis des gesam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chadens erfolgt seitens des AG eine nachvollziehbare Schadensabrechnung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gemeine Bauschäden werden im Verhältnis der Schlussrechnungssummen in Abzug gebrach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Differenz zwischen dem 1%-igen Einbehalt zu den tatsächlichen Kosten für die Beheb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gemeiner Bauschäden wird mit der Schlussrechnungssumme rückvergütet bzw. nachgeford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r ÖBA wird eine entsprechende Liste der Bauschäden bzw. deren Zuordnung geführ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seitens des AN auf Anfrage eingesehen werden kan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kt zuordenbare Bauschäden werden den Verursachern laufend in Abzug gebrach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s dahin einbehaltene Betrag wird entsprechend gutgeschrieben und ein etwaiger Überschus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ücküberwiesen bzw. eine Nachforderung gestell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C</w:t>
        <w:tab/>
        <w:t>Bautafel, AN + AG + Wohnfonds Wi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Kosten der Herstellung und Erhaltung auf Baudauer für eine Bautafel sind in die Einheitspreis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zukalkulieren. Die Abrechnung erfolgt im Verhältnis der hochgerechne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ssummen der am Bau beschäftigten Unternehmer ohne Rücksicht auf ih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ätigkei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 dieser Tafel werden auch der AG und der Wohnfonds Wien vertreten sei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egebenenfalls wird die Tafel durch ein entsprechend bedrucktes Gerüstnetz ersetz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D</w:t>
        <w:tab/>
        <w:t>Ergänzung Leistungsumfa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Überall wo im LBH, insbesondere bei Standardpositionen, nicht ausdrücklich vermerkt ist, das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en - auch Vor-, Schutz- und Nebenleistungen zur Hauptleistung - bauseits erbra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, sind diese Leistungen seitens des AN zu erbringen und einzukalkulier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E</w:t>
        <w:tab/>
        <w:t>Dokumentation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or der Übernahme des Werkes durch den AG hat der AN folgende Unterlagen, falls zweckmäßig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m AG zu übergeben:</w:t>
      </w:r>
    </w:p>
    <w:p>
      <w:pPr>
        <w:pStyle w:val="Normal"/>
        <w:tabs>
          <w:tab w:val="clear" w:pos="708"/>
          <w:tab w:val="left" w:pos="6911" w:leader="none"/>
        </w:tabs>
        <w:spacing w:before="6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- Auflistung der eingebauten Gegenstände und der Bezugsquellen für eine Ersatzteilbeschaffung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Prüfzeugnisse und Zulassungsbescheinig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artungs-, Bedienungs- und Pflegeanleitungen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tatische Nachwei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F</w:t>
        <w:tab/>
        <w:t>Mus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Kosten für das Vorlegen oder das Herstellen von Mustern in geeigneter Größe und Art 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kalkulier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G</w:t>
        <w:tab/>
        <w:t>Atteste / Befund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funde und Atteste, die zur Erlangung von Benutzungsbewilligungen bzw. als zwingende Beila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r Fertigstellungsanzeige notwendig sind, sind von den jeweils zuständigen AN fristgere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zubringen. Die diesbezüglichen Kosten sind in die Einheitspreise einzukalkulieren, sofern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eigenen Positionen ausgeschrieben (Rauchfangkehrer, Kanal, Aufzugstechnik, Wasser, Gas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rom etc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H</w:t>
        <w:tab/>
        <w:t>Beweissicher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s AG wird vor Beginn der Arbeiten auf eigene Kosten eine Beweissicher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urchgeführt. Eine Kopie dieser Beweissicherung kann der AN gegen Kostenersatz beim Erstell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zieh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llte der AN zur Beweissicherung Ergänzungen benötigen, so hat er diese auf seine Kosten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stell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I</w:t>
        <w:tab/>
        <w:t>Wartung / Pflege / Bedienung / Garanti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tens des AN sind gegebenenfalls im Rahmen der Übernahme / Übergabe in ausreichen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zahl Wartungs-, Pflege-, Bedienungs- und Garantieunterlagen zu in den Wohnu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gebauten Böden, Fliesen, Fenster, Heizkörper, Küchen, elektrische Geräte etc. zu übergeb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2J</w:t>
        <w:tab/>
        <w:t>Kosten Schliessanlag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hat auf eigene Kosten eine Schliessanlage errichtet, damit der AN mit einem Schlüssel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tritt in die zu sanierenden Wohnungen hat. Schlüssel und Schlösse sind nach Fertigstellung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ÖBA zu übergeben. Fehlende Schlösser und Schlüssel werden zum Selbstkostenpreis ersetzt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sten dem Verursacher angelast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23</w:t>
        <w:tab/>
        <w:t>Pönalen, Schadenersatz und Qualitätsabzü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3A</w:t>
        <w:tab/>
        <w:t>Pönal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s Pönale wird vereinbart: Je Kalendertag wird ein Betrag von mindestens 2,0 Promille der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zug befindlichen Leistung, mindestens aber 40 Euro in Abzug gebracht. Da die Ermittl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er Beträge während der Baudurchführung im Nachhinein meist strittig ist, werden die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önalisierten Terminen zugeordneten Leistungssummen vom AG im Vorhinein ermittelt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sbezüglichen Pönalen als fixe Tagessätze in den Verträgen verankert. Mit Vertrags-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zeichnung anerkennt der AN diese Vorgangsweise.   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lussrechnung: Sollte die Schlussrechnung nicht spätestens - unter Beilage aller notwend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terlagen in einer prüffähigen Form - 4 Wochen nach Übernahme/Übergabe bei der ÖBA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liegen, wird das Pönale von der Schlussrechnungssumme ge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minverzug: Nicht nur der Gesamtfertigstellungstermin, sondern auch die gemeinsa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einbarten Zwischenfertigstellungstermine sind pönalisiert. Zwischenfertigstellungstermine si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ch solche, die für die fristgerechte Weiterführung von Leistungen nachfolgender Professioni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zuhalten si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3B</w:t>
        <w:tab/>
        <w:t>Schadensersatz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uzüglich zum Pönale kann der AG Schadensersatz geltend machen, sowohl für entstanden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haden wie z.B. Mietentgang, aber auch für durch die Verzögerung entstandene Mehrkosten: z.B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ür den Mehraufwand der ÖBA für das Umarbeiten von Bauzeiten- oder SiGe-Plänen, erhöh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oordinierungsaufwand, Mehrkosten durch höhere Erstehungskosten im Zuge vo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rsatzvornahmen etc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1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23C</w:t>
        <w:tab/>
        <w:t>Qualitätsabzüg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rundsätzlich sind die Leistungen mängelfrei zu erbringen. Sollte es im Zuge der Ausführung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wesentlichen, aber behebbaren Mängeln kommen, kann der AG auf der Behebung beste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d wird der AN diese Behebung leisten. Sollte der AG mit einem Qualitätsabzug einverstan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n, so beträgt dieser mindestens 20% der Teilleistung. Diese Teilleistung errechnet sich nicht nu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den eigentlichen Positionen, sondern beinhaltet auch die Nebenleistungen, die für 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achgerechte Leistung notwendig wären (z.B. bei Fassaden auch die Gerüstung, Gehsteigmiete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tsorgungskosten etc.)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3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530</w:t>
        <w:tab/>
        <w:t>Umgang mit Mängeln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30A</w:t>
        <w:tab/>
        <w:t>Mängelbehebung binnen 7 Tag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haftet für alle von ihm oder in seinem Auftrag erbrachten Leistungen in der Weise, dass 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e Mängel, die sich innerhalb der Gewährleistungfrist oder der Bauzeit ergeben, nach einfach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fforderung des AG binnen 7 Tagen zu beheben beginnt und in gemeinsam vereinbarter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enfalls angemessener Zeit fertigstellt. Nicht bautechnisch bedingte Unterbrechungen sind nich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stattet und berechtigen den AG, sofort ohne weitere Verständigung eine Ersatzvornahme zu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ten des AN zu beauftrag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dernfalls hat der AG das Recht, diese Mängel durch Dritte seiner Wahl ohne weiter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tändigung und auf Kosten des AN beheben zu las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ist berechtigt, wenn Gefahr im Verzug ist, auch ohne eine Fristsetzung Mängel auf Kost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 AN beheben zu lass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Bieter erklärt sich mit der Abgabe des Anbotes damit einverstanden, dass zur Behebun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twaiger Mängel keine Nachfrist gesetzt werden mus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30B</w:t>
        <w:tab/>
        <w:t>Notdiens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Häuser des AG werden über eine Hausverwaltung mit einem 24-Stunden-Notdien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reu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seitens der Mieter Mängel (Wasserschäden, Strom-oder Heizungsausfall etc.) innerhalb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gewöhnlichen Geschäftszeit gemeldet, wird seitens der Hausverwaltung der AG informiert,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se Information an den AN weiterleit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seitens der Mieter Notfälle außerhalb der gewöhnlichen Geschäftszeiten gemelde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cheidet ein Mitarbeiter der Hausverwaltung über den Einsatz einer mit dem Notdien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auftragten Firma. Der AN anerkennt mit Abgabe des Angebotes, dass aus dem o.a. Notdien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stehende Kosten im Verschuldensfalle von ihm übernommen werd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m Rahmen von Noteinsätzen werden Ursachen in der Regel nur provisorisch behoben,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rkliche Mängelbehebung ist durch den AN durchzuführen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her wird die Gewährleistung des AN, soferne der Notdienst diesbezüglich Leistungen erbring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cht eingeschränkt oder aufgeho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iel dieser Vorgangsweise ist, Schäden und Folgeschäden im Interesse Aller zu minimieren und so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für alle Beteiligten kostengünstigste Abwicklung zu erreichen.</w:t>
      </w:r>
    </w:p>
    <w:p>
      <w:pPr>
        <w:pStyle w:val="Normal"/>
        <w:spacing w:before="9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530C</w:t>
        <w:tab/>
        <w:t>Beweislastumkeh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insichtlich Schadensersatzforderungen des AG für verdeckte Mängel bestätigt der AN mit Abgab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s Angebotes, dass die Beweislastumkehr erst 15 Jahre nach der Schlussfeststellung eintritt. Bi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hin obliegt die Beweisführung eines Nichtverschuldens dem AN. Ziel dieser Bestimmung ist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ss dem AN der Nachweis eines Nichtverschuldens in der Regel problemlos gelingen kan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4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6</w:t>
        <w:tab/>
        <w:t>Besondere Bestimmungen für den Einzelfall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in dieser Unterleistungsgruppe enthaltenen Vertragsbestimmungen gelten bei etwai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idersprüchen vor den Vertragsgrundlagen der Unterleistungsgruppe 00.14 Allgemein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tragsbestimmungen und 00.15 Besondere Bestimmungen des Auftraggebers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9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601</w:t>
        <w:tab/>
        <w:t>Als Vertragsbestandteile gelte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01A</w:t>
        <w:tab/>
        <w:t>SiGe-Plan verbindlich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Sicherheits- und Gesundheitsschutzplan (SiGe-Plan), in der Fassung: </w:t>
      </w:r>
      <w:r>
        <w:rPr>
          <w:rFonts w:cs="Arial" w:ascii="Arial" w:hAnsi="Arial"/>
          <w:b/>
          <w:sz w:val="20"/>
        </w:rPr>
        <w:t>sh.Beilage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6050</w:t>
        <w:tab/>
        <w:t>Baustellengemeinkos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hierfür keine gesonderten Positionen im Leistungsvertrag vorgesehen sind, sind etwaig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ellengemeinkosten in den Einheitspreisen einkalkulier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06</w:t>
        <w:tab/>
        <w:t>Die Kosten für den Verbrauch von Wasser träg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06B</w:t>
        <w:tab/>
        <w:t>Wasserverbrauch: AN Tari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ftragnehmer (AN) selber. Die Abgabe erfolgt nach dem Tarif des zuständ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orgungsunternehmens ohne Aufschlag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07</w:t>
        <w:tab/>
        <w:t>Die Kosten für den Verbrauch von Strom träg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07B</w:t>
        <w:tab/>
        <w:t>Stromverbrauch: AN Tari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uftragnehmer (AN) selber. Die Abgabe erfolgt nach dem Tarif des zuständ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orgungsunternehmens ohne Aufschlag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08</w:t>
        <w:tab/>
        <w:t xml:space="preserve">Der Auftragnehmer stellt die von ihm für eigene Leistungen hergestellten Entnahmemöglichkeit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schlüsse oder dergleichen anderen Auftragnehmern (AN) kostenlos zur Verfügung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08B</w:t>
        <w:tab/>
        <w:t>Leistungen für andere AN Tarif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festgestellte Verbrauch anderer AN wird nach dem Tarif des zuständi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orgungsunternehmens ohne Aufschlag weiterverrechn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0016110</w:t>
        <w:tab/>
        <w:t>Erschwernis Winter/Schlechtwetter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oweit hierfür keine gesonderten Positionen im Leistungsvertrag enthalten sind, werden dur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nter- beziehungsweise Schlechtwetter bedingte Erschwernisse nicht gesondert vergüte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264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15</w:t>
        <w:tab/>
        <w:t>Aufzeichnungen über wichtige Vorkommnisse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5B</w:t>
        <w:tab/>
        <w:t>Bautagesberichte A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Führung von Bautagesberichten durch den Auftragnehmer (AN) wird vereinba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5C</w:t>
        <w:tab/>
        <w:t>Korrekturen AG / Friste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G ist berechtigt, Bautagesberichte zu korrigieren. Bautagesberichte müssen mindesten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öchentlich der ÖBA zur Prüfung vorgelegt werde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16</w:t>
        <w:tab/>
        <w:t>Hinsichtlich der Überwachung durch den Auftraggeber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6A</w:t>
        <w:tab/>
        <w:t>Überwachung am Erfüllungsor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Überprüfung am Erfüllungsort gemäß ÖNORM B 211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6B</w:t>
        <w:tab/>
        <w:t>Überprüfung im Betrieb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zusätzliche Überprüfung im Betrieb gemäß ÖNORM B 2110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17</w:t>
        <w:tab/>
        <w:t>Hinsichtlich der Übernahme durch den Auftraggeber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7C</w:t>
        <w:tab/>
        <w:t>Übernahme / Einheitstermin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 AN wird den AG schriftlich über die Beendigung der Arbeiten informieren, ohne dass dadur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e Übernahme ausgelöst wird: seine Leistungen gelten unbeschadet etwaiger Benützung durch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n AG als nicht übernommen bzw. übergeb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s wird ausdrücklich vereinbart, dass für den Beginn der Gewährleistung ein einziger Termin fü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ämtliche Gewerke stattfinden wird. Der AG wird den AN schriftlich den Termin der Übernahme 14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age vor einem beabsichtigten Übernahmetermin bekanntgeben. Sollte der Auftragnehmer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einbarten Termin der Übergabe/Übernahme nicht einhalten, so wird diese trotzdem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urchgeführt. Es gilt dann die Behauptung des AG hinsichtlich Mängel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e Übernahme durch den AG gilt vorbehaltlich der förderungsrechtlichen Übernahmen.</w:t>
      </w:r>
    </w:p>
    <w:p>
      <w:pPr>
        <w:pStyle w:val="Normal"/>
        <w:tabs>
          <w:tab w:val="clear" w:pos="708"/>
          <w:tab w:val="left" w:pos="6911" w:leader="none"/>
        </w:tabs>
        <w:spacing w:before="25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2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001618</w:t>
        <w:tab/>
        <w:t>Hinsichtlich der Gewährleistungsfristen 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8C</w:t>
        <w:tab/>
        <w:t>Gewährleistun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Gewährleistung dauert 3 Jahre. Für Dachdecker-, Spengler-, Schwarzdecker-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ensterherstellungsleistungen beträgt die Gewährleistung 5 Jahre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19</w:t>
        <w:tab/>
        <w:t xml:space="preserve">Hinsichtlich der Schlussfeststellung über die Mängelfreiheit vor Ablauf der Gewährleistungsfr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ird vereinbar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19B</w:t>
        <w:tab/>
        <w:t>Schlussfeststellung vereinbart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e Schlussfeststellung wird gemäß ÖNORM B 2110 vereinbar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4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20</w:t>
        <w:tab/>
        <w:t>Hinsichtlich einer automationsunterstützten Bauabrechnung wird vereinbart: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20A</w:t>
        <w:tab/>
        <w:t>EDV-Bauabrechnung zulässig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DV-Bauabrechnung mit Datenträgeraustausch gemäß ÖNORM B 2114 ist zulässig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001621</w:t>
        <w:tab/>
        <w:t>Die angegebenen Sicherstellungen werden vereinba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oweit nicht anders bestimmt, können nach Wahl des Auftragnehmers als Sicherstellung dienen: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rgeld, Bankgarantien, Rücklassversicherun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21B</w:t>
        <w:tab/>
        <w:t>Deckungsrücklas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0"/>
        </w:rPr>
        <w:tab/>
        <w:t xml:space="preserve">Ein Deckungsrücklass in der Höhe von </w:t>
      </w:r>
      <w:r>
        <w:rPr>
          <w:rFonts w:cs="Arial" w:ascii="Arial" w:hAnsi="Arial"/>
          <w:b/>
          <w:sz w:val="20"/>
        </w:rPr>
        <w:t>10 %</w:t>
      </w:r>
      <w:r>
        <w:rPr>
          <w:rFonts w:cs="Arial" w:ascii="Arial" w:hAnsi="Arial"/>
          <w:sz w:val="20"/>
        </w:rPr>
        <w:t xml:space="preserve">  Deckungsrücklässe werden ausschließlich in ba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behalt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21C</w:t>
        <w:tab/>
        <w:t>Haftungsrücklass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n Haftungsrücklass in der Höhe von </w:t>
      </w:r>
      <w:r>
        <w:rPr>
          <w:rFonts w:cs="Arial" w:ascii="Arial" w:hAnsi="Arial"/>
          <w:b/>
          <w:sz w:val="20"/>
        </w:rPr>
        <w:t>5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001621D</w:t>
        <w:tab/>
        <w:t>Haftbriefe / Rücklässe</w:t>
        <w:tab/>
      </w:r>
      <w:r>
        <w:rPr>
          <w:rFonts w:cs="Arial" w:ascii="Arial" w:hAnsi="Arial"/>
          <w:sz w:val="20"/>
        </w:rPr>
        <w:t>Z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ücklässe mit Ausnahme von Deckungsrücklässen sind mittels eines unwiderruflichen und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neingeschränkten Bankgarantiebriefes einer Bank, der der AG zugestimmt hat, ablösbar. Ein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nkgarantie berührt die Gewährleistungspflicht nicht und ist mittels Fax vorab abrufbar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aftbriefe für Haftungsrücklässe müssen 60 Tage über die Gewährleistungsfristen hinaus gültig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in. Ein Abruf ist per Fax mindestens bis eine Woche nach Ablauf der Gewährleistungsfris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öglich, soferne ein Haftungsfall innerhalb der Frist festgestellt wurde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kungsrücklässe werden bar einbehalten.</w:t>
      </w:r>
    </w:p>
    <w:p>
      <w:pPr>
        <w:pStyle w:val="Normal"/>
        <w:tabs>
          <w:tab w:val="clear" w:pos="708"/>
          <w:tab w:val="left" w:pos="6911" w:leader="none"/>
        </w:tabs>
        <w:spacing w:before="529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2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</w:t>
        <w:tab/>
        <w:t>Holzfußböd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Version 12, 2004-03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benheit des Betonuntergrundes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i Parkett-Stablängen unter 20 cm darf das Stichmaß, bei einer Messung mit einer 1,0 m lang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atte, 3 mm nicht überschreiten, bei Parkettstablängen über 20 cm darf das Stichmaß höchsten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,5 mm betragen. Das Ausgleichen des ÖNORM-gerechten Untergrundes bis zur ob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en Ebenheit wird gesondert ver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1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arbei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narbeiten an Zargen, Stöcke, lotrechte Heizungsrohre und dergleichen ist i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it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tungen aller Art sind außerhalb der Unterbodenkonstruktion verlegt, sodass eine zusätzliche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eistung wegen Behinderung nicht einkalkuliert ist. Erschwernisse durch Leitungen innerhalb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terkonstruktion werden mit einer Aufzahlungsposition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leif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maschinelle Abschleifen der neu verlegten, nicht werksmäßig versiegelten Holz-Oberbö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st, um eine zum Versiegeln oder Einlassen geeignete Oberfläche zu erzielen, in d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inheitspreisen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riese, Leist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riese und Wandanschlussleisten werden gesondert verrechne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kizze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er Folge wird die Bezeichnung Skizze als einfachste Darstellungsmöglichkeit stellvertretend fü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ichnung, Plan und dergleichen verwendet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00</w:t>
        <w:tab/>
        <w:t>Zusätzliche Vertragsbestimmung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380001</w:t>
        <w:tab/>
        <w:t>Zu erwartende Belastungen und Umstände beim Verlegen des Fußbode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0001D</w:t>
        <w:tab/>
        <w:t>Fußb.nicht unterkellert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as Verlegen erfolgt in nicht unterkellerten Räumen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Betrifft die Positionen: </w:t>
      </w:r>
      <w:r>
        <w:rPr>
          <w:rFonts w:cs="Arial" w:ascii="Arial" w:hAnsi="Arial"/>
          <w:b/>
          <w:sz w:val="20"/>
        </w:rPr>
        <w:t xml:space="preserve">TOP 3 bzw.4. Es erfolgt eine Mauerwerkstrockenlegung, Sanierputz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sowie Bauwerksabdichtung auf dem Unterlagsbeton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800060</w:t>
        <w:tab/>
        <w:t>Musterkollektio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Eine Musterkollektion der angebotenen Materialien wird auf Aufforderung des Auftraggeber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rgelegt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86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811</w:t>
        <w:tab/>
        <w:t>Beläge entfernen, Untergrund vorbereiten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läge entfern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s Entfernen der Beläge erfolgt ohne Unterschied der Größe der Einzelflächen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911" w:leader="none"/>
        </w:tabs>
        <w:spacing w:before="22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2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Abbrechen, Abtragen, Entfernen - Auslösen, Demontier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bbrechen, Abtragen, Entfernen und dergleichen bedeuten, dass der Auftraggeb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t einer Wiederverwendung des Materials nicht rechne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Ausdrücke Auslösen, Demontieren und dergleichen bedeuten ein sorgfältiges Auslösen o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montieren zwecks Wiederverwendung. Im Einheitspreis ist auch das sorgfältige Lagern auf der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elle, im Einvernehmen mit dem Auftraggeber,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hördliche Vorschreibungen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behördlichen Vorschreibungen betreffend das Verwenden von Container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Entsorgungslogistik) werden vom Auftragnehmer vor der Angebotslegung erkundet und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sten dafür in die Einheitspreise einkalkuliert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rechnung: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nn nicht anders angegeben, wird Abbrechen, Abtragen, Entfernen, Auslösen, Demontier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gleichen immer in festem, nicht aufgelockertem Zustand (Ausmaß der Bauteile vor der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bbruch) abgerechnet. Im Einheitspreis der Positionen, die ein Abbrechen, Abtragen, Entfernen,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lösen, Demontieren und dergleichen beinhalten, ist das Trennen und das Transportieren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restmassen zur Ladestelle einschließlich der etwaigen Anlage eines Zwischenlagers auf der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stelle nach Wahl des Auftragnehmers einkalkulie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 in Positionen, die ein Abbrechen, Abtragen, Entfernen, Auslösen, Demontieren und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rgleichen beinhalten, die zur Verrechnung kommenden Positionen für das Entsorge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gegeben, gelten die dort festgelegten Annahmen über die anfallenden Mengen vo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erschiedenen Baurestmassen für die Abrechnung als vereinbart, unabhängig von etwaigen Minder-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oder Mehrmengen oder der tatsächlichen Art.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urestmassen entsor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Abtransportieren und Verwerten oder Deponieren (Entsorgen) von Baurestmassen ist in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igenen Positionen der Unterleistungsgruppe 01.20 Entsorgen von Baurestmassen geregelt. Ist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Entsorgen bereits im Einheitspreis einkalkuliert, ist dies in der Position ausdrücklich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gegeb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381127</w:t>
        <w:tab/>
        <w:t>Auftragen eines Voranstrich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1127B</w:t>
        <w:tab/>
        <w:t>Oberflächenverfestigen Estrich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um Verfestigen beschädigter Estriche, deren Oberfläche absandet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81129</w:t>
        <w:tab/>
        <w:t xml:space="preserve">Einmaliges Spachteln des Untergrundes vor den Klebearbeiten, u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as Saugverhalten auszugleichen, ausgenommen nach dem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sgleich im Rakelverfahr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1129A</w:t>
        <w:tab/>
        <w:t>Einmaliges Spachteln Bod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3</w:t>
        <w:tab/>
        <w:t>3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5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spacing w:before="56" w:after="0"/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5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81131</w:t>
        <w:tab/>
        <w:t xml:space="preserve">Randdämmstreifen aus Materialien aller Art nach der Spachtelung 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bschneiden und entsorgen.</w:t>
      </w:r>
    </w:p>
    <w:p>
      <w:pPr>
        <w:pStyle w:val="Normal"/>
        <w:spacing w:before="6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6911" w:leader="none"/>
        </w:tabs>
        <w:spacing w:before="12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2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1131A</w:t>
        <w:tab/>
        <w:t>Randstreifen abschneid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spacing w:before="26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16"/>
        </w:rPr>
        <w:t>G3</w:t>
        <w:tab/>
        <w:t>28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4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spacing w:before="64" w:after="0"/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2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816</w:t>
        <w:tab/>
        <w:t>Fertigparkett</w:t>
      </w:r>
    </w:p>
    <w:p>
      <w:pPr>
        <w:pStyle w:val="Normal"/>
        <w:spacing w:before="8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381603</w:t>
        <w:tab/>
        <w:t xml:space="preserve">Fertigparkettelemente mit Nut und Feder, Sortierung natur,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ksversiegelt, auf vorhandenem, geeignetem Untergrund nach d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rarbeitungsrichtlinien des Erzeugers geklebt, Gesamtdicke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aneels 11 mm (+/- 1mm), Nutzschichtdicke (N-dicke) mindestens 3,6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m.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Angebotenes Material: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1603C</w:t>
        <w:tab/>
        <w:t>Fertigpark.11mm N-dicke 3,6mm Eiche Riemen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Nutzschichtdicke 3,6 mm, Eiche natur, mit riemenartiger Musterung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3</w:t>
        <w:tab/>
        <w:t>32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50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spacing w:before="40" w:after="0"/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70,00</w:t>
        <w:tab/>
        <w:t>m2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spacing w:before="8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1603D</w:t>
        <w:tab/>
        <w:t>Fertigpark.11mm N-dicke 3,6mm Eiche fischg.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tzschichtdicke 3,6 mm, Eiche natur, mit fischgrätiger Musterung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388" w:leader="none"/>
        </w:tabs>
        <w:spacing w:before="29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388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2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spacing w:before="64" w:after="0"/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2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820</w:t>
        <w:tab/>
        <w:t>Sonstiges</w:t>
      </w:r>
    </w:p>
    <w:p>
      <w:pPr>
        <w:pStyle w:val="Normal"/>
        <w:spacing w:before="8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382003</w:t>
        <w:tab/>
        <w:t xml:space="preserve">Sockelleisten, farblos lackiert, mit Messingschrauben und Dübeln a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r Wand montier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2003A</w:t>
        <w:tab/>
        <w:t>Sockelleiste Eiche 15x55mm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Aus Eiche mit Viertelrundung oder Hohlkehlenprofil nach Wahl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s, 15 x 55 mm.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3</w:t>
        <w:tab/>
        <w:t>28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728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640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332" w:leader="none"/>
          <w:tab w:val="left" w:pos="8050" w:leader="none"/>
          <w:tab w:val="left" w:pos="8769" w:leader="none"/>
        </w:tabs>
        <w:spacing w:before="13" w:after="0"/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920,00</w:t>
        <w:tab/>
        <w:t>m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spacing w:before="8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78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2003B</w:t>
        <w:tab/>
        <w:t>Sockelleiste Eiche 20x70mm</w:t>
        <w:tab/>
      </w:r>
      <w:r>
        <w:rPr>
          <w:rFonts w:cs="Arial" w:ascii="Arial" w:hAnsi="Arial"/>
          <w:sz w:val="20"/>
        </w:rPr>
        <w:t>E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us Eiche mit Viertelrundung oder Hohlkehlenprofil nach Wahl des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uftraggebers, 20 x 70 mm.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31" w:leader="none"/>
        </w:tabs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3</w:t>
        <w:tab/>
        <w:t>1,00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5431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m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642" w:leader="none"/>
        </w:tabs>
        <w:spacing w:before="64" w:after="0"/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1,00</w:t>
        <w:tab/>
        <w:t>m</w:t>
        <w:tab/>
      </w:r>
      <w:r>
        <w:rPr>
          <w:rFonts w:cs="Arial" w:ascii="Arial" w:hAnsi="Arial"/>
          <w:sz w:val="20"/>
        </w:rPr>
        <w:t>* * * * * * * * * * *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spacing w:before="12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890</w:t>
        <w:tab/>
        <w:t>Regieleistungen</w:t>
      </w:r>
    </w:p>
    <w:p>
      <w:pPr>
        <w:pStyle w:val="Normal"/>
        <w:tabs>
          <w:tab w:val="clear" w:pos="708"/>
          <w:tab w:val="left" w:pos="1247" w:leader="none"/>
        </w:tabs>
        <w:spacing w:before="39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ändige Vertragsbestimmungen:</w:t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47" w:leader="none"/>
        </w:tabs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 dieser Unterleistungsgruppe werden nur angehängte Regieleistungen gemäß ÖNORM B 2110 </w:t>
      </w:r>
    </w:p>
    <w:p>
      <w:pPr>
        <w:pStyle w:val="Normal"/>
        <w:tabs>
          <w:tab w:val="clear" w:pos="708"/>
          <w:tab w:val="left" w:pos="6911" w:leader="none"/>
        </w:tabs>
        <w:spacing w:before="30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709-04\BODENLEG</w:t>
        <w:tab/>
        <w:t>Seite 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LOSSENES LV</w:t>
        <w:tab/>
        <w:t>03.05.2005</w:t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8504" w:leader="none"/>
          <w:tab w:val="left" w:pos="8787" w:leader="none"/>
          <w:tab w:val="left" w:pos="9537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GPosNr</w:t>
        <w:tab/>
        <w:t>Beschreibung der Leistung</w:t>
        <w:tab/>
      </w:r>
      <w:r>
        <w:rPr>
          <w:rFonts w:cs="Arial" w:ascii="Arial" w:hAnsi="Arial"/>
          <w:sz w:val="20"/>
        </w:rPr>
        <w:t>Z</w:t>
        <w:tab/>
        <w:t>PVZZ</w:t>
        <w:tab/>
        <w:t>GRW</w:t>
      </w:r>
    </w:p>
    <w:p>
      <w:pPr>
        <w:pStyle w:val="Normal"/>
        <w:tabs>
          <w:tab w:val="clear" w:pos="708"/>
          <w:tab w:val="left" w:pos="2791" w:leader="none"/>
          <w:tab w:val="left" w:pos="4005" w:leader="none"/>
          <w:tab w:val="left" w:pos="5386" w:leader="none"/>
          <w:tab w:val="left" w:pos="6633" w:leader="none"/>
          <w:tab w:val="left" w:pos="7303" w:leader="none"/>
          <w:tab w:val="left" w:pos="8050" w:leader="none"/>
          <w:tab w:val="left" w:pos="8630" w:leader="none"/>
        </w:tabs>
        <w:spacing w:before="8" w:after="0"/>
        <w:rPr/>
      </w:pPr>
      <w:r>
        <w:rPr>
          <w:rFonts w:cs="Arial" w:ascii="Arial" w:hAnsi="Arial"/>
          <w:sz w:val="20"/>
        </w:rPr>
        <w:tab/>
        <w:t>Lohn</w:t>
        <w:tab/>
        <w:t>Sonstiges</w:t>
        <w:tab/>
        <w:t>Einheitspreis</w:t>
        <w:tab/>
      </w:r>
      <w:r>
        <w:rPr>
          <w:rFonts w:cs="Arial" w:ascii="Arial" w:hAnsi="Arial"/>
          <w:b/>
          <w:sz w:val="20"/>
        </w:rPr>
        <w:t>x</w:t>
        <w:tab/>
        <w:t>Menge</w:t>
        <w:tab/>
        <w:t>EH</w:t>
        <w:tab/>
      </w:r>
      <w:r>
        <w:rPr>
          <w:rFonts w:cs="Arial" w:ascii="Arial" w:hAnsi="Arial"/>
          <w:sz w:val="20"/>
        </w:rPr>
        <w:t>= Positionspreis</w:t>
      </w:r>
    </w:p>
    <w:p>
      <w:pPr>
        <w:pStyle w:val="Normal"/>
        <w:spacing w:before="14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 xml:space="preserve">erfasst. Regieleistungen dürfen auch dann, wenn sie im Vertrag (Leistungsverzeichnis) vorgesehe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ind, nur ausgeführt werden, wenn sie vom Auftraggeber im Einzelfall angeordnet werden. Die auf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wendeten Stunden, verwendeten Geräte, Transportleistungen und verbrauchten Stoffe sind i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ie Regiescheine täglich einzutragen und dem Auftraggeber zur Gegenzeichnung vorzulegen. Die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stimmungen, wonach bei Mengenänderungen die Neuvereinbarung von Einheitspreisen verlangt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erden kann, sind auf Regieleistungen nicht anwendbar. Die Einheitspreise für Stoffe gelten fr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austelle einschließlich Abladen. Stundenlöhne sind nur mit dem Preisanteil Lohn anzubieten. Bei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rätebeistellungen, Transportleistungen und Stoffbeistellungen sind die Einheitspreise in Lohn 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d Sonstiges aufzuglieder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sz w:val="20"/>
        </w:rPr>
        <w:t>389001</w:t>
        <w:tab/>
        <w:t>Regiestund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9001A</w:t>
        <w:tab/>
        <w:t>Regiestunde Facharbeiter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Facharbeiter.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57" w:leader="none"/>
          <w:tab w:val="left" w:pos="1247" w:leader="none"/>
          <w:tab w:val="left" w:pos="9781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389001B</w:t>
        <w:tab/>
        <w:t>Regiestunde Hilfsarbeiter</w:t>
        <w:tab/>
      </w:r>
      <w:r>
        <w:rPr>
          <w:rFonts w:cs="Arial" w:ascii="Arial" w:hAnsi="Arial"/>
          <w:sz w:val="20"/>
        </w:rPr>
        <w:t xml:space="preserve"> R</w:t>
      </w:r>
    </w:p>
    <w:p>
      <w:pPr>
        <w:pStyle w:val="Normal"/>
        <w:tabs>
          <w:tab w:val="clear" w:pos="708"/>
          <w:tab w:val="left" w:pos="124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ür Hilfsarbeiter.</w:t>
      </w:r>
    </w:p>
    <w:p>
      <w:pPr>
        <w:pStyle w:val="Normal"/>
        <w:tabs>
          <w:tab w:val="clear" w:pos="708"/>
          <w:tab w:val="left" w:pos="1020" w:leader="none"/>
          <w:tab w:val="left" w:pos="5479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>G3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Wohnungen</w:t>
      </w:r>
    </w:p>
    <w:p>
      <w:pPr>
        <w:pStyle w:val="Normal"/>
        <w:tabs>
          <w:tab w:val="clear" w:pos="708"/>
          <w:tab w:val="left" w:pos="1020" w:leader="none"/>
          <w:tab w:val="left" w:pos="4905" w:leader="none"/>
          <w:tab w:val="left" w:pos="5479" w:leader="none"/>
        </w:tabs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16"/>
        </w:rPr>
        <w:t>G4</w:t>
        <w:tab/>
        <w:t>5,00</w:t>
        <w:tab/>
        <w:t>h</w:t>
      </w:r>
    </w:p>
    <w:p>
      <w:pPr>
        <w:pStyle w:val="Normal"/>
        <w:tabs>
          <w:tab w:val="clear" w:pos="708"/>
          <w:tab w:val="left" w:pos="1531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Dachgeschoss</w:t>
      </w:r>
    </w:p>
    <w:p>
      <w:pPr>
        <w:pStyle w:val="Normal"/>
        <w:tabs>
          <w:tab w:val="clear" w:pos="708"/>
          <w:tab w:val="left" w:pos="1966" w:leader="none"/>
          <w:tab w:val="left" w:pos="3610" w:leader="none"/>
          <w:tab w:val="left" w:pos="5254" w:leader="none"/>
          <w:tab w:val="left" w:pos="7552" w:leader="none"/>
          <w:tab w:val="left" w:pos="8050" w:leader="none"/>
          <w:tab w:val="left" w:pos="8769" w:leader="none"/>
        </w:tabs>
        <w:spacing w:before="62" w:after="0"/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>. . . . . . . . . . . .</w:t>
        <w:tab/>
        <w:t>. . . . . . . . . . . .</w:t>
        <w:tab/>
        <w:t>. . . . . . . . . . . .</w:t>
        <w:tab/>
      </w:r>
      <w:r>
        <w:rPr>
          <w:rFonts w:cs="Arial" w:ascii="Arial" w:hAnsi="Arial"/>
          <w:b/>
          <w:sz w:val="20"/>
        </w:rPr>
        <w:t>5,00</w:t>
        <w:tab/>
        <w:t>h</w:t>
        <w:tab/>
      </w:r>
      <w:r>
        <w:rPr>
          <w:rFonts w:cs="Arial" w:ascii="Arial" w:hAnsi="Arial"/>
          <w:sz w:val="20"/>
        </w:rPr>
        <w:t>. . . . . . . . . . . .</w:t>
      </w:r>
    </w:p>
    <w:p>
      <w:pPr>
        <w:pStyle w:val="Normal"/>
        <w:tabs>
          <w:tab w:val="clear" w:pos="708"/>
          <w:tab w:val="left" w:pos="57" w:leader="none"/>
          <w:tab w:val="left" w:pos="8769" w:leader="none"/>
        </w:tabs>
        <w:spacing w:before="46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8 SUMME Holzfußböden</w:t>
        <w:tab/>
        <w:t>. . . . . . . . . . . .</w:t>
      </w:r>
    </w:p>
    <w:p>
      <w:pPr>
        <w:pStyle w:val="Normal"/>
        <w:tabs>
          <w:tab w:val="clear" w:pos="708"/>
          <w:tab w:val="left" w:pos="6911" w:leader="none"/>
        </w:tabs>
        <w:spacing w:before="6944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  <w:r>
        <w:br w:type="page"/>
      </w:r>
    </w:p>
    <w:p>
      <w:pPr>
        <w:pStyle w:val="Normal"/>
        <w:tabs>
          <w:tab w:val="clear" w:pos="708"/>
          <w:tab w:val="left" w:pos="9304" w:leader="none"/>
        </w:tabs>
        <w:spacing w:before="57" w:after="0"/>
        <w:rPr>
          <w:rFonts w:ascii="Arial" w:hAnsi="Arial" w:cs="Arial"/>
          <w:sz w:val="20"/>
        </w:rPr>
      </w:pPr>
      <w:bookmarkStart w:id="0" w:name="firstpos"/>
      <w:bookmarkEnd w:id="0"/>
      <w:r>
        <w:rPr>
          <w:rFonts w:cs="Arial" w:ascii="Arial" w:hAnsi="Arial"/>
          <w:sz w:val="20"/>
        </w:rPr>
        <w:t>Projekt 709-04\BODENLEG</w:t>
        <w:tab/>
        <w:t>Seite 2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voligasse 18 1010 WIEN</w:t>
      </w:r>
    </w:p>
    <w:p>
      <w:pPr>
        <w:pStyle w:val="Normal"/>
        <w:tabs>
          <w:tab w:val="clear" w:pos="708"/>
          <w:tab w:val="left" w:pos="90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SAMMENSTELLUNG DER LEISTUNGSGRUPPEN</w:t>
        <w:tab/>
        <w:t>03.05.2005</w:t>
      </w:r>
    </w:p>
    <w:p>
      <w:pPr>
        <w:pStyle w:val="Normal"/>
        <w:tabs>
          <w:tab w:val="clear" w:pos="708"/>
          <w:tab w:val="left" w:pos="17" w:leader="none"/>
          <w:tab w:val="left" w:pos="340" w:leader="none"/>
          <w:tab w:val="left" w:pos="680" w:leader="none"/>
          <w:tab w:val="left" w:pos="1814" w:leader="none"/>
          <w:tab w:val="left" w:pos="8891" w:leader="none"/>
        </w:tabs>
        <w:spacing w:before="11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HG</w:t>
        <w:tab/>
        <w:t>OG</w:t>
        <w:tab/>
        <w:t>LG</w:t>
        <w:tab/>
        <w:t>BEZEICHNUNG</w:t>
        <w:tab/>
        <w:t>SUMME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</w:tabs>
        <w:spacing w:before="229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00</w:t>
        <w:tab/>
        <w:t>Allgemeine Bestimmungen</w:t>
      </w:r>
    </w:p>
    <w:p>
      <w:pPr>
        <w:pStyle w:val="Normal"/>
        <w:tabs>
          <w:tab w:val="clear" w:pos="708"/>
          <w:tab w:val="left" w:pos="680" w:leader="none"/>
          <w:tab w:val="left" w:pos="1814" w:leader="none"/>
          <w:tab w:val="left" w:pos="8372" w:leader="none"/>
        </w:tabs>
        <w:spacing w:before="23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8</w:t>
        <w:tab/>
        <w:t>Holzfußböden</w:t>
        <w:tab/>
        <w:t>. . . . . . . . . . . .</w:t>
      </w:r>
    </w:p>
    <w:p>
      <w:pPr>
        <w:pStyle w:val="Normal"/>
        <w:tabs>
          <w:tab w:val="clear" w:pos="708"/>
          <w:tab w:val="left" w:pos="17" w:leader="none"/>
          <w:tab w:val="left" w:pos="8372" w:leader="none"/>
        </w:tabs>
        <w:spacing w:before="2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V-SUMME</w:t>
        <w:tab/>
        <w:t>. . . . . . . . . . . .</w:t>
      </w:r>
    </w:p>
    <w:p>
      <w:pPr>
        <w:pStyle w:val="Normal"/>
        <w:tabs>
          <w:tab w:val="clear" w:pos="708"/>
          <w:tab w:val="left" w:pos="8152" w:leader="none"/>
        </w:tabs>
        <w:spacing w:before="29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laß / Aufschlag auf LV-Summe  . . . .  %</w:t>
        <w:tab/>
        <w:t>. . . . . . . . . . . . . .</w:t>
      </w:r>
    </w:p>
    <w:p>
      <w:pPr>
        <w:pStyle w:val="Normal"/>
        <w:tabs>
          <w:tab w:val="clear" w:pos="708"/>
          <w:tab w:val="left" w:pos="8152" w:leader="none"/>
        </w:tabs>
        <w:spacing w:before="34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laß / Aufschlag auf LV-Summe (EUR)</w:t>
        <w:tab/>
        <w:t>. . . . . . . . . . . . . .</w:t>
      </w:r>
    </w:p>
    <w:p>
      <w:pPr>
        <w:pStyle w:val="Normal"/>
        <w:tabs>
          <w:tab w:val="clear" w:pos="708"/>
          <w:tab w:val="left" w:pos="8152" w:leader="none"/>
        </w:tabs>
        <w:spacing w:before="346" w:after="0"/>
        <w:rPr/>
      </w:pPr>
      <w:r>
        <w:rPr>
          <w:rFonts w:cs="Arial" w:ascii="Arial" w:hAnsi="Arial"/>
          <w:b/>
          <w:sz w:val="20"/>
        </w:rPr>
        <w:t>Summe Nachlässe / Aufschläge</w:t>
        <w:tab/>
      </w:r>
      <w:r>
        <w:rPr>
          <w:rFonts w:cs="Arial" w:ascii="Arial" w:hAnsi="Arial"/>
          <w:sz w:val="20"/>
        </w:rPr>
        <w:t>. . . . . . . . . . . . . .</w:t>
      </w:r>
    </w:p>
    <w:p>
      <w:pPr>
        <w:pStyle w:val="Normal"/>
        <w:spacing w:before="432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7" w:leader="none"/>
          <w:tab w:val="left" w:pos="8152" w:leader="none"/>
        </w:tabs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Arial" w:ascii="Arial" w:hAnsi="Arial"/>
          <w:b/>
          <w:sz w:val="20"/>
        </w:rPr>
        <w:t>GESAMTPRE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. . . . . . . . . . . . . .</w:t>
      </w:r>
    </w:p>
    <w:p>
      <w:pPr>
        <w:pStyle w:val="Normal"/>
        <w:tabs>
          <w:tab w:val="clear" w:pos="708"/>
          <w:tab w:val="left" w:pos="17" w:leader="none"/>
          <w:tab w:val="left" w:pos="8152" w:leader="none"/>
        </w:tabs>
        <w:spacing w:before="45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 % UST</w:t>
        <w:tab/>
        <w:t>. . . . . . . . . . . . . .</w:t>
      </w:r>
    </w:p>
    <w:p>
      <w:pPr>
        <w:pStyle w:val="Normal"/>
        <w:tabs>
          <w:tab w:val="clear" w:pos="708"/>
          <w:tab w:val="left" w:pos="17" w:leader="none"/>
          <w:tab w:val="left" w:pos="8152" w:leader="none"/>
        </w:tabs>
        <w:spacing w:before="62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NGEBOTSPRE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. . . . . . . . . . . . . .</w:t>
      </w:r>
    </w:p>
    <w:p>
      <w:pPr>
        <w:pStyle w:val="Normal"/>
        <w:tabs>
          <w:tab w:val="clear" w:pos="708"/>
          <w:tab w:val="left" w:pos="3402" w:leader="none"/>
          <w:tab w:val="left" w:pos="6831" w:leader="none"/>
        </w:tabs>
        <w:spacing w:before="208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 . . . . . . . . . . . . . . . . . . . . . . ., am</w:t>
        <w:tab/>
        <w:t>. . . . . . . . . . . . . . . .</w:t>
        <w:tab/>
        <w:t>. . . . . . . . . . . . . . . . . . . . . . . . . .</w:t>
      </w:r>
    </w:p>
    <w:p>
      <w:pPr>
        <w:pStyle w:val="Normal"/>
        <w:tabs>
          <w:tab w:val="clear" w:pos="708"/>
          <w:tab w:val="left" w:pos="3402" w:leader="none"/>
          <w:tab w:val="left" w:pos="7362" w:leader="none"/>
        </w:tabs>
        <w:spacing w:before="6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</w:t>
        <w:tab/>
        <w:t>Datum</w:t>
        <w:tab/>
        <w:t>Rechtsgültige Unterschrift</w:t>
      </w:r>
    </w:p>
    <w:p>
      <w:pPr>
        <w:pStyle w:val="Normal"/>
        <w:tabs>
          <w:tab w:val="clear" w:pos="708"/>
          <w:tab w:val="left" w:pos="6911" w:leader="none"/>
        </w:tabs>
        <w:spacing w:before="558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K-LV V2.6e-4113</w:t>
        <w:tab/>
        <w:t>DIPL.ING. NORBERT SCHMIEDEHAUSEN</w:t>
      </w:r>
    </w:p>
    <w:p>
      <w:pPr>
        <w:pStyle w:val="Normal"/>
        <w:tabs>
          <w:tab w:val="clear" w:pos="708"/>
          <w:tab w:val="left" w:pos="6911" w:leader="none"/>
        </w:tabs>
        <w:spacing w:before="558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1" w:name="rectdraw"/>
      <w:bookmarkStart w:id="2" w:name="rectdraw"/>
      <w:bookmarkEnd w:id="2"/>
    </w:p>
    <w:sectPr>
      <w:type w:val="nextPage"/>
      <w:pgSz w:w="11906" w:h="16838"/>
      <w:pgMar w:left="1417" w:right="359" w:gutter="0" w:header="0" w:top="850" w:footer="0" w:bottom="5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28:00Z</dcterms:created>
  <dc:creator>Norbert</dc:creator>
  <dc:description/>
  <dc:language>en-US</dc:language>
  <cp:lastModifiedBy>Norbert</cp:lastModifiedBy>
  <dcterms:modified xsi:type="dcterms:W3CDTF">2005-05-03T14:30:00Z</dcterms:modified>
  <cp:revision>1</cp:revision>
  <dc:subject/>
  <dc:title/>
</cp:coreProperties>
</file>